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4540" cy="804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бный план на 2021-2022 учебный год разработан для реализации федерального государственного образовательного стандарта началь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й план МБОУ «Грушевская ООШ» для 1-4  классов на 2021 – 2022 учебный год разработан в соответствии с нормативно-правовой базой: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едеральный уровень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Федеральный закон Российской Федерации  29 декабря 2012 года № 273-ФЗ «Об образовании в Российской Федерации» (ред. от 24.03.2021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Федеральный закон Российской Федерации от 31 июля 2020 года №247-ФЗ «Об обязательных требованиях в Российской Федерации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Федеральный закон от 30 декабря 2020 года №519-ФЗ «О внесении изменений в Федеральный закон «О персональных данных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ФЗ № 85-ФЗ от 05 апреля 2021г «О внесении изменений в Федеральный закон «Об образовании в Российской Федерации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Изменения в Федеральный закон «Об образовании в Российской Федерации» (ФЗ № 144-ФЗ от 26 мая 2021 года) в части использования учебников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Указ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 (ред. 21.07.2020)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становление Правительства Российской Федерации от 05 августа 2013 года №662 «Об осуществлении мониторинга системы образования» (ред. от 12.03.2020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становление Правительства Российской Федерации от 29 марта 2019 года №377 «Об утверждении государственной программы Российской Федерации «Научно-технологического развития Российской Федерации» (ред. от 31.03.2020)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становление Правительства Российской Федерации от 26 декабря 2017 года № 1642 «Об утверждении государственной программы Российской Федерации «Развитие образования» (ред. от 15.03.2021)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становление Главного государственного санитарного врача Российской Федерации от 28 сентября 2020 года №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 (срок действия до 01.01.2027)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становление Главного государственного санитарного врача Российской Федерации от 28 января 2021 г. №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образования и науки Российской Федерации 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 (ред. приказа Министерства просвещения России от 11.12.2020 № 712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образования и науки Российской Федерации от 19 декабря 2014 года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образования и науки Российской Федерации от 09 июня 2016 года № 699 «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образования и науки Российской Федерации от 23 августа 2017 года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  (данный документ включен в перечень нормативно-правовых актов, на которые не распространяется требование об отмене с 01.01.2021г, установленное ФЗ от 31.07.2020 №247-ФЗ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просвещения Российской Федерации от 03 сентября 2019 года №465 «Об утверждении перечня средств обучения и воспитания, необходимых для реализации образовательных программ начального общего, основного общего и среднего общего образования, соответствующих современным условиям обучения, необходимый при оснащении образовательных организаций в целях реализации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, критерии его формирования и требования к функциональному оснащению, а также норматива стоимости оснащения одного места обучающегося указанными средствами обучения и воспитания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просвещения Российской Федерации от 28 августа 2020 года № 442 «Об утверждении порядка организации и осуществления образовательной деятельности по основным образовательным программам - образовательным программам начального общего, основного общего и среднего общего образования» (ред. от 20.11.2020 № 655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просвещения Российской Федерации от 02.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</w:rPr>
        <w:t>Приказ Министерства просвещения Российской Федерации от 20 ноября 2020 года № 655 «О внесении изменения в порядок организации и осуществления образовательной деятельности по основным общеобразовательным программам - программам начального общего, основного общего и среднего общего образования, утвержденный приказом министерства просвещения РФ от 28 августа 2020 г. №442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просвещения Российской Федерации от 11 декабря 2020 года № 712 «О внесении изменений в некоторые Федеральные государственные образовательные стандарты общего образования по вопросам воспитания обучающихся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просвещения Российской Федерации от 23 декабря 2020 года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Ф от 20 мая 2020 года № 254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мерная основная образовательная программа начального общего образования (одобрена решением Федерального научно-методического объединения по общему образованию, протокол заседания от 8 апреля 2015 года № 1\15) (ред. протокола №3\15 от 2810.2015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мерная программа воспитания (одобрена решением федерального учебно-методического объединения по общему образованию, протокол от 02 июня 2020г. № 2\20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Распоряжение Правительства Российской Федерации от 24 декабря 2013 года №2506-р «Концепция развития математического образования в Российской Федерации» (ред. 08.10.2020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Распоряжение Правительства Российской Федерации от 09 апреля 2016 года №637-р «Концепция преподавания русского языка и литературы в Российской Федерации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Распоряжение Правительства Российской Федерации от 03 июня 2017 года № 1155-р «Об утверждении Концепции программы поддержки детского и юношеского чтения в Российской Федерации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образования Российской Федерации от 0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ред. от 07.06.2017 № 506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просвещения Российской Федерации от 02.12.2019г № 649 «Об утверждении Целевой модели цифровой образовательной среды» (ред. постановления Правительства от 30.11.2019 № 1571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каз Министерства просвещения Российской Федерации от 17 марта 2020 года №104 «Об организации образовательной деятельности в организациях, реализующих образовательные программы начального общего образования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ьные программы, в условиях распространения новой коронавирусной инфекции на территории РФ»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исьмо Министерства образования и науки России от 25 мая 2015 года № 08-716 «Об изучении предметных областей: Основы религиозных культур и светской этики» и «Основы духовно-нравственной культуры народов России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исьмо Министерства образования и науки Российской Федерации от 18 июня 2015 года № НТ-670\08 «О направлении методических рекомендаций»  (Методические рекомендации по организации самоподготовки учащихся при осуществлении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исьмо департамента государственной политики в сфере воспитания детей и молодежи Министерства образования и науки РФ от 18 августа 2017 года № 09-1672 «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;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исьмо Министерства образования и науки Российской Федерации от 09 октября 2017 года № ТС-945\08 «О реализации прав граждан на получение образования на родном языке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исьмо Министерства просвещения Российской Федерации от 05 сентября 2018 года № 03-ПГ-МП-42216 «Об участии учеников муниципальных и государственных школ РФ во внеурочной деятельности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исьмо Министерства просвещения Российской Федерации от 20 декабря 2018 года № 03-510 «О направлении информации»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исьмо Министерства просвещения Российской Федерации от 01 ноября 2019 года № ТС-2782\03 «О направлении информации»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исьмо Министерства просвещения Российской Федерации от 19 марта 2020 года № ГД-39\04 «О направлении методических рекомендаций»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/>
        <w:t>Положение о Всероссийском физкультурно-спортивном комплексе «Готов к труду и обороне» (ГТО)», утвержденное Постановлением Правительства РФ от 11 июня 2014 г. № 540.</w:t>
      </w:r>
    </w:p>
    <w:p>
      <w:pPr>
        <w:pStyle w:val="Default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егиональный уровень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Закон Белгородской области от 31 октября 2014 года № 314 «Об образовании в Белгородской области» (в ред. законов Белгородской области от 02.07.2020 № 497)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остановление Правительства Белгородской области от 30 декабря 2013 года № 528-пп «Об утверждении государственной программы Белгородской области «Развитие образования Белгородской области» (в ред. постановления Правительства Белгородской области от 28.12.2020 № 616-пп)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исьмо департамента образования Белгородской области от 26 марта 2020 года № 9-09\14\1780 «О направлении методических рекомендаций»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риказ департамента образования Белгородской области от 27.08.2015 № 3593 «О введении интегрированного курса «Белгородоведение»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/>
        <w:t>Письмо департамента образования Белгородской области от 01апреля 2016г. № 9-09/01/2104« О «ступенчатом» режиме обучения в 1 классе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shd w:fill="FFFFFF" w:val="clear"/>
        </w:rPr>
        <w:t>Письмо департамента образования Белгородской области от 10 февраля 2017 года № 9-09/01/644 «О балльном оценивании»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/>
        <w:t>Письмо Департамента образования Белгородской области о формировании календарного учебного графика общеобразовательных организаций области в 2021-2022 учебном году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/>
        <w:t>Инструкивно-методические письма по предметам на 2021-2022 учебный год.</w:t>
      </w:r>
    </w:p>
    <w:p>
      <w:pPr>
        <w:pStyle w:val="Default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Уровень ОО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rPr/>
      </w:pPr>
      <w:r>
        <w:rPr/>
        <w:t>Устав МБОУ «Грушевская ООШ»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rPr/>
      </w:pPr>
      <w:r>
        <w:rPr/>
        <w:t>Основная образовательная программа НОО  МБОУ «Грушевская ООШ»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rPr/>
      </w:pPr>
      <w:r>
        <w:rPr/>
        <w:t>Основная образовательная программа ООО МБОУ «Грушевская ООШ»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rPr/>
      </w:pPr>
      <w:r>
        <w:rPr/>
        <w:t>Учебный план НОО МБОУ «Грушевская ООШ»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rPr/>
      </w:pPr>
      <w:r>
        <w:rPr/>
        <w:t>Учебный план ООО МБОУ «Грушевская ООШ»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rPr/>
      </w:pPr>
      <w:r>
        <w:rPr/>
        <w:t>Рабочая программа воспитания МБОУ «Грушевская ООШ»</w:t>
      </w:r>
    </w:p>
    <w:p>
      <w:pPr>
        <w:pStyle w:val="Default"/>
        <w:numPr>
          <w:ilvl w:val="0"/>
          <w:numId w:val="5"/>
        </w:numPr>
        <w:spacing w:lineRule="auto" w:line="276"/>
        <w:ind w:left="284" w:hanging="284"/>
        <w:rPr/>
      </w:pPr>
      <w:r>
        <w:rPr>
          <w:spacing w:val="-2"/>
          <w:sz w:val="28"/>
          <w:szCs w:val="28"/>
        </w:rPr>
        <w:t>Примерные и авторские программы по учебн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6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школы направлен на достижение следующих целе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autoSpaceDE w:val="false"/>
        <w:spacing w:before="38" w:after="0"/>
        <w:ind w:left="1430" w:right="10" w:hanging="35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личности обучающихся на основе усвоения минимума содержания образовательных программ, их адаптации к жизни в обществе, 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  <w:tab w:val="left" w:pos="6672" w:leader="none"/>
        </w:tabs>
        <w:autoSpaceDE w:val="false"/>
        <w:spacing w:before="24" w:after="0"/>
        <w:ind w:left="1430" w:right="14" w:hanging="350"/>
        <w:jc w:val="both"/>
        <w:rPr/>
      </w:pPr>
      <w:r>
        <w:rPr>
          <w:sz w:val="28"/>
          <w:szCs w:val="28"/>
        </w:rPr>
        <w:t>создание благоприятных условий</w:t>
        <w:tab/>
        <w:t>для интеллектуального, физического, нравственного развития учащих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autoSpaceDE w:val="false"/>
        <w:spacing w:before="24" w:after="0"/>
        <w:ind w:left="1430" w:right="19" w:hanging="35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индивидуальных способностей каждого ребен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autoSpaceDE w:val="false"/>
        <w:spacing w:before="24" w:after="0"/>
        <w:ind w:left="1430" w:right="14" w:hanging="35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бразования на основе принципов здоровье- сбережения, формирование представлений о здоровом образе жизни как основном элементе формирования образа выпускни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30" w:leader="none"/>
        </w:tabs>
        <w:autoSpaceDE w:val="false"/>
        <w:spacing w:before="24" w:after="0"/>
        <w:ind w:left="1430" w:right="14" w:hanging="35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воспитательного потенциала уроков.</w:t>
      </w:r>
    </w:p>
    <w:p>
      <w:pPr>
        <w:pStyle w:val="Normal"/>
        <w:shd w:fill="FFFFFF" w:val="clear"/>
        <w:spacing w:before="5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начального общего образования</w:t>
      </w:r>
    </w:p>
    <w:p>
      <w:pPr>
        <w:pStyle w:val="Normal"/>
        <w:shd w:fill="FFFFFF" w:val="clear"/>
        <w:spacing w:before="5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sz w:val="28"/>
          <w:szCs w:val="28"/>
        </w:rPr>
        <w:t>Обучение школьников   1 - 4 классов осуществляется в рамках реализации ФГОС второго поколения по учебно–методическому комплексу «Школа России» (автор Плешаков А. А.)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 план для обучающихся 1 - 4 классов  ориентирован  на четырёхлетний нормативный срок освоения образовательных программ начального общего образования. Обучение осуществляется в режиме пятидневной учебной недели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567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Обязательная часть учебного плана 1-4 классов представлена восьмью  предметными областями: </w:t>
      </w:r>
      <w:r>
        <w:rPr>
          <w:i/>
          <w:sz w:val="28"/>
          <w:szCs w:val="28"/>
        </w:rPr>
        <w:t xml:space="preserve">«Русский язык и литературное чтение», «Родной язык и литературное чтение на родном языке», «Иностранный язык», «Математика и информатика»,     «Обществознание и естествознание (окружающий мир)», «Основы религиозных культур и светской этики», «Искусство»,   «Технология», «Физическая культура» </w:t>
      </w:r>
      <w:r>
        <w:rPr>
          <w:sz w:val="28"/>
          <w:szCs w:val="28"/>
        </w:rPr>
        <w:t xml:space="preserve">каждая из которых направлена на решение основных задач реализации содержания учебных предметов,        входящих в их состав. </w:t>
      </w:r>
    </w:p>
    <w:p>
      <w:pPr>
        <w:pStyle w:val="Normal"/>
        <w:shd w:fill="FFFFFF" w:val="clear"/>
        <w:spacing w:lineRule="exact" w:line="322" w:before="5" w:after="0"/>
        <w:ind w:left="10" w:right="96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 </w:t>
      </w:r>
      <w:r>
        <w:rPr>
          <w:i/>
          <w:sz w:val="28"/>
          <w:szCs w:val="28"/>
        </w:rPr>
        <w:t xml:space="preserve">«Русский язык и литературное чтение», </w:t>
      </w:r>
      <w:r>
        <w:rPr>
          <w:sz w:val="28"/>
          <w:szCs w:val="28"/>
        </w:rPr>
        <w:t xml:space="preserve"> представлена предметами:            </w:t>
      </w:r>
      <w:r>
        <w:rPr>
          <w:i/>
          <w:sz w:val="28"/>
          <w:szCs w:val="28"/>
        </w:rPr>
        <w:t xml:space="preserve">«Русский язык» </w:t>
      </w:r>
      <w:r>
        <w:rPr>
          <w:sz w:val="28"/>
          <w:szCs w:val="28"/>
        </w:rPr>
        <w:t xml:space="preserve">- 5 ч. в неделю в 1-х-4-х классах (по 1 часу в каждом классе добавлено за счет части формируемой участниками образовательных отношений и в соответствии с рекомендациями авторов используемых учебников), </w:t>
      </w:r>
      <w:r>
        <w:rPr>
          <w:i/>
          <w:sz w:val="28"/>
          <w:szCs w:val="28"/>
        </w:rPr>
        <w:t>«Литературное чтение»</w:t>
      </w:r>
      <w:r>
        <w:rPr>
          <w:sz w:val="28"/>
          <w:szCs w:val="28"/>
        </w:rPr>
        <w:t xml:space="preserve"> - 4 ч. в неделю в 1-х - 3-х классах,  3 ч. в 4 классе. </w:t>
      </w:r>
    </w:p>
    <w:p>
      <w:pPr>
        <w:pStyle w:val="Normal"/>
        <w:shd w:fill="FFFFFF" w:val="clear"/>
        <w:spacing w:lineRule="exact" w:line="322" w:before="5" w:after="0"/>
        <w:ind w:right="96" w:firstLine="53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ервом полугодии  1-го класса предмет «Русский язык» представлен курсом «Обучение грамоте. Письмо», предмет «Литературное чтение» -      курсом «Обучение грамоте. Чтение». Систематическое изучение предметов «Русский язык» и  «Литературное чтение» начинается со второго полугод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учебных предметов  предметной области «Родной язык и литературное чтение на родном языке» в 2019-2020 учебном году представлено предметом «Родной язык (русский)» и «Литературное чтение на родном языке (русском)» и осуществляется в  количестве 0,5 ч. с 1 по 4 классы. 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Предметная область </w:t>
      </w:r>
      <w:r>
        <w:rPr>
          <w:i/>
          <w:sz w:val="28"/>
          <w:szCs w:val="28"/>
        </w:rPr>
        <w:t xml:space="preserve">«Иностранный язык» </w:t>
      </w:r>
      <w:r>
        <w:rPr>
          <w:sz w:val="28"/>
          <w:szCs w:val="28"/>
        </w:rPr>
        <w:t>представлена предм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Английский язык»</w:t>
      </w:r>
      <w:r>
        <w:rPr>
          <w:sz w:val="28"/>
          <w:szCs w:val="28"/>
        </w:rPr>
        <w:t xml:space="preserve"> - 2 ч. в неделю во 2-м  - 4 -м классах. Изучение иностранного языка в 1-м классе проводится в рамках внеурочной деятель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метная область «Математика и информатика» представлена учебным предметом </w:t>
      </w:r>
      <w:r>
        <w:rPr>
          <w:i/>
          <w:sz w:val="28"/>
          <w:szCs w:val="28"/>
        </w:rPr>
        <w:t>«Математика»,</w:t>
      </w:r>
      <w:r>
        <w:rPr>
          <w:sz w:val="28"/>
          <w:szCs w:val="28"/>
        </w:rPr>
        <w:t xml:space="preserve"> который изучается в 1-х-4-х классах в объёме 4 часа в нед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 «Обществознание и естествознание (окружающий мир)» представлена предметом </w:t>
      </w:r>
      <w:r>
        <w:rPr>
          <w:i/>
          <w:sz w:val="28"/>
          <w:szCs w:val="28"/>
        </w:rPr>
        <w:t>«Окружающий мир»</w:t>
      </w:r>
      <w:r>
        <w:rPr>
          <w:sz w:val="28"/>
          <w:szCs w:val="28"/>
        </w:rPr>
        <w:t xml:space="preserve"> по 2 ч. в неделю в 1-м -4-м класс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</w:t>
      </w:r>
      <w:r>
        <w:rPr>
          <w:i/>
          <w:sz w:val="28"/>
          <w:szCs w:val="28"/>
        </w:rPr>
        <w:t xml:space="preserve"> «Основы религиозных культур и светской этики»</w:t>
      </w:r>
      <w:r>
        <w:rPr>
          <w:sz w:val="28"/>
          <w:szCs w:val="28"/>
        </w:rPr>
        <w:t xml:space="preserve">  представлена учебным предметом </w:t>
      </w:r>
      <w:r>
        <w:rPr>
          <w:i/>
          <w:sz w:val="28"/>
          <w:szCs w:val="28"/>
        </w:rPr>
        <w:t xml:space="preserve">«Основы религиозных культур и светской этики.  Основы православной культуры» </w:t>
      </w:r>
      <w:r>
        <w:rPr>
          <w:sz w:val="28"/>
          <w:szCs w:val="28"/>
        </w:rPr>
        <w:t xml:space="preserve"> 1 ч. в неделю в 4 классе.  </w:t>
      </w:r>
    </w:p>
    <w:p>
      <w:pPr>
        <w:pStyle w:val="Normal"/>
        <w:shd w:fill="FFFFFF" w:val="clear"/>
        <w:spacing w:lineRule="exact" w:line="322"/>
        <w:ind w:left="24" w:right="149" w:firstLine="552"/>
        <w:jc w:val="both"/>
        <w:rPr/>
      </w:pPr>
      <w:r>
        <w:rPr>
          <w:sz w:val="28"/>
          <w:szCs w:val="28"/>
        </w:rPr>
        <w:t xml:space="preserve">Предметная область «Искусство» представлена учебными предметами </w:t>
      </w:r>
      <w:r>
        <w:rPr>
          <w:i/>
          <w:sz w:val="28"/>
          <w:szCs w:val="28"/>
        </w:rPr>
        <w:t xml:space="preserve">«Изобразительное искусство» и «Музыка». </w:t>
      </w:r>
      <w:r>
        <w:rPr>
          <w:sz w:val="28"/>
          <w:szCs w:val="28"/>
        </w:rPr>
        <w:t xml:space="preserve">Предмет </w:t>
      </w:r>
      <w:r>
        <w:rPr>
          <w:i/>
          <w:sz w:val="28"/>
          <w:szCs w:val="28"/>
        </w:rPr>
        <w:t xml:space="preserve">«Изобразительное искусство» </w:t>
      </w:r>
      <w:r>
        <w:rPr>
          <w:sz w:val="28"/>
          <w:szCs w:val="28"/>
        </w:rPr>
        <w:t>изучается в объеме по 1 ч. в  неделю в 1-4-х классах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мет </w:t>
      </w:r>
      <w:r>
        <w:rPr>
          <w:i/>
          <w:sz w:val="28"/>
          <w:szCs w:val="28"/>
        </w:rPr>
        <w:t xml:space="preserve">«Музыка» изучается  </w:t>
      </w:r>
      <w:r>
        <w:rPr>
          <w:sz w:val="28"/>
          <w:szCs w:val="28"/>
        </w:rPr>
        <w:t xml:space="preserve"> по 1 ч. в неделю в 1-х - 4-х классах.</w:t>
      </w:r>
    </w:p>
    <w:p>
      <w:pPr>
        <w:pStyle w:val="Style21"/>
        <w:widowControl/>
        <w:spacing w:lineRule="auto" w:line="276"/>
        <w:ind w:right="-86" w:firstLine="567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 xml:space="preserve">Предметная область «Технология» представлена предметом  </w:t>
      </w:r>
      <w:r>
        <w:rPr>
          <w:rStyle w:val="FontStyle64"/>
          <w:i/>
          <w:sz w:val="28"/>
          <w:szCs w:val="28"/>
        </w:rPr>
        <w:t xml:space="preserve">         «Технология», </w:t>
      </w:r>
      <w:r>
        <w:rPr>
          <w:rStyle w:val="FontStyle64"/>
          <w:sz w:val="28"/>
          <w:szCs w:val="28"/>
        </w:rPr>
        <w:t xml:space="preserve">который </w:t>
      </w:r>
      <w:r>
        <w:rPr>
          <w:rFonts w:cs="Times New Roman" w:ascii="Times New Roman" w:hAnsi="Times New Roman"/>
          <w:sz w:val="28"/>
          <w:szCs w:val="28"/>
        </w:rPr>
        <w:t xml:space="preserve"> изучается в объеме 1 ч. в  неделю в 1-4-х класс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FontStyle64"/>
          <w:sz w:val="28"/>
          <w:szCs w:val="28"/>
        </w:rPr>
        <w:t xml:space="preserve">Предметная область </w:t>
      </w:r>
      <w:r>
        <w:rPr>
          <w:rStyle w:val="FontStyle64"/>
          <w:i/>
          <w:sz w:val="28"/>
          <w:szCs w:val="28"/>
        </w:rPr>
        <w:t>«Физическая культура»</w:t>
      </w:r>
      <w:r>
        <w:rPr>
          <w:rStyle w:val="FontStyle64"/>
          <w:sz w:val="28"/>
          <w:szCs w:val="28"/>
        </w:rPr>
        <w:t xml:space="preserve"> представлена учебным предметом </w:t>
      </w:r>
      <w:r>
        <w:rPr>
          <w:rStyle w:val="FontStyle64"/>
          <w:i/>
          <w:sz w:val="28"/>
          <w:szCs w:val="28"/>
        </w:rPr>
        <w:t xml:space="preserve">«Физическая культура», </w:t>
      </w:r>
      <w:r>
        <w:rPr>
          <w:rStyle w:val="FontStyle64"/>
          <w:sz w:val="28"/>
          <w:szCs w:val="28"/>
        </w:rPr>
        <w:t xml:space="preserve">который </w:t>
      </w:r>
      <w:r>
        <w:rPr>
          <w:sz w:val="28"/>
          <w:szCs w:val="28"/>
        </w:rPr>
        <w:t xml:space="preserve"> изучается в объеме </w:t>
      </w:r>
      <w:r>
        <w:rPr>
          <w:rStyle w:val="FontStyle64"/>
          <w:sz w:val="28"/>
          <w:szCs w:val="28"/>
        </w:rPr>
        <w:t xml:space="preserve">2 ч. в неделю в 1-м - 4-м классах. </w:t>
      </w:r>
      <w:r>
        <w:rPr>
          <w:sz w:val="28"/>
          <w:szCs w:val="28"/>
        </w:rPr>
        <w:t>На изучение учебного предмета «Физическая культура» учебным планом предусмотрено 2 часа в неделю. Удовлетворение биологической потребности в движении обучающихся реализуется не только через уроки физической культуры,  но и через динамические паузы (не менее 30 минут ежедневно после последнего урока) и занятия внеурочной деятельностью спортвно-оздоровительного направления. (План внеурочной деятельности НОО по спортивно-оздоровительному направлению включает занятия, обеспечивающие двигательную активность детей и  обеспечивает 100% охват учащихся 1-4 классов.)</w:t>
      </w:r>
    </w:p>
    <w:p>
      <w:pPr>
        <w:pStyle w:val="Normal"/>
        <w:ind w:firstLine="360"/>
        <w:jc w:val="both"/>
        <w:rPr>
          <w:rStyle w:val="Bodytex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rStyle w:val="Bodytext"/>
          <w:sz w:val="28"/>
          <w:szCs w:val="28"/>
        </w:rPr>
        <w:t>Обязательная часть базисного учебного плана отражает со</w:t>
        <w:softHyphen/>
        <w:t>держание образования, которое обеспечивает решение важ</w:t>
        <w:softHyphen/>
        <w:t>нейших целей современного начального 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3" w:leader="none"/>
        </w:tabs>
        <w:spacing w:lineRule="auto" w:line="276"/>
        <w:jc w:val="both"/>
        <w:rPr/>
      </w:pPr>
      <w:r>
        <w:rPr>
          <w:rStyle w:val="Bodytext"/>
          <w:sz w:val="28"/>
          <w:szCs w:val="28"/>
        </w:rPr>
        <w:t>формирование гражданской идентичности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3" w:leader="none"/>
        </w:tabs>
        <w:spacing w:lineRule="auto" w:line="276"/>
        <w:jc w:val="both"/>
        <w:rPr/>
      </w:pPr>
      <w:r>
        <w:rPr>
          <w:rStyle w:val="Bodytext"/>
          <w:sz w:val="28"/>
          <w:szCs w:val="28"/>
        </w:rPr>
        <w:t>их приобщение к общекультурным и национальным ценностям, информационным технологи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3" w:leader="none"/>
        </w:tabs>
        <w:spacing w:lineRule="auto" w:line="276"/>
        <w:jc w:val="both"/>
        <w:rPr/>
      </w:pPr>
      <w:r>
        <w:rPr>
          <w:rStyle w:val="Bodytext"/>
          <w:sz w:val="28"/>
          <w:szCs w:val="28"/>
        </w:rPr>
        <w:t>готовность к продолжению образования на последующих ступенях основного обще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3" w:leader="none"/>
        </w:tabs>
        <w:spacing w:lineRule="auto" w:line="276"/>
        <w:jc w:val="both"/>
        <w:rPr/>
      </w:pPr>
      <w:r>
        <w:rPr>
          <w:rStyle w:val="Bodytext"/>
          <w:sz w:val="28"/>
          <w:szCs w:val="28"/>
        </w:rPr>
        <w:t>формирование здорового образа жизни, элементарных правил поведения в экстремаль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3" w:leader="none"/>
        </w:tabs>
        <w:spacing w:lineRule="auto" w:line="276"/>
        <w:jc w:val="both"/>
        <w:rPr>
          <w:rStyle w:val="FontStyle64"/>
          <w:sz w:val="28"/>
          <w:szCs w:val="28"/>
        </w:rPr>
      </w:pPr>
      <w:r>
        <w:rPr>
          <w:rStyle w:val="Bodytext"/>
          <w:sz w:val="28"/>
          <w:szCs w:val="28"/>
        </w:rPr>
        <w:t>личностное развитие обучающегося в соответствии с его индивидуальностью.</w:t>
      </w:r>
    </w:p>
    <w:p>
      <w:pPr>
        <w:pStyle w:val="Normal"/>
        <w:shd w:fill="FFFFFF" w:val="clear"/>
        <w:spacing w:lineRule="auto" w:line="276" w:before="5" w:after="0"/>
        <w:ind w:firstLine="360"/>
        <w:jc w:val="both"/>
        <w:rPr/>
      </w:pPr>
      <w:r>
        <w:rPr>
          <w:sz w:val="28"/>
          <w:szCs w:val="28"/>
        </w:rPr>
        <w:t xml:space="preserve">В 1-м классе используется ступенчатый режим обучения: сентябрь-октябрь по 3 урока в день  по 35 минут, ноябрь-декабрь по 4 урока в день  и один раз в неделю 5 уроков, за счет урока физической культуры, по 35 минут, январь-май - 4 урока и один раз в неделю 5 уроков, за счет урока физической культуры, по 40 минут. Ступенчатый режим обучения позволяет достичь показателей по количеству учебных занятий за 4 года обучения, определенных ФГОС НОО (за 4 года ООП НОО будет реализована за 2999 час учебного времени, т. е. количество учебных занятий за 4 года обучения составляет не менее 2904 ч и не более 3345 ч). В середине учебного дня  проводится динамическая пауза продолжительностью 40 минут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обучение проводится без балльного оценивания знаний обучающихся и домашних заданий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- дополнительные недельные каникулы в середине третьей четверти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спользование «ступенчатого» режима обучения в первой четверти осуществляется следующим образом: в течение сентября-октября каждый день проводится по 3 урока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образовательных программ по учебным предметам с учетом «ступенчатого режима» должна осуществляется в соответствии с учебным планом, которым предусмотрена реализация образовательных программ обязательной части учебного плана, расписанием уроков на I четверть 2021/2022 учебного года, предусматривающим проведение уроков по всем учебным предметам в следующем количестве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- «Русский язык» - 30 ч,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>- «Литературное чтение на родном языке (русском)» – 8 ч,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- «Математика» - 23 ч,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- «Литературное чтение» - 23 ч,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- «Окружающий мир» - 12 ч,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- «Изобразительное искусство» - 6 ч,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- «Музыка» - 6 ч,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- «Технология» - 6 ч,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- «Физическая культура» - 10 ч. </w:t>
      </w:r>
    </w:p>
    <w:p>
      <w:pPr>
        <w:pStyle w:val="Normal"/>
        <w:shd w:fill="FFFFFF" w:val="clear"/>
        <w:spacing w:lineRule="auto" w:line="276"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-м классе изучение иностранного языка (английский язык) проводится в рамках внеурочной деятельности (кружок «Занимательный английский») в объеме 1 часа в нед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Часть учебного плана, </w:t>
      </w:r>
      <w:r>
        <w:rPr>
          <w:sz w:val="28"/>
          <w:szCs w:val="28"/>
          <w:u w:val="single"/>
        </w:rPr>
        <w:t xml:space="preserve">формируемая участниками образовательных отношений,  представлена </w:t>
      </w:r>
      <w:r>
        <w:rPr>
          <w:sz w:val="28"/>
          <w:szCs w:val="28"/>
        </w:rPr>
        <w:t>предметом «Русский язык » - в 1-4 классах по 1 часу в нед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часть учебного плана, формируемая участниками образовательных отношений,  направлена на изучение предмета «Русский язык»  в 1-4 классах (с целью выполнения в полном объеме рекомендаций авторов используемых учебников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В связи с реализацией  ФГОС для обучающихся 1-4  классов внеурочная деятельность организована по следующим пяти направлениям: </w:t>
      </w:r>
      <w:r>
        <w:rPr>
          <w:i/>
          <w:sz w:val="28"/>
          <w:szCs w:val="28"/>
        </w:rPr>
        <w:t>общеинтеллектуальное, спортивно-оздоровительное, общекультурное, духовно-нравственное, социальное.</w:t>
      </w:r>
      <w:r>
        <w:rPr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урочная деятельность организована с учетом интересов и потребностей участников образовательного процесс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ab/>
        <w:t>Промежуточная аттестация</w:t>
      </w:r>
      <w:r>
        <w:rPr>
          <w:color w:val="000000"/>
          <w:sz w:val="28"/>
          <w:szCs w:val="28"/>
        </w:rPr>
        <w:t xml:space="preserve"> для обучающихся 1-4 классов проводится в виде комплексной письменной работы, которая позволяет выявить и оценить уровень сформированности важнейших предметных аспектов обучения и компетентность ребенка в решении разнообразных проблем. Результаты фиксируются в оценочном листе, с вставлением соответствующих баллов, за выполнение задания, суммируются и по результатам выполнения всей работы  устанавливается уровень: повышенный, базовый. Сроки проведения итоговых комплексных работ  определяются учебным планом НОО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Промежуточная  аттестация</w:t>
      </w:r>
      <w:r>
        <w:rPr>
          <w:sz w:val="28"/>
          <w:szCs w:val="28"/>
        </w:rPr>
        <w:t xml:space="preserve"> проводится с выставлением годовой отметки по всем предметам учебного плана для обучающихся 2-4 классов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отметка выставляется на основании четвертных отметок и итоговых контрольных работ, запланированных учителем по предметам учебного плана. 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4 класса, освоивших  образовательную программу начального общего образования, дополнительно  проводится итоговая оценка достижения планируемых результатов начального общего образования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5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русскому языку  в форме итогового диктанта и итоговой проверочной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5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математике в форме итоговой проверочной рабо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5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двум междисциплинарным программам «Чтение: работа с информацией», «Программа формирования универсальных учебных действий»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оведения промежуточной аттестации определяются образовательной программой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76"/>
        <w:ind w:right="-1" w:hanging="0"/>
        <w:rPr>
          <w:sz w:val="28"/>
          <w:szCs w:val="28"/>
        </w:rPr>
      </w:pPr>
      <w:r>
        <w:rPr>
          <w:sz w:val="28"/>
          <w:szCs w:val="28"/>
        </w:rPr>
        <w:t>Домашние задания  даются учащимся с учетом возможности их выполнения в следующих пределах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класс – без домашних заданий,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-3 классы – 1,5 часа,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класс – 2 часа.</w:t>
      </w:r>
    </w:p>
    <w:p>
      <w:pPr>
        <w:pStyle w:val="Normal"/>
        <w:shd w:fill="FFFFFF" w:val="clear"/>
        <w:spacing w:lineRule="auto" w:line="276" w:before="274" w:after="0"/>
        <w:ind w:left="5" w:right="68" w:firstLine="56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учающиеся, освоившие в полном объеме соответствующую образовательную </w:t>
      </w:r>
      <w:r>
        <w:rPr>
          <w:sz w:val="28"/>
          <w:szCs w:val="28"/>
        </w:rPr>
        <w:t>программу учебного года, переводятся в следующий класс, а обучающиеся 4 –го класса на уровень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left="-284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О МБОУ «Грушевская ООШ»</w:t>
      </w:r>
    </w:p>
    <w:p>
      <w:pPr>
        <w:pStyle w:val="Normal"/>
        <w:shd w:fill="FFFFFF" w:val="clear"/>
        <w:spacing w:lineRule="exact" w:line="322"/>
        <w:ind w:right="1555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на 2021-2022 учебный год для 1-4 классов</w:t>
      </w:r>
    </w:p>
    <w:p>
      <w:pPr>
        <w:pStyle w:val="Normal"/>
        <w:shd w:fill="FFFFFF" w:val="clear"/>
        <w:tabs>
          <w:tab w:val="clear" w:pos="708"/>
          <w:tab w:val="left" w:pos="3891" w:leader="none"/>
        </w:tabs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ФУ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ФУ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ФУ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ФУОО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и литературное 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ой язык и литературное чтение на родном я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ой  язык (русский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 на родном языке (русск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странны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  и 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 и естествознание (Окружающий ми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религиозных культур и светской э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религиозных культур и светской этики. </w:t>
            </w:r>
            <w:r>
              <w:rPr>
                <w:i/>
              </w:rPr>
              <w:t>Основы православн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 допустимая аудиторная недельная нагрузка  при 5-дневной учебной неде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22"/>
        <w:ind w:right="-1"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843" w:right="850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28:00Z</dcterms:created>
  <dc:creator>Admin</dc:creator>
  <dc:description/>
  <cp:keywords/>
  <dc:language>en-US</dc:language>
  <cp:lastModifiedBy>User</cp:lastModifiedBy>
  <cp:lastPrinted>2003-01-01T07:13:00Z</cp:lastPrinted>
  <dcterms:modified xsi:type="dcterms:W3CDTF">2021-09-14T12:01:00Z</dcterms:modified>
  <cp:revision>93</cp:revision>
  <dc:subject/>
  <dc:title>   Пояснительная записка</dc:title>
</cp:coreProperties>
</file>