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№ 2.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коновского района Белгоро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70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550"/>
      </w:tblGrid>
      <w:tr>
        <w:trPr>
          <w:trHeight w:val="230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  МБОУ «Грушевская ООШ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Т.В. Шевченк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Е.М. Ряза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 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измерительные матери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уровен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ченко Наталья Леонидов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Грушевка,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 №1 «Обучение приемам работы по ведению дневника погоды»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 № 2 «Приемы ориентирования по Полярной звезде»</w:t>
      </w:r>
    </w:p>
    <w:p>
      <w:pPr>
        <w:pStyle w:val="Normal"/>
        <w:numPr>
          <w:ilvl w:val="0"/>
          <w:numId w:val="0"/>
        </w:numPr>
        <w:ind w:right="-545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3.</w:t>
      </w:r>
    </w:p>
    <w:p>
      <w:pPr>
        <w:pStyle w:val="Normal"/>
        <w:numPr>
          <w:ilvl w:val="0"/>
          <w:numId w:val="0"/>
        </w:numPr>
        <w:ind w:right="-545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Определение географических координат по карте».</w:t>
      </w:r>
    </w:p>
    <w:p>
      <w:pPr>
        <w:pStyle w:val="Normal"/>
        <w:ind w:right="-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 учащихся умения определять направления, расстояния и географические координаты по карте.</w:t>
      </w:r>
    </w:p>
    <w:p>
      <w:pPr>
        <w:pStyle w:val="Normal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Определите координаты, данные запишите в таблицу №1.        Таблица №1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340"/>
        <w:gridCol w:w="262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географического объекта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ind w:right="-545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Географические координаты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широ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долгот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right="-5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г.Якутск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right="-5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лк.Везуви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right="-5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г.Народнаа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right="-5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г.Сидне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ind w:right="-5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г.Мурма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ind w:right="-54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ind w:right="-54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2.По имеющимся координатам определить названия объектов. Таблица №2   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5863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ие координаты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Название географического объек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ир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гота</w:t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°с.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°з.д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°с.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°в.д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°ю.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°в.д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°ю.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°в.д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°ю.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°в.д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</w:tbl>
    <w:p>
      <w:pPr>
        <w:pStyle w:val="Normal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Определить расстояния по карте полушарий с помощью масштаба:</w:t>
      </w:r>
    </w:p>
    <w:p>
      <w:pPr>
        <w:pStyle w:val="Normal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 экватора до Москвы;                      3) от Москвы до Париж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 Москвы до Магадана;                    4) от Москвы до Северного полюса.</w:t>
      </w:r>
    </w:p>
    <w:p>
      <w:pPr>
        <w:pStyle w:val="Normal"/>
        <w:ind w:right="-7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пографический диктант.</w:t>
      </w:r>
    </w:p>
    <w:p>
      <w:pPr>
        <w:pStyle w:val="Normal"/>
        <w:ind w:right="-726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проверить у учащихся знания условных знаков и умение применять их на практике. </w:t>
      </w:r>
    </w:p>
    <w:p>
      <w:pPr>
        <w:pStyle w:val="Normal"/>
        <w:ind w:right="-726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. Изобразите путь Ильи Муромца условными знаками.</w:t>
      </w:r>
    </w:p>
    <w:p>
      <w:pPr>
        <w:pStyle w:val="Normal"/>
        <w:ind w:right="-72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лья Муромец сел на доброго коня и выехал из деревни. Проехав по грунтовой дороге мимо ветряной мельницы, он въехал в смешанный лес. Узкая тропинка привела его  к дому лесника, от которого шла тропа к болоту , а прямо – грунтовая дорога к роднику с живой водой.</w:t>
      </w:r>
    </w:p>
    <w:p>
      <w:pPr>
        <w:pStyle w:val="Normal"/>
        <w:ind w:right="-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Заполните квадраты условными знаками.</w:t>
      </w:r>
    </w:p>
    <w:p>
      <w:pPr>
        <w:pStyle w:val="Normal"/>
        <w:ind w:right="-725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А             Б              В            </w:t>
      </w:r>
      <w:r>
        <w:rPr/>
        <w:t>Г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ind w:right="-72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ind w:right="-72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200"/>
              <w:ind w:right="-72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200"/>
              <w:ind w:right="-72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right="-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А – смешанный лес;    2 Б – редколесье;       3 В – шоссе с линией электропередач ;4 А – луг;</w:t>
      </w:r>
    </w:p>
    <w:p>
      <w:pPr>
        <w:pStyle w:val="Normal"/>
        <w:tabs>
          <w:tab w:val="clear" w:pos="708"/>
          <w:tab w:val="left" w:pos="2160" w:leader="none"/>
        </w:tabs>
        <w:ind w:right="-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 – металлический мост;  2А – фруктовый сад;    3Б – родник; 4Б – карьер глиняный;</w:t>
      </w:r>
    </w:p>
    <w:p>
      <w:pPr>
        <w:pStyle w:val="Normal"/>
        <w:tabs>
          <w:tab w:val="clear" w:pos="708"/>
          <w:tab w:val="left" w:pos="2160" w:leader="none"/>
        </w:tabs>
        <w:ind w:right="-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 – колодец;  2Г – кустарники;  3 А – озеро с болотом; 4 В – холм;</w:t>
      </w:r>
    </w:p>
    <w:p>
      <w:pPr>
        <w:pStyle w:val="Normal"/>
        <w:tabs>
          <w:tab w:val="clear" w:pos="708"/>
          <w:tab w:val="left" w:pos="2160" w:leader="none"/>
        </w:tabs>
        <w:ind w:right="-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Б – деревянный мост; 2В – ветряная мельница; 3 Г - </w:t>
        <w:tab/>
        <w:t>школа; 4 Г – овраг.</w:t>
      </w:r>
    </w:p>
    <w:p>
      <w:pPr>
        <w:pStyle w:val="Normal"/>
        <w:tabs>
          <w:tab w:val="clear" w:pos="708"/>
          <w:tab w:val="left" w:pos="2160" w:leader="none"/>
        </w:tabs>
        <w:ind w:right="-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Используя следующие топографические знаки, напишите небольшой рассказ.</w:t>
      </w:r>
    </w:p>
    <w:p>
      <w:pPr>
        <w:pStyle w:val="Normal"/>
        <w:tabs>
          <w:tab w:val="clear" w:pos="708"/>
          <w:tab w:val="left" w:pos="2160" w:leader="none"/>
        </w:tabs>
        <w:ind w:right="-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– родник,  дом лесника, хвойный лес,  кустарники, болото, школа, грунтовая дорога,   река с деревянным мостом, паром.</w:t>
      </w:r>
    </w:p>
    <w:p>
      <w:pPr>
        <w:pStyle w:val="Normal"/>
        <w:tabs>
          <w:tab w:val="clear" w:pos="708"/>
          <w:tab w:val="left" w:pos="2160" w:leader="none"/>
        </w:tabs>
        <w:ind w:right="-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4.</w:t>
      </w:r>
    </w:p>
    <w:p>
      <w:pPr>
        <w:pStyle w:val="Normal"/>
        <w:ind w:right="-5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Определение на местности направлений, расстояний, азимутов».</w:t>
      </w:r>
    </w:p>
    <w:p>
      <w:pPr>
        <w:pStyle w:val="Normal"/>
        <w:ind w:right="-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мений ориентироваться на местности с помощью компаса,</w:t>
      </w:r>
    </w:p>
    <w:p>
      <w:pPr>
        <w:pStyle w:val="Normal"/>
        <w:ind w:right="-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стных признаков, определять азимуты и расстояния.</w:t>
      </w:r>
    </w:p>
    <w:p>
      <w:pPr>
        <w:pStyle w:val="Normal"/>
        <w:spacing w:lineRule="auto" w:line="360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Заполнить таблицы, указав направления,  расстояния и азимуты. (Рис.2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193"/>
        <w:gridCol w:w="2093"/>
        <w:gridCol w:w="2177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пунк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</w:t>
            </w:r>
          </w:p>
          <w:p>
            <w:pPr>
              <w:pStyle w:val="Normal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иму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, м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 (старт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еверо-восто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  (промежуточный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 (промежуточный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4 (конечный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Заполнить таблицу, используя рис.3.</w:t>
      </w:r>
    </w:p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89"/>
        <w:gridCol w:w="2393"/>
        <w:gridCol w:w="239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емый объек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е объекта по</w:t>
            </w:r>
          </w:p>
          <w:p>
            <w:pPr>
              <w:pStyle w:val="Normal"/>
              <w:spacing w:lineRule="auto" w:line="36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ю к </w:t>
            </w:r>
          </w:p>
          <w:p>
            <w:pPr>
              <w:pStyle w:val="Normal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у наблю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зимут движения к </w:t>
            </w:r>
          </w:p>
          <w:p>
            <w:pPr>
              <w:pStyle w:val="Normal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до</w:t>
            </w:r>
          </w:p>
          <w:p>
            <w:pPr>
              <w:pStyle w:val="Normal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м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шка лес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 реку Су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72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-72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3. Определить направления и расстояния до объектов на плане местности из точек наблюдения.   (Рис.4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5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Определение горных пород своей местности по образца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формировать простейшие навыки определения горных пор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образцы горных пород, образцы для определения твердости минералов по шкале    Моос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войства горных пор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) Цвет</w:t>
      </w:r>
      <w:r>
        <w:rPr>
          <w:rFonts w:cs="Times New Roman" w:ascii="Times New Roman" w:hAnsi="Times New Roman"/>
          <w:sz w:val="28"/>
          <w:szCs w:val="28"/>
        </w:rPr>
        <w:t>. Описывая цвет, следует стремиться к возможно более точному описанию цвета. Если минерал или горная порода  меняют цвет, то указать характер смены окрас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) Прозрачность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 минерала пропускать свет. Выделяют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епрозрачные </w:t>
      </w:r>
      <w:r>
        <w:rPr>
          <w:rFonts w:cs="Times New Roman" w:ascii="Times New Roman" w:hAnsi="Times New Roman"/>
          <w:sz w:val="28"/>
          <w:szCs w:val="28"/>
        </w:rPr>
        <w:t xml:space="preserve">– не пропускающие солнечный свет, </w:t>
      </w:r>
      <w:r>
        <w:rPr>
          <w:rFonts w:cs="Times New Roman" w:ascii="Times New Roman" w:hAnsi="Times New Roman"/>
          <w:b/>
          <w:i/>
          <w:sz w:val="28"/>
          <w:szCs w:val="28"/>
        </w:rPr>
        <w:t>прозрачные –</w:t>
      </w:r>
      <w:r>
        <w:rPr>
          <w:rFonts w:cs="Times New Roman" w:ascii="Times New Roman" w:hAnsi="Times New Roman"/>
          <w:sz w:val="28"/>
          <w:szCs w:val="28"/>
        </w:rPr>
        <w:t xml:space="preserve"> пропускающие солнечный свет подобно обычному стеклу, </w:t>
      </w:r>
      <w:r>
        <w:rPr>
          <w:rFonts w:cs="Times New Roman" w:ascii="Times New Roman" w:hAnsi="Times New Roman"/>
          <w:b/>
          <w:i/>
          <w:sz w:val="28"/>
          <w:szCs w:val="28"/>
        </w:rPr>
        <w:t>полупрозрачные или просвечивающие</w:t>
      </w:r>
      <w:r>
        <w:rPr>
          <w:rFonts w:cs="Times New Roman" w:ascii="Times New Roman" w:hAnsi="Times New Roman"/>
          <w:sz w:val="28"/>
          <w:szCs w:val="28"/>
        </w:rPr>
        <w:t xml:space="preserve"> – пропускающие свет подобно матовому стекл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) Блеск</w:t>
      </w:r>
      <w:r>
        <w:rPr>
          <w:rFonts w:cs="Times New Roman" w:ascii="Times New Roman" w:hAnsi="Times New Roman"/>
          <w:sz w:val="28"/>
          <w:szCs w:val="28"/>
        </w:rPr>
        <w:t xml:space="preserve"> показывает способность преломлять свет. Выделяют минералы с </w:t>
      </w:r>
      <w:r>
        <w:rPr>
          <w:rFonts w:cs="Times New Roman" w:ascii="Times New Roman" w:hAnsi="Times New Roman"/>
          <w:b/>
          <w:i/>
          <w:sz w:val="28"/>
          <w:szCs w:val="28"/>
        </w:rPr>
        <w:t>металлическим блеском, стеклянным, перламутровым, восковым, без блеска – матов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) Излом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верхностью, по которой раскалывается минерал. Излом бывает: </w:t>
      </w:r>
      <w:r>
        <w:rPr>
          <w:rFonts w:cs="Times New Roman" w:ascii="Times New Roman" w:hAnsi="Times New Roman"/>
          <w:b/>
          <w:i/>
          <w:sz w:val="28"/>
          <w:szCs w:val="28"/>
        </w:rPr>
        <w:t>раковистый (обсидиан, кремень), неровный (гранит).</w:t>
      </w:r>
      <w:r>
        <w:rPr>
          <w:rFonts w:cs="Times New Roman" w:ascii="Times New Roman" w:hAnsi="Times New Roman"/>
          <w:sz w:val="28"/>
          <w:szCs w:val="28"/>
        </w:rPr>
        <w:t xml:space="preserve"> Для горных пород излом может быть – </w:t>
      </w:r>
      <w:r>
        <w:rPr>
          <w:rFonts w:cs="Times New Roman" w:ascii="Times New Roman" w:hAnsi="Times New Roman"/>
          <w:b/>
          <w:i/>
          <w:sz w:val="28"/>
          <w:szCs w:val="28"/>
        </w:rPr>
        <w:t>зернистый,  занозистый, игольчатый, землист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) Твердость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 противостоять внешнему механическому воздействию. Существует шкала твердости, куда входят 10 минерал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определения твердости можно пользоваться распространенными предмет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графит;                                          2 – 2,5 – ного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железный гвоздь;                         5 – стекл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,5 – 6 – стальной нож, игла;            более твердые предметы встречаются редк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Шкала твердости Мооса.     </w:t>
      </w:r>
    </w:p>
    <w:tbl>
      <w:tblPr>
        <w:tblW w:w="2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457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ра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ость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ь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ьци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юори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ти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токлаз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аз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унд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маз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Результаты исследований горных пород занесите в таблицу.</w:t>
      </w:r>
    </w:p>
    <w:tbl>
      <w:tblPr>
        <w:tblW w:w="101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322"/>
        <w:gridCol w:w="1168"/>
        <w:gridCol w:w="1164"/>
        <w:gridCol w:w="1392"/>
        <w:gridCol w:w="1476"/>
        <w:gridCol w:w="1699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ес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ач-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ост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ж-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е</w:t>
            </w:r>
          </w:p>
        </w:tc>
      </w:tr>
      <w:tr>
        <w:trPr>
          <w:trHeight w:val="169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есчани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овы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– 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ист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дочные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омочные</w:t>
            </w:r>
          </w:p>
        </w:tc>
      </w:tr>
    </w:tbl>
    <w:p>
      <w:pPr>
        <w:pStyle w:val="Normal"/>
        <w:spacing w:lineRule="auto" w:line="360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6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Обозначение  на контурной карте гор, равнин и вулканов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мений работать с контурными картами, описывать географическое положение гор и равнин, определять географические координ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орудование: атлас, контурные карты, карта полушар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Заполнить таблицу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393"/>
        <w:gridCol w:w="2393"/>
        <w:gridCol w:w="2393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гор, равн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по отно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нию к другим объект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 протяжен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ие коор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ы, абсолютные вы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ы вершин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вка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ра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точно-Европейская равни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Западно-Сибирская рав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 2. На контурных картах обозначить горы: Кавказ, Альпы, Гималаи, Урал, Анды, Скандинавские, Кордильеры; возвышенности – Среднерусскую, Валдайскую; низменности – Прикаспийскую; равнины: Восточно-Европейскую, Западно-Сибирскую, Среднесибирское и Аравийское плоскогорье; вулканы: Везувий, Кракатау, Ключевская Сопка, Орисаб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№ 7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Построение графика температуры за месяц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формирование умений обрабатывать материалы своих наблюдений з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годой, умение строить по данным календаря погоды график темп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анализировать 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алендарь погоды, линейка, карандаш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ивная кар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льзуясь данными календаря погоды составить график изменения темп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течение месяца. Вычертить систему координат: по вертикали – температур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горизонтали – дни меся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 о закономерностях изменения температуры за меся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оставить график годового хода температуры, используя данные учебни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бл.4 с.93.</w:t>
      </w:r>
    </w:p>
    <w:p>
      <w:pPr>
        <w:pStyle w:val="Normal"/>
        <w:ind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делать вывод о наблюдаемых закономерностях изменения температуры за сутки, месяц,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8.</w:t>
      </w:r>
    </w:p>
    <w:p>
      <w:pPr>
        <w:pStyle w:val="Normal"/>
        <w:ind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Тема «Построение розы ветров».</w:t>
      </w:r>
    </w:p>
    <w:p>
      <w:pPr>
        <w:pStyle w:val="Normal"/>
        <w:ind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формирование умений обрабатывать материалы своих наблюдений за </w:t>
      </w:r>
    </w:p>
    <w:p>
      <w:pPr>
        <w:pStyle w:val="Normal"/>
        <w:ind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годой.</w:t>
      </w:r>
    </w:p>
    <w:p>
      <w:pPr>
        <w:pStyle w:val="Normal"/>
        <w:ind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алендари погоды, учебник с. 141.</w:t>
      </w:r>
    </w:p>
    <w:p>
      <w:pPr>
        <w:pStyle w:val="Normal"/>
        <w:ind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ивная карта.</w:t>
      </w:r>
    </w:p>
    <w:p>
      <w:pPr>
        <w:pStyle w:val="Normal"/>
        <w:ind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чертите основу из восьми линий с одной точкой пересечения.</w:t>
      </w:r>
    </w:p>
    <w:p>
      <w:pPr>
        <w:pStyle w:val="Normal"/>
        <w:ind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Линии подписываются в соответствии со сторонами горизонта.</w:t>
      </w:r>
    </w:p>
    <w:p>
      <w:pPr>
        <w:pStyle w:val="Normal"/>
        <w:ind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инии делятся на равные отрезки: 1 отрезок – один день.</w:t>
      </w:r>
    </w:p>
    <w:p>
      <w:pPr>
        <w:pStyle w:val="Normal"/>
        <w:ind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Берутся данные наблюдения за погодой (календарь погоды)</w:t>
      </w:r>
    </w:p>
    <w:p>
      <w:pPr>
        <w:pStyle w:val="Normal"/>
        <w:ind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личество дней с северным ветром откладывается по линии «север». Ставится точка, таким образом отмечается по всем направлениям.</w:t>
      </w:r>
    </w:p>
    <w:p>
      <w:pPr>
        <w:pStyle w:val="Normal"/>
        <w:ind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Если ветра с определенным направлением не было в течение месяца, то отметка не ставится.</w:t>
      </w:r>
    </w:p>
    <w:p>
      <w:pPr>
        <w:pStyle w:val="Normal"/>
        <w:ind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Точки соединяются в последовательности: север – северо-восток – восток – юго-восток – юг – юго-запад – запад – северо-запад – сев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№ 9. 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Описание погоды своей местности»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используя план, опишите погоду своей местности. 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.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 какой промежуток времени (день, неделя, месяц) дается описание.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ибольшая, наименьшая м средняя температура воздуха, закономерность изменения температуры за указанный промежуток времени.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Осадки, их общее количество, вид осадков, время выпадения их наибольшего выпадения. 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ласность, распределение облачности по дням.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тмосферное давление.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Влияние погоды на здоровье людей, жизнь и деятельность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10.</w:t>
      </w:r>
    </w:p>
    <w:p>
      <w:pPr>
        <w:pStyle w:val="Normal"/>
        <w:ind w:right="-5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Обозначение на контурной карте морей, заливов, проливов,  островов»</w:t>
      </w:r>
    </w:p>
    <w:p>
      <w:pPr>
        <w:pStyle w:val="Normal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мений работать с контурными картами.</w:t>
      </w:r>
    </w:p>
    <w:p>
      <w:pPr>
        <w:pStyle w:val="Normal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. Обозначить на контурной карте части Мирового океана.</w:t>
      </w:r>
    </w:p>
    <w:p>
      <w:pPr>
        <w:pStyle w:val="Normal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острова: Индостан, Аравийский, Индокитай, Лабрадор, Скандинавский, Таймыр, Камчатка. Острова: Гренландия, Нов.Гвинея, Мадагаскар, Великобритания, Сахалин, Гавайи.</w:t>
      </w:r>
    </w:p>
    <w:p>
      <w:pPr>
        <w:pStyle w:val="Normal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ивы: Дрейка, Берингов, Гибралтарский, Магелланов, Панамский канал и Суэцкий канал.</w:t>
      </w:r>
    </w:p>
    <w:p>
      <w:pPr>
        <w:pStyle w:val="Normal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ивы: Гвинейский, Гудзонов, Мексиканский, Персидский, Бенгальский, Бискайский.</w:t>
      </w:r>
    </w:p>
    <w:p>
      <w:pPr>
        <w:pStyle w:val="Normal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я: Красное, Средиземное, Черное, Каспийское, Карибское.</w:t>
      </w:r>
    </w:p>
    <w:p>
      <w:pPr>
        <w:pStyle w:val="Normal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Определите направление и измерьте расстояние с помощью масштаба до ближайшего             к вам моря. Расстояние и направление надпишите на контурной карте.</w:t>
      </w:r>
    </w:p>
    <w:p>
      <w:pPr>
        <w:pStyle w:val="Normal"/>
        <w:spacing w:lineRule="auto" w:line="360"/>
        <w:ind w:right="-5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№ 11. </w:t>
      </w:r>
    </w:p>
    <w:p>
      <w:pPr>
        <w:pStyle w:val="Normal"/>
        <w:spacing w:lineRule="auto" w:line="360"/>
        <w:ind w:right="-5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Составление характеристики реки по плану»</w:t>
      </w:r>
    </w:p>
    <w:p>
      <w:pPr>
        <w:pStyle w:val="Normal"/>
        <w:spacing w:lineRule="auto" w:line="360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мений составлять характеристику реки, используя различные карты атласа, учебник и дополнительную литературу.</w:t>
      </w:r>
    </w:p>
    <w:p>
      <w:pPr>
        <w:pStyle w:val="Normal"/>
        <w:spacing w:lineRule="auto" w:line="360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используя карты атласа и план характеристики реки,  опишите (по выбору) одну из рек.</w:t>
      </w:r>
    </w:p>
    <w:p>
      <w:pPr>
        <w:pStyle w:val="Normal"/>
        <w:spacing w:lineRule="auto" w:line="360"/>
        <w:ind w:right="-5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описания.</w:t>
      </w:r>
    </w:p>
    <w:p>
      <w:pPr>
        <w:pStyle w:val="Normal"/>
        <w:spacing w:lineRule="auto" w:line="360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какой части материка течет?</w:t>
      </w:r>
    </w:p>
    <w:p>
      <w:pPr>
        <w:pStyle w:val="Normal"/>
        <w:spacing w:lineRule="auto" w:line="360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де берет начало? Куда впадает?</w:t>
      </w:r>
    </w:p>
    <w:p>
      <w:pPr>
        <w:pStyle w:val="Normal"/>
        <w:spacing w:lineRule="auto" w:line="360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каком направлении течет?</w:t>
      </w:r>
    </w:p>
    <w:p>
      <w:pPr>
        <w:pStyle w:val="Normal"/>
        <w:spacing w:lineRule="auto" w:line="360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ъясните зависимость характера течения от рельефа.</w:t>
      </w:r>
    </w:p>
    <w:p>
      <w:pPr>
        <w:pStyle w:val="Normal"/>
        <w:spacing w:lineRule="auto" w:line="360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пределите источники питания реки.</w:t>
      </w:r>
    </w:p>
    <w:p>
      <w:pPr>
        <w:pStyle w:val="Normal"/>
        <w:spacing w:lineRule="auto" w:line="360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аков  режим реки и как он зависит от климата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обобщения и контроля  знаний  по теме «План и карт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 повторить и закрепить пройденный материал по теме «План и карт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Переведите численные масштабы в именован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: 200 000;                                                                       а) 1 : 20 000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 : 9 000 000;                                                                   б) 1 : 4 000 000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: 50 000 000;                                                                  в) 1: 90 000 00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 : 5000;                                                                            г) 1 : 3000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Если численный масштаб карты составляет 1: 500 000, то именованный буд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см – 500км;    в 1см – 50км;       в 1см – 5000км;      в 1см – 500м;    в 1см – 5км;   в 1см – 50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правильный отв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Выберите правильный ответ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Горизонтали это -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ловные линии на пла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овные линии, соединяющие точки местности, имеющие равную высо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ловные линии на плане, соединяющие точки с одинаковой абсолютной высот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евышение одного объекта над другим назыв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абсолютная высо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относительная высо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ой прибор помогает определить относительную высот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компас;            Б)флюгер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нивелир;          Г)транспорти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тносительно какого моря изображается абсолютная высота в Росс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Черное;            Б)Балтийско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Каспийское;    Г)Охотско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ак на плане отличить крутой склон от пологог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им сторонам горизонта отвечают азимуты: 0°, 270°, 45°,  180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°,  225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означьте условными знаками, объект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, кустарники, родник, сад, лиственный лес, металлический мост,  озеро с болотом, редколесье, шоссе, троп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Дайте определени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лан местности -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асштаб –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носительная высота -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зимут, абсолютная высота 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оризонтали 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ельеф -                                                           </w:t>
      </w:r>
    </w:p>
    <w:p>
      <w:pPr>
        <w:pStyle w:val="Normal"/>
        <w:spacing w:lineRule="auto" w:line="360"/>
        <w:rPr/>
      </w:pPr>
      <w:r>
        <w:rPr/>
        <w:t>Урок обобщения и контроля знаний  по теме «Литосфера»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43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 вариант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 вариант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1.Задание на умение работать с картой. «Что это?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Анды, Аравийское, Среднерусская, Западно-Сибирская, Скандинавские, Везувий, Орисабо, Среднесибирское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«Что это?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, Амазонская, Прикаспийская, Гимала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катау, Кордильеры, Валдайская, Восточно-Европейская, Ключевская сопка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»Один лишний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Альпы, Гималаи, Карпаты, Анды, Кордилье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Ядро, мантия, впадина, земная кора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«Один лишни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ападно-Сибирская, Амазонская, Прикаспийская, Восточно-Европейска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Очаг, эпицентр, сейсмические волны, кратер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Определить координаты объектов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зувий -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катау 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иж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Определить координа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нд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лючевская сопка 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исабо 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Определить расстояни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Москва – Каир –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Определить расстоя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Москва – Ключевская сопка -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«Горные породы». Назвать горные поро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ллекция горных пород и минералов»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«Горные породы». Назвать горные породы, пользуясь коллекцией горных пород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Вопрос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Где больше вулканов, на суше или на дне океанов? Почему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Почему вулканы, землетрясения и гейзеры встречаются в одних и тех же местах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Как образуются осадочные обломочные горные породы. Приведите примеры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Вопрос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По каким признакам можно определить, что перед вами не просто гора, а потухший вулкан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Почему на территории Австралии нет вулканов и землетрясений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Как образуются осадочные органические горные породы. Приведите примеры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Задача. Какова температура в шахте глубиной 800 м. если на поверхности + 20° С?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Задача. Какова температура в шахте глубиной 600 м. если на поверхности + 10° С?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. Расставьте  горы по высоте (от самых низких до самых высоких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ндинавские, Кордильеры, Альпы, Гималаи, Южный Урал, Анд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т дождей, текучих вод он растет из года в год. Он полей равнинных враг. Как зовут ег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Чтоб узнать глубины вод, мы применим ? (эхоло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 пустыне гонит ветер горы желтого песка. Как зовутся эти горы, вы подумайте слег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Бьет источника фонтан, струя до поднебесья. В соседях с ним живет вулкан, фонтан вам тот извест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осли на болоте растения. Теперь это топливо и удобрение. (торф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 воде родится, а воды боит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Если встретишь на дороге, то увязнут сильно ног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делать миску или вазу – она понадобится сразу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Контрольное тестирование  по теме «Гидросфера» Вариант 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 окраинным морям относя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Баренцево и Белое;        2)Белое и Берингово;      3)Берингово и Баренце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олее высокую температуру воды имеет зали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Бенгальский;     2)Бискайский;          3)Мексикан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Если подземные воды находятся между двумя водоупорными слоями, то это вод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грунтовые;     2)межпластов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У равнинных рек скорость течения по сравнению с горным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ыше;      2)такая же;        3)ниж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Если река имеет ледниковое питание, то половодье наступа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летом;     2)весной;     осен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акой океан больше других океанов или материк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дийский;     б) Тихий;      в) Атлантиче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Температура поверхностных вод Атлантического океана пониж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севера к экватору;   б)от юга к экватор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 экватора и к югу и к севе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бразование льдов в Северном Ледовитом океане связ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низкой температурой и относительно низкой соленостью поверхностных в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низкой температур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низкой температурой и относительно высокой соленостью поверхностных в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 какую глубину проникают солнечные лу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 100 м;            б) до 300 м;     в) до 200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Основной причиной возникновения течений в Мировом океане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дные движения; б) постоянные ветры;    в) наклон поверх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Холодные течения движу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экватора к полюсам;    б) от полюсов к эквато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Температура воды в Мировом океане завис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температуры воздуха;    б) от угла падения солнечных лучей;  в) от соле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Какова средняя соленость вод Мирового океа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6 ‰;   б)33 ‰;      в)35 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Какова средняя температура поверхностных вод Мирового океана в умеренных широт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0° - 2°;      б)+ 10°,  + 15°;      в) +27° , +28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 Дайте определения понят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Исток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Русло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жень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Бассейн реки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Канал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Дельта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Речная система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одораздел -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 Решить задач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одножия горы Эверест температура + 30° С. Какова будет температура на вершине горы? От чего зависит снеговая линия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:                                                       Всего – 24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– 14 б. (1 б.за правильный ответ)                 «5» -    21 -2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 – 8 б.  (1 б)                                                        «4» -    15 - 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 – 2 б.                                                                  «3» -   1-14  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е тестирование по теме «Гидросфера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 движении от экватора к полюсам температура поверхностных вод Мирового океа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нижается;      б) не изменяется;      в) повыш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к называются организмы, плавающие в основном в верхних слоях вод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нтос;    б) планктон;      в)нект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Гольфстрим – эт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тровое течение;     б) стоковое течение;       в) плотностное теч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акова соленость Красного мор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5 ‰;     б) 36 ‰;       в)42 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ова температура поверхностных вод Мирового океана на экватор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+ 10, + 15°,      б) + 2, + 5°,      в) + 27, + 28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Лабрадорское течение протекает возле берегов … матери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вразия;    б) Юж.Америка;      в) Сев.Амер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Температура воды течения оказывает влияние 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лимат прибрежной зоны;    б) на рельеф побережь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Течение Западных ветров прослежив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жду экватором и 30-ми параллелями;   б) между 40-й и 60-й параллел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вдоль экват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Организмы, активно плавающие в толще воды, называю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планктон;     б) нектон;    в) бенто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К внутренним морям относятс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Каспийское и Средиземное;  б)Средиземное и Черное;    в)Черное и Каспийск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Более низкую температуру воды имеет зали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Гудзонов;     б)Мексикан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Уровень грунтовых вод в вашей местности наиболее высо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)летом;     б)весной;    в)осен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Если река имеет широкую долину и извилистое русло, то по характеру течения это ре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равнинная;   б)горн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Если река имеет снеговое питание, то половодье наступа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весной;     б)летом;    в)осенью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Дайте определения понятиям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стье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Водораздел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Эстуарий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Ледники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Водохранилища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Половодье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Речная система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одораздел -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3. Решить задачу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одножия горы Эльбрус  температура + 25° С. Какова будет температура на вершине горы? От чего зависит снеговая ли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:                                                       Всего – 24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– 14 б. (1 б.за правильный ответ)                 «5» -    21 -2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 – 8 б.  (1 б)                                                        «4» -    15 - 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 – 2 б.                                                                  «3» -   1-14  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е тестирование  по теме «Атмосфер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де наблюдается наименьшая мощность тропосфе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 полюсах;   2)в умеренных широтах;    3)на эквато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какое время летом, при ясной погоде, наблюдается наибольшая температура воздух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 полдень;    2)до полудня;    3) ут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полните пропус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ъеме в горы атмосферное давление …, каждые 10,5 м на 1 м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 температуре воздуха + 20 С в воздухе содержится 17 г водяного пара. Такой воздух назыв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сыщенным;    2)ненасыщен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2 июня лучи Солнца падают под прямым угл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 экватор;   2)на северный тропик;    3)на южный троп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мена времен года вызва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ращением Земли вокруг своей оси;      2)вращением Земли вокруг Солн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наклоном земной ос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пределите, какое выражение является существенным признаком полярной но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олнце бывает в зените;   2)с этой параллели начинаются полярные дни и но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граница смены су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становите соответств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арометр                   а)темп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адкомер                 б)влажность возду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ермометр                в)количество осад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люгер                      г)направление вет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Гигрометр               д)атмосферное д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К дням равноденствия относятся следующие д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2 июня;        2)23 сентября;      3)22 декабря;     4)21 мар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Дополните предло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декабря день длиннее ночи  в … полуша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становите соответств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еверный тропик                           1.66,5 с.ш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Южный тропик                             2.23,5 ю.ш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еверный полярный круг              3.66,5 ю.ш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Южный полярный круг                4.23,5 с.ш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Распределите по порядку пояса освещенности от Южного полюса до северног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тропический;    2)северный умеренный;   3)южный умеренны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еверный полярный;    5)южный поляр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3 сентября Солнце в зените находи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над экватором;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д северным тропик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над южным тропик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над полярными круг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Полярные ночи бывают на широ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50 с.ш.;   2)65 с.ш.;     3)100 с.ш.;    4)67 с.ш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радио передали: при температуре + 10 С  в воздухе содержится 5 г воды, вычислите относительную влажность возду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Рассчитайте примерную температуру воздуха за бортом самолета, летящего на высоте 7000 м., если температура воздуха у земной поверхности + 20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У подножия возвышенности атмосферное давление равно 760 мм.рт.ст. какова высота возвышенности, если на вершине наблюдается давление 590 мм.рт.ст.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е тестирование  по теме «Атмосфера».</w:t>
      </w:r>
    </w:p>
    <w:p>
      <w:pPr>
        <w:pStyle w:val="Normal"/>
        <w:spacing w:lineRule="auto" w:line="360"/>
        <w:ind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районе полюсов мощность тропосферы:</w:t>
      </w:r>
    </w:p>
    <w:p>
      <w:pPr>
        <w:pStyle w:val="Normal"/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именьшая;    2)наибольшая;    3)средняя.</w:t>
      </w:r>
    </w:p>
    <w:p>
      <w:pPr>
        <w:pStyle w:val="Normal"/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какое время летом при ясной погоде наблюдается наименьшая температура воздуха:</w:t>
      </w:r>
    </w:p>
    <w:p>
      <w:pPr>
        <w:pStyle w:val="Normal"/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 полночь;     2)перед восходом Солнца;    3)после захода Солнца.</w:t>
      </w:r>
    </w:p>
    <w:p>
      <w:pPr>
        <w:pStyle w:val="Normal"/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полните пропуски.</w:t>
      </w:r>
    </w:p>
    <w:p>
      <w:pPr>
        <w:pStyle w:val="Normal"/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ъеме вверх температура воздуха уменьшается на каждые … км на … градусов.</w:t>
      </w:r>
    </w:p>
    <w:p>
      <w:pPr>
        <w:pStyle w:val="Normal"/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 температуре + 10 С в воздухе содержится 6 г водяного пара. Такой воздух называется:</w:t>
      </w:r>
    </w:p>
    <w:p>
      <w:pPr>
        <w:pStyle w:val="Normal"/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сыщенным;    2)ненасыщен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дням равноденствия относятся следующие д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2 июня;        2)23 сентября;      3)22 декабря;     4)21 мар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Дополните предло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декабря день длиннее ночи  в … полуша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становите соответств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еверный тропик                           1.66,5 с.ш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Южный тропик                             2.23,5 ю.ш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еверный полярный круг              3.66,5 ю.ш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Южный полярный круг                4.23,5 с.ш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Распределите по порядку пояса освещенности от Южного полюса до северног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тропический;    2)северный умеренный;   3)южный умеренны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еверный полярный;    5)южный поляр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3 сентября Солнце в зените находи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над экватором;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д северным тропик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над южным тропик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над полярными круг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Полярные ночи бывают на широ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50 с.ш.;   2)65 с.ш.;     3)100 с.ш.;    4)67 с.ш.</w:t>
      </w:r>
    </w:p>
    <w:p>
      <w:pPr>
        <w:pStyle w:val="Normal"/>
        <w:ind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3 марта лучи Солнца падают под прямым углом:</w:t>
      </w:r>
    </w:p>
    <w:p>
      <w:pPr>
        <w:pStyle w:val="Normal"/>
        <w:ind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 экватор;     2)на северный тропик;    3)на южный тропик.</w:t>
      </w:r>
    </w:p>
    <w:p>
      <w:pPr>
        <w:pStyle w:val="Normal"/>
        <w:ind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Установите соответсвие:</w:t>
      </w:r>
    </w:p>
    <w:p>
      <w:pPr>
        <w:pStyle w:val="Normal"/>
        <w:ind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2 июня                  а)солнце в зените над экватором.</w:t>
      </w:r>
    </w:p>
    <w:p>
      <w:pPr>
        <w:pStyle w:val="Normal"/>
        <w:ind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 сентября          б)солнце в зените над Южным тропиком.</w:t>
      </w:r>
    </w:p>
    <w:p>
      <w:pPr>
        <w:pStyle w:val="Normal"/>
        <w:ind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2 декабря            в)солнце в зените над Северным тропиком.</w:t>
      </w:r>
    </w:p>
    <w:p>
      <w:pPr>
        <w:pStyle w:val="Normal"/>
        <w:ind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1 марта   </w:t>
      </w:r>
    </w:p>
    <w:p>
      <w:pPr>
        <w:pStyle w:val="Normal"/>
        <w:ind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По радио передали: при температуре + 17 С  в воздухе содержится 8  г воды, вычислите относительную влажность воздух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)Рассчитайте примерную температуру воздуха за бортом самолета, летящего на высоте 9000 м., если температура воздуха у земной поверхности + 10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У подножия возвышенности атмосферное давление равно 760 мм.рт.ст. какова высота возвышенности, если на вершине наблюдается давление 560 мм.рт.ст. Холм это гора? </w:t>
      </w:r>
    </w:p>
    <w:p>
      <w:pPr>
        <w:pStyle w:val="Normal"/>
        <w:ind w:hanging="18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</w:p>
    <w:p>
      <w:pPr>
        <w:pStyle w:val="Normal"/>
        <w:ind w:hanging="181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</w:t>
      </w:r>
      <w:r>
        <w:rPr>
          <w:rFonts w:cs="Times New Roman" w:ascii="Times New Roman" w:hAnsi="Times New Roman"/>
          <w:sz w:val="28"/>
          <w:szCs w:val="28"/>
        </w:rPr>
        <w:t>:               Всего – 18 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– 12 б. (1 б.за правильный ответ)                 «5» -    15 - 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 – 6 б. ( по 2 б)                                                        «4» -   10- 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3» -   1-9  б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35:00Z</dcterms:created>
  <dc:creator>777</dc:creator>
  <dc:description/>
  <cp:keywords/>
  <dc:language>en-US</dc:language>
  <cp:lastModifiedBy>777</cp:lastModifiedBy>
  <dcterms:modified xsi:type="dcterms:W3CDTF">2014-11-15T08:35:00Z</dcterms:modified>
  <cp:revision>2</cp:revision>
  <dc:subject/>
  <dc:title/>
</cp:coreProperties>
</file>