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2.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numPr>
          <w:ilvl w:val="0"/>
          <w:numId w:val="0"/>
        </w:numPr>
        <w:ind w:left="-902" w:firstLine="2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ind w:left="-902" w:firstLine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оставление характеристики одного их нефтяных бассейнов России»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составлять характеристику ТПК на основе комплексного использования карт атласа, схем и текста учебника.</w:t>
      </w:r>
    </w:p>
    <w:p>
      <w:pPr>
        <w:pStyle w:val="Normal"/>
        <w:numPr>
          <w:ilvl w:val="0"/>
          <w:numId w:val="0"/>
        </w:numPr>
        <w:ind w:left="-902" w:firstLine="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ы атласа, уч. с.322-325.</w:t>
      </w:r>
    </w:p>
    <w:p>
      <w:pPr>
        <w:pStyle w:val="Normal"/>
        <w:numPr>
          <w:ilvl w:val="0"/>
          <w:numId w:val="0"/>
        </w:numPr>
        <w:ind w:left="-902" w:firstLine="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1. Дать характеристику ТПК, расположенного в пределах Восточного макрорегиона, и 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полнить таблицу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97"/>
        <w:gridCol w:w="2617"/>
        <w:gridCol w:w="1766"/>
        <w:gridCol w:w="227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П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ресур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специал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аем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и перспек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вы развития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ян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иль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ратско-Усть-Илимск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2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Характеристика одного из угольных бассейнов России»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ние умений составлять экономико-географическую характеристику топливных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аз по картам и статистическим показателям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.с.121-124, рис. 42, табл.27, атлас с.10,  26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. Охарактеризовать один из угольных бассейнов России. Дать хозяйственную оценку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ну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еографическое положение бассейна (регион России)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пособ добычи (подземный, открытый)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Глубина добычи. Мощность пластов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чество угля. Себестоимость добыч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личина добычи. Запасы угля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требите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блемы бассейна (экологическая, социальная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Составление характеристики одной из металлургических баз по картам и статистическим материалам»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е анализировать экономические карты и обосновывать принципы размещения металлургических баз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Заполнить таблицу «Металлургические базы Росс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073"/>
        <w:gridCol w:w="1855"/>
        <w:gridCol w:w="1873"/>
        <w:gridCol w:w="188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ба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сторожд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ы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змещения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льск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бирск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 контурной карте обозначить металлургические базы России и крупные центры черной и цветной металлурги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  «Определение по картам главных факторов размещения металлургических предприятий по производству меди и алюминия»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73"/>
        <w:gridCol w:w="2626"/>
        <w:gridCol w:w="234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ба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сторож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льск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бирска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Составление характеристики одной из химических  баз по картам и статистическим материалам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73"/>
        <w:gridCol w:w="1186"/>
        <w:gridCol w:w="1980"/>
        <w:gridCol w:w="234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ба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з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Европейск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о-Поволжск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пределение главных районов размещения трудоемкого и металлоемкого машиностроения»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анализировать экономические карты и обосновывать принципы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мещения машиностроительных предприятий различного типа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1. По карте атласа «Машиностроение», определить основные районы металлоемкого и трудоемкого машиностроения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пользуя карту атласа, определить центры размещения трудоемких и металлоемких производств. Заполнить таблицу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3"/>
        <w:gridCol w:w="2393"/>
        <w:gridCol w:w="2393"/>
      </w:tblGrid>
      <w:tr>
        <w:trPr>
          <w:trHeight w:val="142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траслей машиностро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трас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е промышленные цен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азмеще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рудоемкие и наукоемк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таллоемк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нести на контурную карту крупнейшие центры машиностроения по группам отраслей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7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Характеристика одной из транспортных магистралей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давать характеристику транспортной магистрали. Используя различные источники информаци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а атласа «Транспорт», экономические карты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Составить характеристику одной из транспортных магистралей по плану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тяженность магистра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правление магистра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родные условия, влияние этих условий на эффективность работы магистра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рупные транспортные узлы магистра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остав и направление грузопотоков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ерспективы развития магистрал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ариант  - Транссибирская магистраль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ариант – Байкало –Амурская магистраль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 контурной карте показать направления грузопотоков и транспортных узлов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8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бозначение на контурной карте субъектов Российской Федерации»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работать с картой административно-территориального деления.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9"/>
        <w:gridCol w:w="1180"/>
        <w:gridCol w:w="1053"/>
        <w:gridCol w:w="1054"/>
        <w:gridCol w:w="1054"/>
        <w:gridCol w:w="1054"/>
        <w:gridCol w:w="105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еспублики Р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ста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ге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лица республ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н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ко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На контурную карту нанести республики, входящие в состав Р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9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«Составление и анализ схемы хозяйственных связей Двинско- Печорского района»  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1</w:t>
      </w:r>
      <w:r>
        <w:rPr>
          <w:rFonts w:cs="Times New Roman" w:ascii="Times New Roman" w:hAnsi="Times New Roman"/>
          <w:sz w:val="28"/>
          <w:szCs w:val="28"/>
        </w:rPr>
        <w:t>. Дать ответы на вопросы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Какие отрасли специализации  составляют промышленность Европейского Севера?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характеризуйте Металлургию района?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кую роль играет лесная,  топливная и горнодобывающая  промышленность?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основные виды сырья, получаемые от рыбной отрасли в  пищевую промышленностью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овы проблемы Двинско- Печорского района?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оставление картосхемы размещения народных промыслов Центральной России»</w:t>
      </w:r>
    </w:p>
    <w:tbl>
      <w:tblPr>
        <w:tblW w:w="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056"/>
        <w:gridCol w:w="1730"/>
        <w:gridCol w:w="201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омыс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возникнов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то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хская роспис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же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ф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 1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ЭГП и планировки двух столиц: Москвы и Санкт-Петербурга»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005"/>
        <w:gridCol w:w="288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ль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Г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к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на ре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узел горо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снова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 1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равнительная характеристика специализации промышленности Европейского Юга и Поволжья»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глубление знаний по географии регионов РФ;  формирование умений сравнивать хозяйства республик по заданным признакам, вычленять черты сходства и различия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Сравнить отрасли специализации Европейского Юга и Поволжья. 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028"/>
        <w:gridCol w:w="2995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ейский Юг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лжье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шиностроение:отрасли и цент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ЭК: отрас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ПК: отрасл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ругие отрасл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902" w:firstLine="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Сделать вывод о чертах сходства и различия в отраслях специализации регио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/>
        <w:t xml:space="preserve">«Экологические и водные проблемы Волги – оценка и пути решения»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99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ешения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облемы Урал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еш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сия ВП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руктуризация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щение ресур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Изучение и оценка природных условий Западно-Сибирского района для жизни и быта человек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о-Сибирский райо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е местор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ые местор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яные местор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ес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оставление характеристики Норильского промышленного узл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ТПК, его ЭГ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ТПК (горо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ные ресур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асли специализ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ускаемая продук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блемы и перспективы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ать сравнительную характеристику подрайонов Южной Сибир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75"/>
        <w:gridCol w:w="2308"/>
        <w:gridCol w:w="1926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йон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знецко-Алтайск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гаро-Енисейск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байкальск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ыделение на контурной карте центров Дальнего Восто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9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бозначение на контурной карте районов Белгородской области»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работать с картой административно-территориального деления области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 контурную карту нанести все районы области и городские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20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пределение учащимися по статистическим источникам плотности населения в Белгородской области. Сопоставление со средними показателями по стране»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лучить знания об особенностях населения своей местности. О районах с наибольшей и наименьшей плотностью населения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плотность населения для всей территории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лотность населения по отдельным районам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районы с наибольшей и наименьшей плотностью населения, объяснить причину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й и низкой плотности.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Сравнить особенности населения своего края  с особенностями населения других регионов</w:t>
      </w:r>
    </w:p>
    <w:p>
      <w:pPr>
        <w:pStyle w:val="Normal"/>
        <w:ind w:left="-902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. Сделать вывод о причинах различ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 по теме «Межотраслевые комплексы России»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им фактором можно объяснить размещение производства трелевочных тракторов в Петрозаводске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требительский                           2)энергетический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анспортный;                                4)экологический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состав топливной промышленности входят: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ефтяная промышленность;                                2)нефтяная, газовая и угольна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ефтяная, газовая, электроэнергетика;              4) газова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 лесоизбыточным районам в России относятс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вропейский Север и Северный Кавказ;             2)Северный Кавказ и Восточная Сибир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сточная Сибирь и Европейский Север;            4)Поволжье и дальний Восток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вцеводство – отрасль специализации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язанская обл.                                                         2)Дагестан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урганская обл.                                                      4)Мурманская обл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ерноморские порты России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десса и Новороссийск;                                        2)Новороссийск и Туапсе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уапсе и находка;                                                   4)Находка и Мурманск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ереповецкий металлургический комплекс расположен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близи топливной базы;                                        2)вблизи сырь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 пересечении важнейших транспортных путей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близи потребител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рупнейший нефтегазоносный бассейн России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имано-печорский;                                                2)Волго-Уральский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падно-Сибирский;                                             4)Сахалински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едущеее место по производству металлов занимает металлургическая база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ентральная;                                                          2)Уральска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ибирская;                                                              4)Южна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Из отраслей пищевой промышленности на сырье ориентируетс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ыбная и кондитерская;                                         2)кондитерская и сахарна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ахарная и рыбная;                                                 4)консервная и макаронна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лавный нефтеналивной порт России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овороссийск;                                                        2)Архангельск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ладивосток;                                                          4)Мурманск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какой области расположена крайняя западная точка страны?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сковской;                                                             2)Калининградской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мурманской;                                                          4)Смоленско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ыберите города – центры материаллоёмкого машиностроени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осква, Новосибирск;                                          2)Кемерово, Нижний Новгород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Смоленск, Екатеринбург;                                    4)Самара, Москва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сновной продукт черной металлургии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угун;                                                  2)Чугун и стал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Чугун, сталь, прокат;                          4)сталь и никель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аким и факторами обусловлено развитие целлюлозно-бумажной промышленности на севере европейской части России?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ырьевым;                                             2)экологическим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ортебительским;                                4)энергетическим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Тяжелое м/с наиболее развито на Урале, Ц.России, Кузбассе благодар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ой плотности населения;         2)наличию сырьевой базы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валифицированным кадрам;             4)развитой транспортной сети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Бурый уголь добывают в бассейнах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ечорском и Подмосковном;                2)Подмосковном и Канско-Ачинском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анско-Ачинском и Печорском;           4)Кузбасс  и Печорском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Из отраслей химической промышленности на сырье ориентировано производство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алийных удобрений;                            2)серной кислоты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азотных удобрений;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осевы кукурузы совпадают с районами выращивани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жи;                                                        2)яровой пшеницы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озимой пшеницы;                                 4)сахарной свеклы. 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К отраслям, обеспечивающим АПК, относятс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животноводство и производство с/х техники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оизводство с/х техники и минеральных удобрений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стениеводство и животноводство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толица самого восточного субъекта РФ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агадан;                     2)Владивосток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надырь;                   4)Южно-Сахалинск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Главные районы производства полимерных материалов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вропейский Север и Ц, Россия;                 2)Поволжье и Европейский Север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Ц.Россия и Поволжье;                                  4)Поволжье и Северный Кавказ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Какие грузы экономичнее перевозить речным транспортом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ясо, молоко;                                       2)лес, уголь, зерно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ндитерские изделия;                       4)продукция легкой промышленности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е соответствие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                                          главный фактор размещения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мобльный                                     А.близость потребител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пьютеров                                       Б.развитая транспортная се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релевочных тракторов                      В.близость научных центров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е соответствие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                                          Центры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мобилестроение                            А.Волгоград, Челябинск, Владимир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.Тольятти, Нижний Новгород, Ульяновск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акторостроение                                В.Москва, Санкт-Петербург, Новороссийск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е соответствие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ция хим.пром-ти                          Потребители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опливо, смазочные масла;                 А.машиностроение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ины, резина. Пластмассы;                 Б.транспорт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легкая промышл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       Всего – 25 б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          - 23-25 б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         -  18-22 б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         -  11- 17 б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        -   до 10 б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т по теме «Европейская часть России»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Дать характеристику района по плану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отрасли специализаци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блемы района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лагоприятные для жизни людей территори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наторно-курортные зоны и рекреационные район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специ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ионные рай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района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район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Ответить на вопрос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МА –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релия –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ереповец –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ликамск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Мурманск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Тольятти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бережные Челны - это …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Воркута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лесецк это …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Костомукша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Нижний Тагил –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фа – это …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айкоп – это …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Ростов-на-Дону – это …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Чебоксары – это …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тарый Оскол – это …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3. Определите экономический район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на востоке района находятся месторождения угля, нефти и газ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меются крупные запасы лесных ресурсов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 юге района – область, которая славится производством масл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 северо-западе района находится незамерзающий порт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)отрасль специализации – гидроэнергетик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ПК имеет важное знач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машиностроение специализируется на выпуске автомобилей, троллейбусов, самолетов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 юге района открыто крупное газоконденсатное месторождение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)район имеет выгодное ЭГП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айон беден природными ресурсам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новная отрасль – машиностро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начительная часть населения проживает в городе –миллионер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)район отличается многонациональным составом населени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селение размещается неравномерно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сокая плотность сельского населени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АПК и рекреационное хозяйство – ведущие отрасли хозяйств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)богатые минеральные ресурс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еталлургическая база старейшая в стран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вито тяжелое машиностро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сновная проблема – экологическая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1)в 18 в.район был «диким полем»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дится крупное месторождение железной руд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ПК – отрасль специализаци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рекультивации почв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1)отрасль специализации точное и наукоемкое м/с, хим.пром., текстильная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)занимает первое место по численности населени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меет мощную научную базу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йон беден природными ресурсам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1)имеет приморское положение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богат лесными ресурсами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лабо развитая транспортная се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звита рыбная промышленность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1)на порожистых реках созданы небольшие ГЭС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 западе района развита горнодобывающая промышленнос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еки используются для сплава леса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йдены месторождения алмазов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1)плодородные почвы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одная проблема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итическая нестабильнос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йон имеет избыток трудовых ресурсов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1)самый маленький по площади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меется крупный морской порт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блема – наводнения в крупнейшем городе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ыделяется наукоемким и трудоемким машиностроением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1)приливная электростанци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ток населени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личие целлюлозно-бумажных комбинатов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 юге района находится крупный металлургический комбин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 – 4б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– по 1 б.за правильный ответ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– по 1 б. за правиль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2 б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   - 28-32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  -  21-27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  -  14-20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  -   менее 13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  по теме «Регионы России».</w:t>
      </w:r>
    </w:p>
    <w:p>
      <w:pPr>
        <w:pStyle w:val="Normal"/>
        <w:spacing w:lineRule="auto" w:line="360"/>
        <w:ind w:left="-9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ить уровень знаний по теме «Регионы России»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ая проверка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 каким государством Россия имеет сухопутную границу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олгария;  2)Румыния;  3)Литва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ля размещения предприятий какой отрасли решающее значение имеет потребительский фактор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очное машиностроение;     2)легкая пром-ть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цветная металлургия легких металлов;  4)целлюлозно-бумажная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приятия каких отраслей размещаются рядом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яжелое м/с т черная металлургия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цветная металлургия и целлюлозно-бумажная пром-ть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лектроэнергетика и химия органического синтеза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се ответы верны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 влияет на размещение АПК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родные условия территории;     2)размещение населения и его трудовые навыки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изводственные связи с другими отраслями;   4)все вышеуказанно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ольшинство АЭС строились в Европейской части России, так как на этой территор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высока потребность в электроэнергетике; 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ольшие залежи урановых руд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вита транспортная сеть;     4)высокая плотность населения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регионы имеют выгодное ЭГП на пересечении транспортных путей, связывающих восточную и западную части страны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осточная Сибирь и Дальний Восток;              2)Северо-Запад и Европейский Север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рал и Поволжье;                                              4)Северный Кавказ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ой регион беден природными ресурсам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.Россия;          2)Восточная Сибирь;    3)Северный Кавказ;    4)Урал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ой регион имеет хорошие агроклиматические ресурсы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.Черноземный;    2)Поволжье;   3)Северный Кавказ;   4)все названны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Что общего у Ц.Черноземного района, Поволжья и Северного Кавказа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хорошие агроклиматические ресурсы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пециализация на черной металлургии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еобладание сельского хозяйства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 каких регионах топливн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.Черноземный район;  2)Восточная Сибирь;   3)Поволжь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каких регионах топливн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еверный Кавказ;    2)Западная Сибирь;  3)Поволжье;   4)во всех названных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Что общего у Западной Сибири, Поволжья и Северного Кавказа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ециализация на черной металлургии;     2)обеспеченность топливно-энергетическим ресурсами;   3)обеспеченность лесными ресурсами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каких регионах лесн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еверный Кавказ;         2)Европейский Север;   3)Поволжье;    4)во всех названных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 каких регионах химическ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ентральная Россия;    2)Урал;    3)Поволжье;    4)во всех названных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кие регионы выделяются развитой гидроэлектроэнергетикой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рал;    2)Западная Сибирь;  3)Поволжье;  4)все названны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Что общего у Восточной Сибири и Поволжья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обладание сельского населения;        2)высокая плотность населения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витая гидроэлектроэнергетика;        4)обеспеченность лесными ресурсами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Какой регион выделяется развитым машиностроением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рал;    2)Поволжье;   3)Ц.Россия;   4)все названны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В каких регионах цветная металлургия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.Черноземный район;   2)Восточная Сибирь;   3)Поволжье;   4)во всех названных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Что общего у Урала, Европейского Севера и Восточной Сибир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ложение на пересечении транспортных путей, связывающих восточную и западную части;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на их территории расположены крупнейшие морские порты страны; 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витое машиностроение;       4)специализация на цветной металлургии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В каком регионе пищев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Ц.Черноземный;   2)Поволжье;   3)Северный Кавказ;   4)во всех названных. 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В каком регионе легкая пром-ть является отраслью специализации: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Центральная Россия;  2)Дальний Восток;    3)Восточная Сибирь;  4)во всех назв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баллов –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  - 18-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 - 15-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 10-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 0  - 9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1-3; 2-2; 3-4; 5-1; 6-3; 7-1; 8-4; 9-1; 10-3; 11-4; 12-2; 13-2; 14-4; 15-3; 16-3; 17-4; 18-2; 19-4; 20-4; 21-1.                              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 «География России»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рка знаний по всему курсу «География России»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Ι. Тест. </w:t>
      </w: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каким из перечисленных государств Россия имеет сухопутную границу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урция;  2)Молдавия;  3)Азербайджан;   4)Швеци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большая доля городского населения характерна дл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аснодарского края;             2)Мурманской области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еспублики Дагестан;              4) Ненецкого АО.   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й крупной городской агломерацией в России являетс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амарская;                                 2) Нижегородская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нкт-Петербургская;             4) Московска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запасы топливных ресурсов сосредоточены на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рале;                                       2) Северном Кавказ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адной Сибири;                  4) Дальнем Восток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й из перечисленных республик в составе РФ развита нефтяная промышленность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еверная Осетия  - Алания;     2)Карелия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абардино-Балкарская;            4)Татарстан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упнейшие месторождения алмазов и золота в России расположены в пределах ……. экономических районов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верного и Центрального;                            2) Северо - Кавказского и Поволжского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точносибирского и Дальневосточного;   4) Западносибирского и Уральского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амое крупное месторождение природного газа в Поволжье …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ренбургское;  2)Астраханское; 3)Самарско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орождения железной руды Ц.Чернозёмном районе расположены в областях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Курской и Воронежской;    2)Воронежской и Липецкой;     3)Белгородской и Курской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Самым крупным городом Ц.Чернозёмного района является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Ростов-на-Дону;         2)Воронеж;               3)Белгород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Крупнейшими морскими портами Северного района являютс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Архангельск, Кандалакша;   2)Мурманск, Архангельск;  3)Салехард, Диксон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нтрами легкового машиностроения  в России являются: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осква, Запорожье;                                 2)Саратов, Новосибирск;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ижний Новгород, Тольятти;               4)Ижевск, Миасс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 Главными районами цветной металлургии являютс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рал и Восточная Сибирь;     2)Восточная Сибирь и Поволжь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Поволжье и Дальний Восток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е соответствие между отраслями специализации и их центрами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тры                                                            Специализация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хта                                           а)  лесная, целлюлозно-бумажна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ереповец                                   б)  нефтеперерабатывающа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рманск                                   в) черная металлурги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рхангельск, Новодвинск         г) рыбна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динственный город, где производят электровозы: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ломна;         2)Москва;         3)Ростов-на-Дону;        4)Новочеркасск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 Самый мощный комбинат полного цикла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Новолипецкий;   2)Череповецкий;   3)Магнитогорский;   4)Новокузнецкий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.  Менее всего загрязняет природную среду работа металлургического комбината в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Челябинске;   2)Магнитогорске;    3)Липецке;   4)Старом Оскол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лавным фактором размещения черной металлургии является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сырьевой;   2)топливный;   3)потребительский;   4)энергетический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втомобили «Жигули» производит завод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 Набережных Челнах;     2) в Нижнем Новгороде;     3) в Тольятт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Основным звеном АПК является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растениеводство; 2)животноводство;  3)сельское хозяйство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Важнейшей зерновой культурой России является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гречиха;    2)овес;   3)пшеница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В Нечерноземье выращивают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лен-долгунец;   2)сахарную свеклу;   3)подсолнечник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2. Самая большая концентрация свиноводства характерна для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Архангельской обл.;  2)Краснодарского края;  3)Республики Дагестан;  4)Курской област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Ι. По описанию определите экономический район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)на востоке района находятся месторождения угля, нефти и газ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имеются крупные запасы лесных ресурсов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на юге района – область, которая славится производством масл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на северо-западе района находится незамерзающий порт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)отрасль специализации – гидроэнергетик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АПК имеет важное знач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машиностроение специализируется на выпуске автомобилей, троллейбусов, самолетов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на юге района открыто крупное газоконденсатное месторождение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)район имеет выгодное ЭГП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район беден природными ресурсам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основная отрасль – машиностроение; 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значительная часть населения проживает в городе – миллионер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)в 18 в.район был «Диким полем»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находится крупное месторождение железной руд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АПК – отрасль специализаци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проблема рекультивации почв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богатые минеральные ресурс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металлургическая база старейшая в стран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развито тяжелое машиностро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основная проблема – экологическая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оценивается в 1 ба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5 до 27 б.      –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9 до 24 б.     –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12 до 18 б.      -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енее 11 б .       - 2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Ι. 1-3; 2-2; 3-4; 4-3; 5-4; 6-3; 7-2; 8-3; 9-2; 10-2; 11-3; 12 -1; 13: 1б, 2в, 3г, 4а;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-4; 15-3; 16-4; 17-1; 18-3; 19-3; 20-3; 21-1; 22-2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ΙΙ. 1. Европейский Север (Северный район)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волжь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Центральный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Центрально-Черноземный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Уральский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 «География России»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Ι. Тест. </w:t>
      </w: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каким из перечисленных государств Россия имеет сухопутную границу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Армения;  2)Швейцария;  3)Индия;   4) Казахстан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субъект РФ имеет протяженную границу с Финляндией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Республика Коми;     2) Новгородская область;    3) Республика Карели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из перечисленных городов является крупнейшим по численности населения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мь;       2) Тамбов;         3) Норильск;    4) Магадан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остовской области добываетс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ефть;       2) природный газ;       3) уголь;       4) железная руда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й из перечисленных республик в составе РФ развита нефтяная промышленность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Республика Калмыкия;            2)Карелия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Кабардино-Балкарская;            4) Республика Ком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дной из отраслей специализации Восточно-Сибирского района являетс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цветная металлургия;                   2)пищевая промышленность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рыбная промышленность;            4) цементная промышленность.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амое крупное месторождение природного газа в Западной Сибири…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ренгойское;  2)Астраханское; 3) Медвежь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орождения железной руды Ц.Чернозёмном районе расположены в областях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Курской и Воронежской;    2)Воронежской и Липецкой;     3)Белгородской и Курской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Самым крупным городом  Северо-Западного  района является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сков;         2) Новгород;               3) Санкт - Петербург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В каком из перечисленных городов выпускают зерноуборочные комбайны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Самара;        2) Ростов-на-Дону;      3) Астрахань;             4) Оренбург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нтрами легкового машиностроения  в России являются: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осква, Запорожье;                                 2)Саратов, Новосибирск;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ижний Новгород, Тольятти;               4)Ижевск, Миасс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 Главными районами  черной  металлургии являются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рал и Ц.-Черноземный район;     2) Северо-Западный район и Поволжь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Поволжье и Дальний Восток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е соответствие между отраслями специализации и их центрами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тры                                                            Специализация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пецк                                       а) черная металлурги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кутск                                         б) производство никел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нчегорск                                 в) тракторостро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трозаводск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овите  город, где производят локомотивы: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ломна;         2)Москва;         3)Ростов-на-Дону;        4)Новочеркасск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 Челябинск является центром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автомобилестроения;      2) тракторостроения;      4) химической промышленности.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.  Менее всего загрязняет природную среду работа металлургического комбината в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Челябинске;   2)Магнитогорске;    3)Липецке;   4)Старом Оскол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лавным фактором размещения  предприятий по производству алюминия является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сырьевой;   2)топливный;   3)потребительский;   4)энергетический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 какому типу природных ресурсов относятся лесные ресурсы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неисчерпаемым;     2) исчерпаемым  возобновимым;   3) исчерпаемым невозобновимым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Основным направлением сельского хозяйства Центрально-Черноземного района является: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льноводство;          2) овцеводство;    3) свекловодство;  4) виноградарство и плодоводство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Крупный район рисоводства создан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Кубани;        2) на юге Западной Сибири;    3) в Нечерноземье.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 юге западной Сибири основной зерновой культурой является:</w:t>
      </w:r>
    </w:p>
    <w:p>
      <w:pPr>
        <w:pStyle w:val="Normal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яровая пшеница;    2) рис;      3) ячмень;     4) кукуруза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2. Пастбищное овцеводство развивают: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в Нечерноземье;     2) на Прикаспийской низменности;    3) на Северном Урале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Ι. По описанию определите экономический район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)на порожистых реках созданы небольшие ГЭС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на западе района развита горнодобывающая промышленнос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реки используются для сплава леса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найдены месторождения алмазов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)плодородные почвы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водная проблема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политическая нестабильность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район имеет избыток трудовых ресурсов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)самый маленький по площади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имеется крупный морской порт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проблема – наводнения в крупнейшем городе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выделяется наукоемким и трудоемким машиностроением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)отрасль специализации – гидроэнергетика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АПК имеет важное значение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машиностроение специализируется на выпуске автомобилей, троллейбусов, самолетов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на юге района открыто крупное газоконденсатное месторождение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)приливная электростанци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отток населения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наличие целлюлозно-бумажных комбинатов;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на юге района находится крупный металлургический комбина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оценивается в 1 бал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5 до 27 б.      –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9 до 24 б.     –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12 до 18 б.       - 3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енее 11 б .       - 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Ι. 1-4; 2-3; 3-1; 4-3; 5-4; 6-1; 7-1; 8-3; 9-3; 10-2; 11- 3; 12-1; 13-1а,2б,3в;  14-1; 15-2; 16-4; 17-4; 18-2; 19-3; 20-1; 21-1; 22-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ΙΙ 1. Европейский Север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верный Кавказ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веро-Западный район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олжь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вропейский Север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трольные работы по географии примерной программой не предусмотрены, но в соответствии с локальным актом школы в 6-9 классах проводится по 2 контрольные работы (за 1 и 2 полугодие)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37:00Z</dcterms:created>
  <dc:creator>777</dc:creator>
  <dc:description/>
  <cp:keywords/>
  <dc:language>en-US</dc:language>
  <cp:lastModifiedBy>777</cp:lastModifiedBy>
  <dcterms:modified xsi:type="dcterms:W3CDTF">2014-11-15T08:37:00Z</dcterms:modified>
  <cp:revision>2</cp:revision>
  <dc:subject/>
  <dc:title/>
</cp:coreProperties>
</file>