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по географии материков и океан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 (70 ч., 2 ч. в неделю) по учебнику И.В.Душина, Коринской В.А, В.А. Щенев «География. Материки,  океаны, народы и страны».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5"/>
        <w:gridCol w:w="71"/>
        <w:gridCol w:w="5931"/>
        <w:gridCol w:w="7"/>
        <w:gridCol w:w="12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уемые сроки прохожд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 и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ют в курсе географии материков и океанов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Ι. Как открывали ми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накопления знаний о Земле. Знания о Земле в древнем мире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географические исследова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материков и океанов. Пр.р-та № 1. «Определение по картам расстояний между точками в градусах и километрах» (итоговая -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ΙΙ. Земля – уникальная планета.                              13 ч.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Тема 1: «Литосфера и рельеф Земли».                                       2 ч.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Земли. Плиты литосферы.</w:t>
            </w:r>
          </w:p>
          <w:p>
            <w:pPr>
              <w:pStyle w:val="Normal"/>
              <w:rPr/>
            </w:pPr>
            <w:r>
              <w:rPr/>
              <w:t>Сейсмические пояса Земл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Земли. Карта строения земной коры.</w:t>
            </w:r>
          </w:p>
          <w:p>
            <w:pPr>
              <w:pStyle w:val="Normal"/>
              <w:rPr/>
            </w:pPr>
            <w:r>
              <w:rPr/>
              <w:t>Пр.р-та №2 «Движение литосферных плит» (итогов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: «Атмосфера и климаты Земли».                                  2 ч.</w:t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происхождения Земли. Климатообразующие факторы. Климатические карт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Тема 3: «Гидросфера. Мировой океан»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3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идросферы в жизни Земли. Воды Мирового океа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 – главная часть гидросфер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 как среда жизни. Взаимодействие океана с атмосферой и суше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Тема 4: «Географическая оболочка»                                  3 ч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и свойства географической оболочки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географические закономерности – </w:t>
            </w:r>
          </w:p>
          <w:p>
            <w:pPr>
              <w:pStyle w:val="Normal"/>
              <w:rPr/>
            </w:pPr>
            <w:r>
              <w:rPr/>
              <w:t>целостность, зональность, ритмичность, их</w:t>
            </w:r>
          </w:p>
          <w:p>
            <w:pPr>
              <w:pStyle w:val="Normal"/>
              <w:rPr/>
            </w:pPr>
            <w:r>
              <w:rPr/>
              <w:t>значение для жизни люде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ая зональность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: «Земля – планета – людей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3 ч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емл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Земли (урок-практикум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Тестирование по теме «Главные особенности природы Земл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Раздел ΙΙΙ. Материки и океаны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ч.   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Тема 1. Африка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положение. История исследования  Африки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11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Африки. Пр.работа № 3 «Обозначение на к.карте крупных форм рельефа и месторождений полезных ископаемых» (итогов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Африка – самый жаркий матери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Африки. Экваториальные леса. Саванн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ические пустыни. Влияние человека на природу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 и политическая карт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траны Северной Африки. Пр.работа № 4 «Описание природных условий, населения и хозяйственной деятельности одной из стран Африки. (итогов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удана и Центральной Афри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Африки. Страны Южной Афр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 по теме: «Африк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</w:rPr>
              <w:t>Тема 2.  Австралия и Океания.</w:t>
            </w:r>
            <w:r>
              <w:rPr>
                <w:sz w:val="28"/>
                <w:szCs w:val="28"/>
              </w:rPr>
              <w:t xml:space="preserve">                        4 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. Рельеф и полезные ископаемые.</w:t>
            </w:r>
          </w:p>
          <w:p>
            <w:pPr>
              <w:pStyle w:val="Normal"/>
              <w:ind w:firstLine="72"/>
              <w:rPr/>
            </w:pPr>
            <w:r>
              <w:rPr/>
              <w:t>Пр.работа № 5  «Сравнение ГП Австралии и Африки; определение черт сходства и различия основных компонентов природы и антропогенных изменений ландшафтов на материках». (обучающая  - 1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Внутренние воды. Органический ми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Тема 3. Южная Америка.</w:t>
            </w:r>
            <w:r>
              <w:rPr>
                <w:sz w:val="28"/>
                <w:szCs w:val="28"/>
              </w:rPr>
              <w:t xml:space="preserve">                                     7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. Пр.работа № 6 «Определение по карте и нанесение на к.карту географических объектов». (итогов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лимат. Внутренние воды. Пр.р-та № 7 «Описание крупных речных систем Южной Америки». (итогов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 Изменение природы человек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.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политическая карт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ка материка. Бразилия. Аргенти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ские страны. Перу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Тема 4. Антарктида.</w:t>
            </w:r>
            <w:r>
              <w:rPr>
                <w:sz w:val="28"/>
                <w:szCs w:val="28"/>
              </w:rPr>
              <w:t xml:space="preserve">                                               3 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. Географическое положение. Исследование и открыт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нтаркти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  по теме: «Южные материк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кеан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и Индийский океан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Тема 6. Северная Америка.</w:t>
            </w:r>
            <w:r>
              <w:rPr>
                <w:sz w:val="28"/>
                <w:szCs w:val="28"/>
              </w:rPr>
              <w:t xml:space="preserve">                                   8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 открытия и исследова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Сев.Америки. Пр.р-та № 8 «Сравнение климата отдельных частей материка». (обучающ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  Изменение природы человек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политическая карта. Кана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 по теме: «Северная Америк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</w:rPr>
              <w:t>Тема 7. Евразия.</w:t>
            </w:r>
            <w:r>
              <w:rPr>
                <w:sz w:val="28"/>
                <w:szCs w:val="28"/>
              </w:rPr>
              <w:t xml:space="preserve">                                                  14  ч.   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 матери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Евраз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.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материка. Пр.р-та № 9 «Сравнение природных зон по 40-й параллели в Евразии и Сев.Америке». (итоговая - 2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политическая карт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 (урок-практику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еверной Европы. Страны Западной Европ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Европы. Украи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жной Европ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.р-та № 10 «Составление по картам и другим источникам описания одной из стран зарубежной Европы» (итоговая – 20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-Западной Азии. Страны Центральной Аз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Восточной Азии. Китай. Япо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Южной и Юго-Восточной Азии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еверные материк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ΙV.  Земля – наш д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человеческого общества и приро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жизни. Сохранить окружающую природу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по курсу</w:t>
            </w:r>
          </w:p>
          <w:p>
            <w:pPr>
              <w:pStyle w:val="Normal"/>
              <w:rPr/>
            </w:pPr>
            <w:r>
              <w:rPr/>
              <w:t>« Океаны и материки» (урок-практику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8:00Z</dcterms:created>
  <dc:creator>777</dc:creator>
  <dc:description/>
  <cp:keywords/>
  <dc:language>en-US</dc:language>
  <cp:lastModifiedBy>777</cp:lastModifiedBy>
  <dcterms:modified xsi:type="dcterms:W3CDTF">2014-11-15T08:28:00Z</dcterms:modified>
  <cp:revision>2</cp:revision>
  <dc:subject/>
  <dc:title/>
</cp:coreProperties>
</file>