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Пояснительная запис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980" cy="10649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5345" cy="8434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345" cy="843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8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5345" cy="8434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345" cy="843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абочая программа по географии в 6-9 классах составлена на основе программы по географии для общеобразовательных учреждений 6-11 классы/ составитель Е.В. Овсянникова.  – М., Дрофа. 2010 г.  базового стандартного уровня и  </w:t>
      </w:r>
      <w:r>
        <w:rPr>
          <w:rFonts w:cs="Times New Roman" w:ascii="Times New Roman" w:hAnsi="Times New Roman"/>
          <w:sz w:val="28"/>
          <w:szCs w:val="28"/>
        </w:rPr>
        <w:t>в соответствии с учебным планом МБОУ «Грушевская ООШ».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ориентирована на использование учебников: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География. Землеведение» для 6 классов общеобразовательных учреждений, под редакцией В.П. Дронова, Л.Е. Савельевой, Москва, «ДРОФА» 2009.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География. Материки и океаны, страны и народы» для 7 классов общеобразовательных учреждений, под редакцией И.В.Душина, В.А.Коринская, В.А. Щенев М., «ДРОФА» 2009 г.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География России. Природа. Население. Хозяйство» для 8 классов общеобразовательных учреждений, под редакцией В.П. Дронова, М., «ДРОФА» 2011 г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color w:val="000000"/>
        </w:rPr>
        <w:t xml:space="preserve">     </w:t>
      </w: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«География России. Хозяйство и географические районы» 9 класс: учебник    для общеобразовательных учреждений 8-9 класс, под редакцией В.П. Дронова М., «ДРОФА» 2010 г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и содержание курса определяется его общеобразовательным значением, возрастными особенностями учащихся, а также наличием опорных знаний и умений, сформированных у детей при изучении предыду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рсов.</w:t>
      </w:r>
      <w:r>
        <w:rPr>
          <w:rFonts w:cs="Times New Roman" w:ascii="Times New Roman" w:hAnsi="Times New Roman"/>
          <w:sz w:val="28"/>
          <w:szCs w:val="28"/>
        </w:rPr>
        <w:t xml:space="preserve"> 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 от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9 учебных часа в год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6 класс -70 часов, из расчета 2 учебный часа в неделю; 7- 9 классах  68 часов, из расчета 2 учебных часа в неделю. В программе вносились измен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енностью базисного учебного плана является то, что учебный предмет «География» в 6 классе сокращен на 1 час в неделю за счет объединения преподавания физической и экономической географии в единый синтезированный учебный предмет, перевода части его содержания (элементы экономико-политического содержания) в учебный предмет «Обществознание».  35 часов в год, из расчета 1 час в недел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         Добавлены по 2 учебных часа в изучение географии в 7-8 класс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 часов в год, из расчета 2 часа в нед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урсе “География России. Хозяйство и экономические районы” для 9 класса рассматривается положение России в мировом хозяйстве в историческом аспекте; взаимосвязь и перспективы развития природных, социальных и экономических территориальных систем. Региональная часть курса сконструирована с позиций комплексного географического страноведения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раздела I «Хозяйство России» показывается тесная взаимосвязь природы, населения и хозяйства, рассматривается становление и развитие экономики станы, ее особенности; при характеристике отраслей и межотраслевых комплексов дается сравнение с мировыми показателями, другими странами и регионами.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сех отраслей и межотраслевых комплексов дается с учетом произошедших изменений в хозяйственной и социальной жизни страны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 «Районы России» включает темы: «Европейская часть России» и  «Азиатская часть России»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овых направлений в содержании данного раздела необходимо выделить следующие: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образов отдельных территорий, раскрытие их специфических черт за счет комплексной (физико -, экономико -, социально - и культурно-географической ) характеристики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глубление и расширение знаний об отраслях хозяйства в каждом районе. Дается более полная характеристика отраслей специализации данной территории. Это позволяет широко проводить аналогии, сравнивая при изучении других районов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ительной части учебника «Россия в мире» рассматриваются внешние экономические связи, особенности взаимоотношения соседних  государств  с Россией, раскрываются их существующие и перспективные хозяйственные и социальные связи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также цель обобщить изученный материал на более высоком мировоззренческом  уровне и подготовить учащихся  к восприятию нового курса 10 класса «Экономическая и социальная география мира», дать логическое завершение курсу «География Росс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«география России» построена с учетом реализации научных основ содержания географии, раскрытия методов географического познания (картографического, исторического, сравнительного, статистического и др.), широкого использования источников географической информации (картографических, графических, статистических, текстовых и др.)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, рассчитана на 70 часов (2 ч в неделю),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изменений не внесено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 география 6 класс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Земле как природном комплексе, об особенностях земных оболочек и их взаимосвяз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формированию географического мышления обучающихся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 свободно и творчески мыслящей лич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дать обучающимся сумму систематических знаний по географии, обладание которыми поможет им ориентироваться в современном ми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ормировать у обучающихся представление о целостности окружающего ми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Способствовать формированию картографической грамотн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 география 7 клас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ь закономерности землеведческого характе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убеждения бережного отношения к природе, международн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а в решении проблем окружающей среды на базе знаний о роли природных условий в жизни человека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 география 8 класс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знаний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владение умениями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 география 9 класс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географического мышления школьников, развитию свободно и творчески мыслящей личности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ать учащимся сумму систематических знаний по географии, овладение которыми поможет им ориентироваться в современном мире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владеть способами деятельности: познавательной, информационно-коммуникативной, рефлексивной;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воение компетенций: ключевых, общепредметных и предметных (коммуникативной, учебно-познавательной и рефлексивно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обучающихся 6 класса: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, понимать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0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географические понятия и термины; традиционные и новые методы географических исследований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ind w:left="10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азмещения основных видов природных ресурсов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ценивать и прогнозиров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человека на отдельные компоненты природы и влияние природы на все стороны человеческой деятельности в своей мест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у на ближайшие сутк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ъясня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риемов построения планов мест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градусной сетки на карта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ы сходства и различия плана местности и географической кар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землетрясений, ветровых волн и цун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рельефа на направление и характер течения рек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ледник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вание атмосфер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температуры воздуха от угла падения солнечных луч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атмосферных осадков, вет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годы, народные приме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мены дня и ночи, времен год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климата от географической широ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атмосферы и необходимость охраны атмосферного воздух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: «план местности», «азимут», «масштаб», «географическая карта», «абсолютная и относительная высота», «географические координаты», «литосфера», «земная кора», «горы», «равнины», «гидросфера», «океан», «море», «река», «озеро», «атмосфера», «ветер», «Атмосферные осадки», «погода», «климат», «природный комплекс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писывать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основных форм рельефа суши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рельефа на особенности жизни и быта человек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ирового океана и вод суши в хозяйственной деятельности человек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слоистых, кучевых и перистых облаков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 года своей местности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комплексы своей мест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пределя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ности стороны горизонта, направления, расстоя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ану местности, глобусу и географической карте  географические объекты, направления, расстояния, высоты и глубины точек, географические координа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, средние и абсолютные высоты одной из равнин и горных систем земного ша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ность горных пород своей местности к магматическим, осадочным и метаморфическим генетическим групп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приборов температуру, давление воздуха, направление и скорость ве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средние температуры воздуха за сутки, месяц, год, суточную и годовую амплитуды температур, направление ве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между отдельными компонентами природного комплекс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зывать (показывать)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использования в деятельности человека различных видов планов и карт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равнины и гонные системы земного ша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ы, моря, заливы, проливы, острова, полуострова, течения, реки, озера, области оледен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речной долин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юю соленость Мирового океа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ступления тепла на Земл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орбиты Земли, угол наклона земной оси к плоскости орби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солнца над горизонтом на экваторе и тропиках в дни равноденствий и солнцестоя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ледствия суточного и годового движения Земл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охране атмосферного воздух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взаимосвязей между земными оболочк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обучающихся 7 класса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ть и прогнозировать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ктонической карте изменения очертаний материков и океанов в   отдаленном будущем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климатов Земли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ть природные условия и природные богатства как условия для жизни и деятельности человека; 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заимосвязи природы и человека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ъяснять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и расового и этнического состава населения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и экологических ситуаций на материках и в акваториях океанов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ые закономерности и свойства, присущие географической оболочке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нять в процессе учебного познания основные географические понятия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ывать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источники географической информации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ческое положение объектов (по карте)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хемам круговороты вещества и энергий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ненты ландшафта, природные зоны, географические особенности крупных регионов материков и стран мира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и территории по картам, картинам и др. источникам информации, создавая их географический образ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и материальной и духовной культуры крупных народов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ределять (измерять):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ческую информацию по картам различного содержания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ид и тип карт и др. источников знаний для получения необходимой информации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зывать и показывать: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ие природные объекты материков и океанов, регионов и стран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основные тектонические структуры, мировые центры месторождений п/и,                  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йсмически опасные территории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 формирования климата;</w:t>
      </w:r>
    </w:p>
    <w:p>
      <w:pPr>
        <w:pStyle w:val="Normal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нейшие народы мира, наиболее распространенные языки, мировые религии,  крупнейшие по площади и населению страны мира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ны мира, их столицы, крупные города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ресурсы суши и океана, меры по охране географической оболочки.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обучающихся 8 клас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 и поним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еографические понятия и термины; различия географических карт по содержан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делять, описывать и объяснять</w:t>
      </w:r>
      <w:r>
        <w:rPr>
          <w:rFonts w:cs="Times New Roman" w:ascii="Times New Roman" w:hAnsi="Times New Roman"/>
          <w:sz w:val="28"/>
          <w:szCs w:val="28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ходить </w:t>
      </w:r>
      <w:r>
        <w:rPr>
          <w:rFonts w:cs="Times New Roman" w:ascii="Times New Roman" w:hAnsi="Times New Roman"/>
          <w:sz w:val="28"/>
          <w:szCs w:val="28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нять </w:t>
      </w:r>
      <w:r>
        <w:rPr>
          <w:rFonts w:cs="Times New Roman" w:ascii="Times New Roman" w:hAnsi="Times New Roman"/>
          <w:sz w:val="28"/>
          <w:szCs w:val="28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ния на местности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обучающихся 9 класса: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зывать и показыв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и местной промышленност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исывать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ресурсы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отраслей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е связи районов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узо - и пассажиропоток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ъясня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ия в освоении территории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у ввоза и вывоза;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социально-экономические и экологические проблемы территор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едмета в базисном учебном плане. 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35  часов для обязательного изучения учебного предмета «География. Землеведение», 6 класс  из расчета  1 час в недел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учебному плану, рабочая программа предусматривает следующий вариант организации процесса обучения: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личество часов –35 ч., в неделю – 1 ча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предмета география 7-9 классы - 2 часа, рабочая программа рассчитана на 70 учебных недель. Изменения в программу не внесено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тематический план 6 класс: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602"/>
        <w:gridCol w:w="2708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Раздел, те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Кол-во часов по рабоче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программ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Кол-во часов по авторской образов. программе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Введени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Земля во Вселенной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еографические модели Зем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Земная ко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Атмосфе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идросфе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Биосфер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еографическая оболоч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6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101"/>
      </w:tblGrid>
      <w:tr>
        <w:trPr>
          <w:trHeight w:val="9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контрол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ющие уро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овый контрол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ографический диктан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их работ всего -12,  оценочных – 6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ие работы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иемам работы по ведению дневника погоды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ориентирования по Полярной звезд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еографических координат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ий диктант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местности направлений,  расстояний и азимут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орных пород по образца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онтурной карте гор, равнин и вулкан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графика температуры за месяц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«розы» ветр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лимата своей местност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.карте заливов, проливов, морей и остров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характеристики реки по плану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аванн, степей, пустынь и тундр.</w:t>
      </w:r>
    </w:p>
    <w:p>
      <w:pPr>
        <w:pStyle w:val="Normal"/>
        <w:ind w:left="540" w:hanging="0"/>
        <w:jc w:val="center"/>
        <w:rPr/>
      </w:pPr>
      <w:r>
        <w:rPr/>
        <w:t>Учебно-тематический план 7 класс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793"/>
        <w:gridCol w:w="2879"/>
      </w:tblGrid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 по раб. программ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 по прим. общеобразов. программе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Как открывали ми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Земля – уникальная планет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тосфера и рельеф Земл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мосфера и климаты Земл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идросфера. Мировой океан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Географическая оболоч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Земля – планета – люде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рики и океаны 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Афр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Австралия и Океания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Южная Амер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Антарктид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Океан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Северная Амер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7. Евразия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Земля – наш д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ое врем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 картам расстояний между точками в градусах и километр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литосферных плит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.карте крупных форм рельефа и месторождений полезных ископаемы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родных условий, населения и хозяйственной деятельности одной из стран Африк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ГП Австралии и Африки; определение черт сходства и различия основных компонентов природы и антропогенных изменений ландшафтов на матери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 карте и нанесение на к.карту географических объектов Юж.Америк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рупных речных систем Южной Америк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климата отдельных частей материк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риродных зон по 40-й параллели в Евразии и Сев.Америк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о картам и другим источникам описания одной из стран зарубежной Европы.</w:t>
      </w:r>
    </w:p>
    <w:p>
      <w:pPr>
        <w:pStyle w:val="Normal"/>
        <w:ind w:left="540" w:hanging="0"/>
        <w:jc w:val="center"/>
        <w:rPr/>
      </w:pPr>
      <w:r>
        <w:rPr/>
        <w:t>Учебно-тематический план 8 класс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793"/>
        <w:gridCol w:w="2918"/>
      </w:tblGrid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 по раб. программ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 по прим. общеобразов. программе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Пространства Росси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Пространства и челове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льеф и недр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ма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гатство внутренних вод Росси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Почвы – «особое природное тело»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Природно-хозяйственные зоны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6. Природопользование и охрана природы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Население Росси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Белгородская обла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ое врем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</w:t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равнение географического положения России и Канады. </w:t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ind w:left="-360"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означение на контурной карте пограничных государств России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зависимости между  тектоническим строением, рельефом  и размещением полезных ископаемых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влияния климатических условий на географию  с/х культур. 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ставление характеристики одной из рек России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авнительная оценка обеспеченности водными ресурсами отдельных территорий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исание природно-хозяйственных зон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ыявление зависимости между компонентами природы на примере одной из природных зон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Характеристика условий работы и быта человека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Чтение и анализ графиков изменения численности и естественного движения населения России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Изучение по картам изменений миграционных потоков во времени и пространстве 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зучение таблицы приложения «Народы России» и схемы «Дерево языков» для ознакомления с классификацией народов России, основанной на родстве языков (по семьям и группам 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Определение плотности населения, долей городского и сельского населения в своей местности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Определение по картам ГП области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5. Хозяйственная оценка природных условий и ресурсов</w:t>
      </w:r>
    </w:p>
    <w:p>
      <w:pPr>
        <w:pStyle w:val="TextBody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практикум: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Решение задач на определение поясного времени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явления закономерностей распределения средних температур января и июля, годового количества осадков и их объяснение. Определение коэффициентов  увлажнения для различных пунктов.  </w:t>
      </w:r>
    </w:p>
    <w:p>
      <w:pPr>
        <w:pStyle w:val="Normal"/>
        <w:shd w:fill="FFFFFF" w:val="clear"/>
        <w:spacing w:before="0" w:after="280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180" w:hanging="0"/>
        <w:rPr/>
      </w:pPr>
      <w:r>
        <w:rPr/>
        <w:t>Учебно-тематический план 9 класс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04"/>
        <w:gridCol w:w="263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тем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 по раб. программ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 по авторской програм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Хозяйство Росси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 Общая характеристика хозяйства. </w:t>
            </w:r>
          </w:p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районировани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Главные отрасли и межотраслевые комплексы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Крупные регионы Росси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Европейская часть Росси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Азиатская часть Росси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Россия в современном мир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География своей област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врем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значение на контурной карте субъектов Р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типовой схемы АП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актеристика одного из угольных бассейно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характеристики одной из металлургических баз по картам и статистическим материал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ределение главных районов трудоемкого и металлоемкого машиностро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Характеристика одной из транспортных магистралей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Изображение на контурной карте внешних территориальных связей Центр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оставление характеристики промышленного уз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авнительная характеристика специализации промышленности Европейского Юга и Поволж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Составление характеристики ТПК Восточной Сибир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означение на контурной карте районов Белгоро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пределение учащимися по статистическим источникам плотности населения в Белгородской области. Сопоставление со средними показателями по стр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.)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зучает география. География – наука, изучающая поверхность Земли как среду, где возникло и развивается человечество. Важнейшие характеристики географических объектов: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на земной поверхности, образы, количественные параметры.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чение приемам работы по ведению дневника погоды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.  Земля во Вселенной  - 2 ч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и космос. Вселенная, галактики. Млечный путь, его форма и размеры. Место и движение Земли в нашей Галактике. Ориентирование по звездам.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– часть Солнечной системы. Состав Солнечной системы: Солнце, планеты ми их спутники, астероиды, кометы, метеориты, межпланетное пространство. Особенности планет земной группы. Деление земной поверхности на материки и океаны, их размеры.  Мировой океан. Материковое и океаническое полушария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космоса на Землю и жизнь людей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Земли. Вращение Земли вокруг своей оси и вокруг Солнца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 размеры Земли.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емы ориентирования по Полярной звезде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накомство с теллурием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. Географические модели Земли - 6 ч.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обус.</w:t>
      </w:r>
      <w:r>
        <w:rPr>
          <w:rFonts w:cs="Times New Roman" w:ascii="Times New Roman" w:hAnsi="Times New Roman"/>
          <w:sz w:val="28"/>
          <w:szCs w:val="28"/>
        </w:rPr>
        <w:t xml:space="preserve"> Градусная сетка. Параллели. Меридианы. Географические координаты: географическая широта и долгота. Способы изображения земной поверхности на глобусе. Масштаб.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 местности.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ие и измерение расстояний на местности и плане. Азимут. Компас. Способы ориентирования на местности. Определение высоты точки на местности. Изображение холма с помощью горизонталей. Способы изображения земной поверхности на плане. Условные знаки. Чтение топографического плана местности. Описание маршрут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еографические планы и карты. </w:t>
      </w:r>
      <w:r>
        <w:rPr>
          <w:rFonts w:cs="Times New Roman" w:ascii="Times New Roman" w:hAnsi="Times New Roman"/>
          <w:sz w:val="28"/>
          <w:szCs w:val="28"/>
        </w:rPr>
        <w:t>Легенда карты. Условные знаки. Масштаб и его виды. Измерение расстояний по карте с помощью масштаба и градусной сетки. Ориентирование по карте. Определение абсолютных высот по карте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е географических координат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опографический диктант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ение на местности, направлений, расстояний и азимутов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Ι. Земная кора – 7 ч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е строение Земли, методы его изучения. Земная кора; ее строение под материками и океанами. Горные породы магматического, метаморфического и осадочного происхождения. Изменение температуры горных пород с глубиной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осфера — твердая оболочка Земли. Подвижные участки земной коры. Образование вулканов. Основные зоны землетрясений и вулканизма на Земле. Методы предсказания и защиты от опасных природных явлений; правила обеспечения личной безопасности.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льеф Земли.</w:t>
      </w:r>
      <w:r>
        <w:rPr>
          <w:rFonts w:cs="Times New Roman" w:ascii="Times New Roman" w:hAnsi="Times New Roman"/>
          <w:sz w:val="28"/>
          <w:szCs w:val="28"/>
        </w:rPr>
        <w:t xml:space="preserve"> Неоднородность земной поверхности как следствие взаимодействия внутренних сил Земли и внешних процессов. Основные формы рельефа и дна Мирового океана. Различия гор и равнин по высоте. Изображение рельефа Земли на карте</w:t>
      </w:r>
      <w:r>
        <w:rPr>
          <w:rFonts w:cs="Times New Roman" w:ascii="Times New Roman" w:hAnsi="Times New Roman"/>
          <w:i/>
          <w:sz w:val="28"/>
          <w:szCs w:val="28"/>
        </w:rPr>
        <w:t xml:space="preserve">. Особенности жизни и </w:t>
      </w:r>
    </w:p>
    <w:p>
      <w:pPr>
        <w:pStyle w:val="Normal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ятельности человека в горах и на равнинах.</w:t>
      </w:r>
      <w:r>
        <w:rPr>
          <w:rFonts w:cs="Times New Roman" w:ascii="Times New Roman" w:hAnsi="Times New Roman"/>
          <w:sz w:val="28"/>
          <w:szCs w:val="28"/>
        </w:rPr>
        <w:t xml:space="preserve"> Образование и развитие оврагов. Сели: правила по обеспечению личной безопасности. Деятельность человека, преобразующая рельеф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V. Атмосфера – 7 ч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мосфера — воздушная оболочка Земли.</w:t>
      </w:r>
      <w:r>
        <w:rPr>
          <w:rFonts w:cs="Times New Roman" w:ascii="Times New Roman" w:hAnsi="Times New Roman"/>
          <w:sz w:val="28"/>
          <w:szCs w:val="28"/>
        </w:rPr>
        <w:t xml:space="preserve"> Значение атмосферы для жизни на Земле. Состав атмосферы, ее структура. Изменение состава атмосферы во времени. Постоянные ветры Земли. Типы воздушных масс; условия их формирования и свойства. Распределение тепла и влаги на поверхности Земли. Стихийные явления в атмосфере, их характеристика и правила обеспечения личной безопасности. Пути сохранения качества воздушной среды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года и климат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менты погоды, способы их измерения, приборы и инструменты. Суточные и годовые колебания температуры воздуха. Средние температуры. Изменение температуры и давления с высотой. Атмосферное давление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sz w:val="28"/>
          <w:szCs w:val="28"/>
        </w:rPr>
        <w:t>Направление и сила ветра. Роза ветров. Облачность, ее влияние на погоду. Атмосферные осадки, их виды, условия образования, влияние на жизнь и деятельность человека. Влажность воздуха. Прогнозы погоды. Зависимость климата от географической широты места, близости океана, океанических течений, рельефа, господствующих ветров. Экстремальные климатические условия, правила обеспечения личной безопасности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Гидросфера – 6 ч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да на Земле. </w:t>
      </w:r>
      <w:r>
        <w:rPr>
          <w:rFonts w:cs="Times New Roman" w:ascii="Times New Roman" w:hAnsi="Times New Roman"/>
          <w:sz w:val="28"/>
          <w:szCs w:val="28"/>
        </w:rPr>
        <w:t xml:space="preserve">Круговорот воды в природе. Гидросфера, ее возникновение и состав, значение для природы и хозяйственной деятельности человека. Возрастающий дефицит пресной воды. 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ировой океан и его части:</w:t>
      </w:r>
      <w:r>
        <w:rPr>
          <w:rFonts w:cs="Times New Roman" w:ascii="Times New Roman" w:hAnsi="Times New Roman"/>
          <w:sz w:val="28"/>
          <w:szCs w:val="28"/>
        </w:rPr>
        <w:t xml:space="preserve"> океаны, моря, заливы и проливы. 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ойства океанических вод.</w:t>
      </w:r>
      <w:r>
        <w:rPr>
          <w:rFonts w:cs="Times New Roman" w:ascii="Times New Roman" w:hAnsi="Times New Roman"/>
          <w:sz w:val="28"/>
          <w:szCs w:val="28"/>
        </w:rPr>
        <w:t xml:space="preserve"> Цвет и прозрачность, температура и соленость воды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е воды в океане. Цунами, приливы и отливы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 Земли — их общие черты и различия. Речная система. Питание и режим рек. Значение рек для человека, рациональное использование водных ресурсов. Наводнение; правила обеспечения личной безопасности. Хозяйственное значение озер, водохранилищ, болот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исимость уровня грунтовых вод от количества осадков, характера горных пород, близости к озерам. Минеральные воды. Ледники — главные аккумуляторы пресной воды на Земле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и гидросфера. Стихийные явления в гидросфере: наводнения, лавины. Водохранилища. Как человек воздействует на гидросферу. 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Ι. Биосфера – 4 ч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sz w:val="28"/>
          <w:szCs w:val="28"/>
        </w:rPr>
        <w:t>Что такое биосфера и как она устроен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sz w:val="28"/>
          <w:szCs w:val="28"/>
        </w:rPr>
        <w:t>Роль биосферы в природе. Биологический круговорот. Распределение живого вещества в биосфер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ствие компонентов природы. Природно-антропогенное равновесие, пути его сохранения и восстановления. Приспособления живых организмов к среде обитания. Наблюдения за растительным и животным миром для определения качества окружающей среды. Сохранение человеком растительного и животного мира Земли. Влияние жизнедеятельности человека на окружающую среду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чва. </w:t>
      </w:r>
      <w:r>
        <w:rPr>
          <w:rFonts w:cs="Times New Roman" w:ascii="Times New Roman" w:hAnsi="Times New Roman"/>
          <w:sz w:val="28"/>
          <w:szCs w:val="28"/>
        </w:rPr>
        <w:t xml:space="preserve">Почва и ее состав. Условия образования почв. Строение почв и плодородие. Взаимодействие живого и неживого в почве. Физическое, химическое, биологическое выветривания; их влияние на состав и свойства почв. Разнообразие почв. Влияние тепла и влаги на плодородие почвы. </w:t>
      </w:r>
    </w:p>
    <w:p>
      <w:pPr>
        <w:pStyle w:val="Normal"/>
        <w:tabs>
          <w:tab w:val="clear" w:pos="708"/>
          <w:tab w:val="left" w:pos="2460" w:leader="none"/>
        </w:tabs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  <w:tab/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аванн, степей, пустынь и тундры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ΙΙ.  Географическая оболочка Земли – 2 ч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еографическая оболочка, ее границы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развития географической оболочки, ее уникальность.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комплексы. Территория. Природные и природно-хозяйственные территориальные комплексы. Широтная зональность и высотная пояснос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–  (1 ч.)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учают в курсе. Практическое значение географических знаний. Многообразие источников географической информаци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. Как открывали мир (3 ч.)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накопления знаний о Земле, ее природе и населени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Земле в древнем мире. Эпоха Великих географических открытий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географические исследования: Международный геофизический год, исследования Мирового океана, изучение Земли из космоса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.</w:t>
      </w:r>
      <w:r>
        <w:rPr>
          <w:rFonts w:cs="Times New Roman" w:ascii="Times New Roman" w:hAnsi="Times New Roman"/>
          <w:sz w:val="28"/>
          <w:szCs w:val="28"/>
        </w:rPr>
        <w:t xml:space="preserve"> «Определение по картам расстояний между точками в градусах и километрах»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. Земля – уникальная планета. – 1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Литосфера и рельеф Земли – 2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зы происхождения и теории эволюции литосферы. Сейсмические пояса Земли. Карта строения земной кор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земной поверхности. Закономерности размещения крупных форм рельефа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2</w:t>
      </w:r>
      <w:r>
        <w:rPr>
          <w:rFonts w:cs="Times New Roman" w:ascii="Times New Roman" w:hAnsi="Times New Roman"/>
          <w:sz w:val="28"/>
          <w:szCs w:val="28"/>
        </w:rPr>
        <w:t xml:space="preserve"> «Движение литосферных плит»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 Атмосфера и климаты Земли – 2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ы происхождения атмосферы. Пояса освещенности и тепловые пояса. Распределение температуры воздуха, атмосферного давления и осадков на земле. Климатическая карта. Воздушные массы. Климатообразующие факторы. Климатические пояса и обла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Гидросфера. Мировой океан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ой океан – главная част гидросферы. Гипотезы происхождения гидросферы. Свойства вод Мирового океана. Водные массы. Система поверхностных течений в океане. Льд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океана с атмосферой и сушей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ы суши6 поврехностные6 подземные вод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Географическая оболочка – 3 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ение и свойства географической оболочки. Круговорот веществ и энергии. Природные комплексы, их строение и разнообразие. Природная зона. Географическая зональность. Вертикальная поясность. Карта природных зон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Земля – планета людей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. Размещение населения по материкам, климатическим поясам, природным зонам. Карта народов и плотности населения. Миграции населения. Основные этносы. Основные религи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виды хозяйственной деятельности. Страны мира. Их группировка по различным признака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ок практикум – «Население Земли»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Ι. Материки и океаны – 50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Африка – 11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, размеры, очертания, омывающие континент моря и океаны. История исследования матери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. Преобладание равнин; горы и нагорья. Формирование рельефа под влиянием внутренних и внешних процессов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 формирования климата материка. Климатические пояса и типичные для них погоды. Внутренние воды, их зависимость от рельефа и климата, природные зоны. Характерные представители растительного и животного мира, почвы природных зон. Заповедники Афр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богатства Африки и их использование. Стихийные природные явления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бозначение на к.карте крупных форм рельефа и месторождений полезных ископаемых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 и страны. Гипотеза об африканском происхождении человека. Разнообразие расового и этнического состава. Размещение населения. Колониальное прошлое Африки. Деление Африки на крупные регионы. Главные особенности  населения: язык, быт, народные промыслы, религия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хозяйственной деятельности. Изменение природы под влиянием челове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исание природных условий, населения и хозяйственной деятельности одной из стран Африк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Австралия и Океания – 4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стралия. Географическое положение, размеры, очертания, омывающие континент моря и океаны. История исследования Австрали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компонентов природы материка (рельеф, климат, внутренние воды, растительный и животный мир). Природные зоны материка, их размещение в зависимости от климата. Изменения природы человеко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Австралии. Особенности духовной и материальной культуры аборигенов и англоавстралийцев. Австралия – страна, занимающая весь континент. Виды хозяйственной деятельности и их различия в крупных регионах страны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равнение ГП Австралии и Африки; определение черт сходства и различия основных компонентов природы и антропогенных изменений ландшафтов на материках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еания</w:t>
      </w:r>
      <w:r>
        <w:rPr>
          <w:rFonts w:cs="Times New Roman" w:ascii="Times New Roman" w:hAnsi="Times New Roman"/>
          <w:sz w:val="28"/>
          <w:szCs w:val="28"/>
        </w:rPr>
        <w:t xml:space="preserve">. Географическое положение. Из истории открытия и исследования. Особенности природы в зависимости от происхождения островов и их ГП. Заселение Океании человеком и изменение им природы островов. Современные народы и страны Океани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Южная Америка – 7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ое положение, размеры, очертания, омывающие континент моря и океаны. История исследования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: строение поверхности, закономерности размещения крупных форм рельефа в зависимости от строения земной кор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 и факторы его формирования.  Климатические пояса и типичные для них погоды. Внутренние вод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 органического мира континента. Проявление на материке широтной зональности. Природные зоны, характерные представители растительного и животного мира, почвы природных зон.  Высотная зональность в Андах. Степень изменения природы человеком. Заповедники Ю.Америки. Природные богатства. Стихийные явления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исание крупных речных систем Южной Америк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 и страны. История заселения материка. Сложность и разнообразие расового и этнического состава населения. Размещение населения в связи с историей заселения и природными условиями. Колониальное прошлое. Деление Ю.Америки на крупные регионы. Путешествие по крупным странам каждого региона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е города, столицы, культурно-исторические центры стран Юж.Амер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4. Океаны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ий, Индийский. Атлантический океаны. Географическое положение. Краткая история исследования. Особенности природы, виды хозяйственной деятельности в каждом из океанов. Охрана природы океанов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ый Ледовитый океан. Географическое положение. Основные этапы  исследования природы океана. Природные богатства и их использование в хозяйстве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5.  Антарктида. 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 полярных областей. Человек в Арктике и Антарктике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арктида. Из истории открытия и исследования. Своеобразие природы ледяного континента. Современные исследования матери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Северная Америка – 8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ое положение, размеры, очертания, омывающие континент моря и океаны. История исследования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: строение поверхности, закономерности размещения крупных форм рельефа в зависимости от строения земной кор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и факторы его формирования.  Климатические пояса и типичные для них погоды. Внутренние воды; особенности проявлений зональности на материке; основные черты природных зон тундры, тайги, лесов, степей.  Уникальные природные ландшафты материка. Заповедники и национальные парк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богатства и их использование человеко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природы человеко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климата отдельных частей матери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 и страны. Этапы заселения континента. Размещение населения в зависимости от истории заселения и природных условий. Формирование политической карты, страны Северной Амер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ая характеристика стран Англосаксонской и Латинской Амер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– Евразия – 14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, размеры, очертания, омывающие континент моря и океаны. Океаны и моря у берегов континента, их влияние на природу величайшего массива суши. Отечественные имена на карте Еврази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: строение поверхности, закономерности размещения крупных форм рельефа в зависимости от строения земной кор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и факторы его формирования.  Климатические пояса и типичные для них погоды. Внутренние воды; особенности проявлений широтной и высотной зональности на материке. основные черты природных зон тундры, тайги, лесов, степей.  Современные  ландшафты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ейшие заповедн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риродных зон по 40-й параллели в Евразии и Сев.Америке, выявление черт сходства и различия в чередовании зон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о картам и другим источникам описания одной из стран зарубежной Европы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Урок – практикум – «Политическая карта Евразии»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 и страны. Евразия – родина человека; расселение его по континенту. Расовый и этнический состав населения. Крупнейшие этносы Евразии. Неравномерность размещения населения. Этапы формирования политической карты Евразии. Современная политическая карта материка.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регионы Евразии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территории и страны региона. Общие черты природы и природных богатств региона и отдельных стран. Черты различий между стран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V.  Земля – наш дом – 3 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человеческого общества и природы. Сохранить окружающую природу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ок – практикум, обобщающий урок по всему курсу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нкл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ки, части света, крупные острова, архипела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 важнейших путеше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крупные литосферные пли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ие точки Афри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Игольный, м. Альмади, м.Рас-Хафун, м. Бен- Сек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винейский залив, Гибралтарский пролив, Суэцкий кан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я - Канарское течение, Гвинейское течение, Течение Западных вет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ни - Ливийская пустыня,  Калахари, Сахара, Нами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ы - Килиманджаро, Кения, Камеру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 - Атлас, Драконовы горы, Капские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ов Сомали,  о. Мадагаскар,  Эфиопское нагорье, Восточно-Африканское плоскогорь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: Нил,  Конго; Озера: Чад, Танганьика,  Водопад Виктор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жир, Каир, Египет. Судан,  Эфиопия, Аддис-Абеба, Кения, Найроб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ерия, Абуджа, Лагос, Гвинея. ЮАР, Претория, Кейптау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ие точки Австрал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Байрон, м. Йорк, М. Юго-Восточный, м. Стип-Пой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Австралийский залив, Большой Барьерный риф, Большой Водораздельный хребет, Центральная низменность, река Муррей, озеро Эй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йский Союз, Канберра, Сидней, Мельбу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Зеландия, о-ва Микронезии, о-ва Полинезии, Новая Гвинея, Гавайские о-ва, Новая Каледония, о-ва Меланез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мский перешеек, Карибское море, Огненная земля, о-ва Галапаг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горья: Бразильское, Гвианск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менности: Амазонская, Ла-Платская, Оринокская. Горы - А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: Парана, Ориноко, Амазонка. Озера: Титикака, Маракайб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Ю.Америки - Бразилия, Бразилиа, Рио-де-Жанейро, Аргентина, Буэнос-Айр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у, Лима, Колумбия, Богота, Чили, Сантья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арктический полуостров, море Беллинсгаузена, море Амундсена, море Ро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ова: Флорида, Калифорния, Аляска, Лабрад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-вы: Гудзонов, Калифорнийский, Мексик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ва: КанадскийАрктический архипелаг, Большие Антильские, Бермудские, Багамские, Алеутск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дильеры, Аппалачи, равнины Канады, Центральные и Великие равнины, Миссисипская низменность, влк. Орисаб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нзи, Миссисипи с Миссури, Колорадо, Колумбия, Великие Американские озера, Виннипег, Большое Соленое озер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ы: Челюскин, Дежн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ва: Таймыр, Кольский, Скандинавский, Чукотский, Индостан, Индокитай, Аравийский, Моря: Баренцево, Белое, Балтийское, Северное, Аравийское, Японское, Средизем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вы: Финский, Ботнический, Персид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ивы: Карские Ворота, Босфор, Дарданеллы, Гибралтарский, Малакк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ва: Новая Земля, Новосибирские, Шри-Ланка, Большие Зондские, Филиппинск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: Западно-Сибирская, Русская, Великая Китай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горья: Среднесибирское, Дек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: Альпы, Пиренеи, Карпаты, Кавказ, Алтай, Тянь-Шань, Гималаи. Тибетское, Чукотское, Колымское нагорья. Вулканы -  Кракатау, Фудзияма, Гекла, Этна, Ключевская Соп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: Обь, Иртыш, Лена, Рейн, Эльба, Одра, Амур, Амударья, Печора, Дунай, Висла, Хуанхэ, Янцзы, Инд, Ган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ра: Онежское, Женевское, Байкал, Иссык-Куль, Балхаш, Лобно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.)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географии как один из способов познания окружающего мира. Главная задача географии – выяснение того. Чем живут люди, как он взаимодействуют с окружающей средой и изменяют ее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.  Пространства России (8 ч.)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ческое положение Росс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ерритория и акватория. Государственная территория России. Особенности и виды географического положения России. Сравнение географического положения России и положения других государств. 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Росс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е границы России, их  виды. Морские и сухопутные границы, воздушное пространство и пространство недр, континентальный шельф и экономическая зона Российской Федерации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ссия на карте часовых поясов</w:t>
      </w:r>
      <w:r>
        <w:rPr>
          <w:rFonts w:cs="Times New Roman" w:ascii="Times New Roman" w:hAnsi="Times New Roman"/>
          <w:sz w:val="28"/>
          <w:szCs w:val="28"/>
        </w:rPr>
        <w:t>. Местное, поясное, декретное, летнее время, их роль в хозяйстве и жизни людей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я освоения и изучения территории России</w:t>
      </w:r>
      <w:r>
        <w:rPr>
          <w:rFonts w:cs="Times New Roman" w:ascii="Times New Roman" w:hAnsi="Times New Roman"/>
          <w:sz w:val="28"/>
          <w:szCs w:val="28"/>
        </w:rPr>
        <w:t>. Формирование и освоение государственной территории России. Изменения границ страны на разных исторических этапах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административно-территориальное и политико-административное деление страны. Федеративное устройство страны. Субъекты федерации, их равноправие и разнообразие. Федеральные округа.</w:t>
      </w:r>
    </w:p>
    <w:p>
      <w:pPr>
        <w:pStyle w:val="TextBody"/>
        <w:ind w:lef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. </w:t>
      </w:r>
    </w:p>
    <w:p>
      <w:pPr>
        <w:pStyle w:val="TextBody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равнение географического положения России и Канады. </w:t>
      </w:r>
    </w:p>
    <w:p>
      <w:pPr>
        <w:pStyle w:val="TextBody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означение на контурной карте пограничных государств России.</w:t>
      </w:r>
    </w:p>
    <w:p>
      <w:pPr>
        <w:pStyle w:val="TextBody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поясного времени для разных городов Росси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. Пространства и человек – 35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Рельеф и недра – 5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ение земной коры на территории России. Значение и влияние рельефа на жизнь людей. Основные этапы  формирования земной коры на территории России. Особенности  геологического строения России: основные тектонические структуры. Рельеф России: основные формы, их связь со строением земной коры. Особенности распространения крупных форм рельефа. Влияние внутренних и внешних процессов на формирование рельефа. Области современного горообразования, землетрясений и вулканизма. Современные  процессы, формирующие рельеф. Древнее и современное оледенения. Стихийные природные явления. Богатства недр страны. Место России в мире по запасам и добыче полезных ископаемых.  Минеральные ресурсы страны и проблемы их рационального использования. Изменение  рельефа человеком.  Рекультивация земель. Изучение закономерностей формирования рельефа и его современного развития на примере своего региона и своей местно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Климат – 6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ат и человек. Общие особенности климата. Факторы, определяющие климат России: влияние географической широты, подстилающей поверхности, циркуляции воздушных масс. Закономерности распределения тепла и влаги на территории страны. Типы климатов России, климатические пояса. Изменение климата под влиянием естественных  факторов. Влияние климата на быт человека, его жилище, одежду, способы передвижения, здоровье. Способы адаптации человека к разнообразным климатическим условиям на территории страны. Климат и хозяйственная деятельность людей. Опасные и неблагоприятные климатические явления. Методы изучения и прогнозирования климатических явлений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оклиматические ресурсы. Требования важнейших с/х культур к климатическим условия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Богатства внутренних вод – 3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вод суши на территории страны. Распределение рек по бассейнам океанов. Главные речные системы. Зависимость между режимом, характером течения рек, рельефом и климатом.  Характеристика крупнейших рек страны.  Опасные явления, связанные с водами (паводки, наводнения, лавины, сели), их предупреждение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рек в жизни населения  и развитии хозяйства России. Крупнейшие озера, их происхождение. Болота. Подземные воды. Ледники. Многолетняя мерзлота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вномерность распределения водных ресурсов. Рост их потребления и загрязнения. Пути сохранения  качества водных ресурсов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Почвы – «особое природное явление» - 4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ва - особый компонент природы. Факторы образования почв, их основные типы, свойства, различия в плодородии. Размещение основных типов почв. В.В.Докучаев – основатель научного почвоведения. Почва – национальное богатство. Почвенные ресурсы России.  Изменение почв в ходе их хозяйственного использования. Меры по сохранению плодородия почв: мелиорация земель, борьба с  эрозией почв  и их загрязнение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риродно-хозяйственные зоны – 14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е о природных зонах. В.В.Докучаев и Л.С.Берг – основоположники учения и ландшафтно-географических зонах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о-хозяйственные зоны России: взаимосвязь и взаимообусловленность их компонентов. Характеристика арктических пустынь, тундр и лесотундр, лесов, лесостепей и степей, полупустынь и пустынь. Природные ресурсы зон, их использование, экологические проблемы. Заповедники. Высотная поясность. </w:t>
      </w:r>
      <w:r>
        <w:rPr>
          <w:rFonts w:cs="Times New Roman" w:ascii="Times New Roman" w:hAnsi="Times New Roman"/>
          <w:i/>
          <w:sz w:val="28"/>
          <w:szCs w:val="28"/>
        </w:rPr>
        <w:t>Особо охраняемые природные территории.</w:t>
      </w:r>
      <w:r>
        <w:rPr>
          <w:rFonts w:cs="Times New Roman" w:ascii="Times New Roman" w:hAnsi="Times New Roman"/>
          <w:sz w:val="28"/>
          <w:szCs w:val="28"/>
        </w:rPr>
        <w:t xml:space="preserve"> Памятники всемирного природного  наследия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Природопользование и охрана природы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риродной среде, природных условиях и природных ресурсах. Классификация природных ресурсов. Природопользование. Негативные последствия нерационального природопользования и пути их преодоления. Рекреационные ресурсы и их значение для челове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природы и охраняемые территории. Заповедники и национальные парки. Заказники и  памятники природы. 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зависимости между  тектоническим строением, рельефом  и размещением полезных ископаемых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явления закономерностей распределения средних температур января и июля, годового количества осадков и их объяснение. Определение коэффициентов увлажнения для различных пункто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ценка влияния климатических условий на географию  с/х культур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характеристики одной из рек Росси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Сравнительная оценка обеспеченности водными ресурсами отдельных территорий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исание природно-хозяйственных зон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Выявление зависимости между компонентами природы на примере одной из природных зон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Характеристика условий работы и быта человека</w:t>
        <w:tab/>
        <w:tab/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Ι. Население России – 13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енность населения России</w:t>
      </w:r>
      <w:r>
        <w:rPr>
          <w:rFonts w:cs="Times New Roman" w:ascii="Times New Roman" w:hAnsi="Times New Roman"/>
          <w:sz w:val="28"/>
          <w:szCs w:val="28"/>
        </w:rPr>
        <w:t xml:space="preserve">, в сравнении с другими государствами. Особенности воспроизводства российского населения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ов. Основные показатели, характеризующие население страны и ее отдельных территорий. Прогнозы изменения численности населения России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ловой и возрастной состав населения страны. </w:t>
      </w:r>
      <w:r>
        <w:rPr>
          <w:rFonts w:cs="Times New Roman" w:ascii="Times New Roman" w:hAnsi="Times New Roman"/>
          <w:sz w:val="28"/>
          <w:szCs w:val="28"/>
        </w:rPr>
        <w:t>Своеобразие половозрастной пирамиды в России и определяющие его факторы. Продолжительность жизни мужского и женского населения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роды и религии Росс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я – многонациональное государство. Многонациональность как  специфический фактор формирования и развития России. Использование географических знаний для анализа территориальных аспектов межнациональных отношений. Языковой состав населения. География религий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обенности расселения  населения России. </w:t>
      </w:r>
      <w:r>
        <w:rPr>
          <w:rFonts w:cs="Times New Roman" w:ascii="Times New Roman" w:hAnsi="Times New Roman"/>
          <w:sz w:val="28"/>
          <w:szCs w:val="28"/>
        </w:rPr>
        <w:t>Географические особенности размещения населения: их обусловленность природными, историческими и социально-экономическими факторами. Основная полоса расселения. Городское и сельское население. Крупнейшие города и городские агломерации, их роль в жизни страны. Сельская местность, сельские поселения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играции населения России.</w:t>
      </w:r>
      <w:r>
        <w:rPr>
          <w:rFonts w:cs="Times New Roman" w:ascii="Times New Roman" w:hAnsi="Times New Roman"/>
          <w:sz w:val="28"/>
          <w:szCs w:val="28"/>
        </w:rPr>
        <w:t xml:space="preserve"> Направления и типы миграции на территории страны: причины, порождающие их, основные направления миграционных потоков на разных этапах развития страны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удовые ресурсы России. </w:t>
      </w:r>
      <w:r>
        <w:rPr>
          <w:rFonts w:cs="Times New Roman" w:ascii="Times New Roman" w:hAnsi="Times New Roman"/>
          <w:sz w:val="28"/>
          <w:szCs w:val="28"/>
        </w:rPr>
        <w:t xml:space="preserve">Неравномерность  распределения трудоспособного населения по территории страны. Географические различия в  уровне занятости и уровне  жизни населения России, факторы их определяющие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Чтение и анализ графиков изменения численности и естественного движения населения России.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зучение по картам изменений миграционных потоков во времени и пространстве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зучение таблицы приложения «Народы России» и схемы «Дерево языков» для ознакомления с классификацией народов России, основанной на родстве языков (по семьям и группам)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плотности населения, долей городского и сельского населения в своей местно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V. География своей области – 1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 Белгородской области на физической карте России.                      Площадь области и ее конфигурация. Рельеф и геологическое строение области, причинно-следственные связи между геологическим основанием и рельефом, геологическим строением и полезными ископаемыми и экологическим состоянием обла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земы  – основное богатство обла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. Влияние климата  на развитие сельского хозяйства, промышленного и рекреационного строительства. 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е ресурсы. Причинно-следственные связи между климатом и внутренними йодами области. </w:t>
      </w:r>
    </w:p>
    <w:p>
      <w:pPr>
        <w:pStyle w:val="BodyTextIndent3"/>
        <w:spacing w:lineRule="auto" w:line="240"/>
        <w:ind w:left="-360" w:hanging="0"/>
        <w:rPr>
          <w:b/>
          <w:b/>
          <w:szCs w:val="28"/>
        </w:rPr>
      </w:pPr>
      <w:r>
        <w:rPr>
          <w:b/>
          <w:szCs w:val="28"/>
        </w:rPr>
        <w:t>Практическая работа.</w:t>
      </w:r>
    </w:p>
    <w:p>
      <w:pPr>
        <w:pStyle w:val="BodyTextIndent3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пределение по картам ГП области.</w:t>
      </w:r>
    </w:p>
    <w:p>
      <w:pPr>
        <w:pStyle w:val="BodyTextIndent3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Хозяйственная оценка природных условий и ресурсов.</w:t>
      </w:r>
    </w:p>
    <w:p>
      <w:pPr>
        <w:pStyle w:val="BodyTextIndent3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3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3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9 класс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о России (20 ч.)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Первичный сектор экономики – отрасли перерабатывающие сырье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опливно-энергетический комплекс (ТЭК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, место и значение в  хозяйстве, особое значение ТЭК в условиях северного положения России с учетом размеров ее территории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sz w:val="28"/>
          <w:szCs w:val="28"/>
        </w:rPr>
        <w:t>Нефтяная, газовая, угольная промышленность: основные современные и перспективные районы добычи, система нефте- и газопроводов. Электроэнергетика: типы электростанций, их особенности и доля в производстве электроэнергии. Энергосистемы.  Современные проблемы ТЭК. ТЭК и охрана окружающей среды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Легкая и пищевая промышленность в составе АПК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из развития в настоящее время. География легкой и пищевой промышленности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аллург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остав, место и значение в  хозяйстве. Черная и цветная металлургия: факторы размещения предприятий, особенности географии металлургии черных, легких и тяжелых цветных металлов.   Металлургические базы, крупнейшие металлургические центры. Металлургия и охрана окружающей среды.  </w:t>
      </w:r>
    </w:p>
    <w:p>
      <w:pPr>
        <w:pStyle w:val="TextBody"/>
        <w:ind w:left="-180" w:firstLine="360"/>
        <w:rPr/>
      </w:pPr>
      <w:r>
        <w:rPr>
          <w:b/>
          <w:i/>
          <w:sz w:val="28"/>
          <w:szCs w:val="28"/>
        </w:rPr>
        <w:t>Химическая промышленность.</w:t>
      </w:r>
      <w:r>
        <w:rPr>
          <w:sz w:val="28"/>
          <w:szCs w:val="28"/>
        </w:rPr>
        <w:t xml:space="preserve"> Состав, место и значение в хозяйстве.  Факторы размещения предприятий, особенности географии важнейших отраслей. Основные базы, крупнейшие химические комплексы. Химическая промышленность и охрана окружающей среды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сной комплекс, его структура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ецифика лесного комплекса России. Основные отрасли и закономерности их размещения. Проблемы лесного комплекса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ашиностроени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, место и значение в  хозяйстве.  Факторы размещения машиностроительных предприятий. География науко-, трудо-  и металлоемких отраслей. Главные районы и центры. Специализация и кооперирование.  Роль крупных заводов – лидеров в хозяйстве страны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-промышленный комплекс (ВПК), его роль в экономике России. Основные районы и центры производства. Судьба ВПК в рыночной экономике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ный комплекс</w:t>
      </w:r>
      <w:r>
        <w:rPr>
          <w:rFonts w:cs="Times New Roman" w:ascii="Times New Roman" w:hAnsi="Times New Roman"/>
          <w:sz w:val="28"/>
          <w:szCs w:val="28"/>
        </w:rPr>
        <w:t>, его значение. Сравнение различных видов транспорта по технико-экономическим особенностям и воздействию на окружающую среду. Проблемы транспортного комплекса. Роль и значение транспорта. Сухопутный транспорт. Связь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Агропромышленный комплекс.</w:t>
      </w:r>
      <w:r>
        <w:rPr>
          <w:rFonts w:cs="Times New Roman" w:ascii="Times New Roman" w:hAnsi="Times New Roman"/>
          <w:sz w:val="28"/>
          <w:szCs w:val="28"/>
        </w:rPr>
        <w:t xml:space="preserve"> Состав, структура, проблемы развития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Отличия сельского хозяйства от других хозяйственных отраслей. Земля - главное богатство России. Сельскохозяйственные угодья, их структура. Земледелие и животноводство География выращивания важнейших культурных растений и отраслей животноводства. Садоводство и виноградарство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инфраструктура. </w:t>
      </w:r>
      <w:r>
        <w:rPr>
          <w:rFonts w:cs="Times New Roman" w:ascii="Times New Roman" w:hAnsi="Times New Roman"/>
          <w:sz w:val="28"/>
          <w:szCs w:val="28"/>
        </w:rPr>
        <w:t xml:space="preserve">Значение информации для современного общества. Влияние телекоммуникаций на территориальную организацию общества и образ жизни людей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илищное и рекреационное хозяйство. Сфера обслуживания. Наука. </w:t>
      </w:r>
      <w:r>
        <w:rPr>
          <w:rFonts w:cs="Times New Roman" w:ascii="Times New Roman" w:hAnsi="Times New Roman"/>
          <w:sz w:val="28"/>
          <w:szCs w:val="28"/>
        </w:rPr>
        <w:t xml:space="preserve"> Рекреационное хозяйство. Его структура. Виды туризма. Рекреационные районы. Наука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Обозначение на контурной карте субъектов РФ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типовой схемы АПК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одного из угольных бассейнов России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характеристики одной из металлургических баз по картам и статистическим материалам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главных районов трудоемкого и металлоемкого машиностроения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Характеристика одной из транспортных магистралей России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География крупных регионов России – 44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ма 1. Общая характеристика хозяйства. Географическое районирование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хозяйства. Его структура. Отрасли и их группировка. Три сектора хозяйства – первичный, вторичный, третичный. Изменение структуры хозяйства России. Этапы развития хозяйства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еографическое районирование. Его виды. Природное и экономическое районирование России. Административно-территориальное деление как один из видов районирования. 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Европейская Россия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айоны и крупные регионы России</w:t>
      </w:r>
      <w:r>
        <w:rPr>
          <w:rFonts w:cs="Times New Roman" w:ascii="Times New Roman" w:hAnsi="Times New Roman"/>
          <w:sz w:val="28"/>
          <w:szCs w:val="28"/>
        </w:rPr>
        <w:t>. Состав района, регион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географического, геополитического  и эколого-географического положения, их влияние на природу, хозяйство и жизнь населения. Специфика природы: геологическое строение и  рельеф, климат, природные зоны, природные ресурсы. Основные историко-географические этапы формирования района, региона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sz w:val="28"/>
          <w:szCs w:val="28"/>
        </w:rPr>
        <w:t>Население: численность, естественный прирост и миграции, специфика расселения,  национальный состав, традиции и культура. Города. Качество жизни населения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сто и роль района, региона 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 основных  экономических, социальных и экологических проблем района, региона.  Внутренние природно-хозяйственные различия.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Азиатская часть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Сибири. Рельеф, климат, реки, ландшафты и условия ведения хозяйства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и ресурсы гор Южной Сибири. Полезные ископаемые. Высотная поясность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тические моря. Русские географические открытия. Особенности морей. Северный морской путь, его значение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Сибири. Этнический состав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е освоение Сибири. Первые города – Тобольск, Мангазея. Этапы развития хозяйства Сибири. Географические различия в освоении территории. Зона Крайнего Севера. 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.Изображение на контурной карте внешних территориальных связей Центральной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характеристики промышленного узла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авнительная характеристика специализации промышленности Европейского Юга и Поволжья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оставление характеристики ТПК Восточной Сибири. 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Россия в современном мире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sz w:val="28"/>
          <w:szCs w:val="28"/>
        </w:rPr>
        <w:t>Место России среди стран мира. География государств нового зарубежья. Оценка их исторических, политических,  экономических и культурных связей с Россией. Россия и страны СНГ. Взаимосвязи России с другими странами мира. Объекты мирового природного и культурного наследия в России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География своей области  4ч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области: количество населения, плотность, национальный состав, соотношение сельского и городского населения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и природные условия Белгородской области и пути их рационального использования, трудовые ресурсы и обеспеченность ими разных отраслей национального хозяйства, территориальная организация  хозяйства, транспорт и транспортно-производственные связи, выявить основные проблемы и перспективы развития хозяйства области в рыночных условиях.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онтурной карте районов Белгородской области.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учащимися по статистическим источникам плотности населения в Белгородской области. Сопоставление со средними показателями по стране.</w:t>
      </w:r>
    </w:p>
    <w:p>
      <w:pPr>
        <w:pStyle w:val="Style16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BodyTextIndent3"/>
        <w:spacing w:lineRule="auto" w:line="240"/>
        <w:ind w:hanging="0"/>
        <w:rPr>
          <w:rStyle w:val="StrongEmphasis"/>
          <w:sz w:val="28"/>
          <w:szCs w:val="28"/>
        </w:rPr>
      </w:pPr>
      <w:r>
        <w:rPr/>
      </w:r>
    </w:p>
    <w:p>
      <w:pPr>
        <w:pStyle w:val="BodyTextIndent3"/>
        <w:spacing w:lineRule="auto" w:line="240"/>
        <w:ind w:hanging="0"/>
        <w:rPr>
          <w:rStyle w:val="StrongEmphasis"/>
          <w:b/>
          <w:b/>
          <w:szCs w:val="28"/>
        </w:rPr>
      </w:pPr>
      <w:r>
        <w:rPr/>
      </w:r>
    </w:p>
    <w:p>
      <w:pPr>
        <w:pStyle w:val="BodyTextIndent3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  <w:tab w:val="center" w:pos="48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  <w:tab w:val="center" w:pos="48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  <w:tab w:val="center" w:pos="48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center" w:pos="48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грамма по географии для общеобразовательных учреждений 6-11 классы/ составитель Е.В. Овсянникова.  – М., Дрофа. 201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чей программы реализует линия: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еографии издательства М.:  «Дрофа», которая включает учебники для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«География. Землеведение», 6 класс В.П.Дронов, Л.Е.Савельев  – М.: Дрофа, 2009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еография материков и океанов, 7 класс  В.П. Дронов, И.И.Душина, В.А.Щенев.   – М.: Дрофа, 2009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«География России: Природа население, хозяйство, 8 класс  В.П. Дронов, И.И. Баринов, В.Я. Ром, А.А. Ложбанидзе М.: Дрофа, 2011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“География России. Хозяйство и географические регионы” 9 класс под редакцией В.П. Дронова,  Москва, изд. “Дрофа”, 2010 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Атлас. «География Землеведение», 6 класс  </w:t>
      </w:r>
    </w:p>
    <w:p>
      <w:pPr>
        <w:pStyle w:val="Normal"/>
        <w:ind w:left="-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.  Контурные карты. «География Землеведение».  6 класс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урная карта География материков и океанов 7 класс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Атлас  География материков и океанов. 7 клас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Атлас. География России. Природа. 8 класс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 Контурные карты География России 8 клас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 Атлас </w:t>
      </w:r>
      <w:r>
        <w:rPr>
          <w:rFonts w:cs="Times New Roman" w:ascii="Times New Roman" w:hAnsi="Times New Roman"/>
          <w:sz w:val="28"/>
          <w:szCs w:val="28"/>
        </w:rPr>
        <w:t>“География России. Хозяйство и географические регионы” 9 класс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Контурная карта </w:t>
      </w:r>
      <w:r>
        <w:rPr>
          <w:rFonts w:cs="Times New Roman" w:ascii="Times New Roman" w:hAnsi="Times New Roman"/>
          <w:sz w:val="28"/>
          <w:szCs w:val="28"/>
        </w:rPr>
        <w:t>“География России. Хозяйство и географические регионы” 9 класс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1">
    <w:lvl w:ilvl="0">
      <w:start w:val="1"/>
      <w:numFmt w:val="decimal"/>
      <w:lvlText w:val="%1."/>
      <w:lvlJc w:val="left"/>
      <w:pPr>
        <w:ind w:left="179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11:00Z</dcterms:created>
  <dc:creator>777</dc:creator>
  <dc:description/>
  <cp:keywords/>
  <dc:language>en-US</dc:language>
  <cp:lastModifiedBy>ученик2</cp:lastModifiedBy>
  <dcterms:modified xsi:type="dcterms:W3CDTF">2018-04-26T12:01:00Z</dcterms:modified>
  <cp:revision>21</cp:revision>
  <dc:subject/>
  <dc:title>Муниципальное  бюджетное общеобразовательное учреждение</dc:title>
</cp:coreProperties>
</file>