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21"/>
        <w:gridCol w:w="326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заседании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 «___»__________2013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учебному предмету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Информатика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Горбоконь Н.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по предмету «Информатика»  для 3 класса общеобразовательной школы  разработа</w:t>
        <w:softHyphen/>
        <w:t xml:space="preserve">на на основе  программы  А.Л. Семёнова, Т.А. Рудченко (Школа России. Концепция и программы для начальных классов: пособие для учителей общеобразоват. учреждений. В 2 ч.  Ч. 2 / [Е.В. Алексеенко, Л.П. Анастасова, В.Г Горяев и др.]. -3-е изд.-М.: Просвещение, 2009.-207 с.) с учётом рабочей программы  Т.А. Рудченко, А.Л. Семёнова (Рудченко Т.А. Информатика. Сборник рабочих программ. 1-4 классы: пособие для учителей общеобразоват. учреждений/ Т.А. Рудченко, А.Л.Семёнов -  М.: Просвещение, 2011. – 55с.) и на основании Учебного плана МБОУ «Грушевская ООШ»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ограмма по информатике разработана в соответствии с требованиями федерального государственного образователь</w:t>
        <w:softHyphen/>
        <w:t>ного стандарта начального общего образования, а также основной образовательной программой начального общего образования. Программа разработана с учётом особенностей первой ступени общего образования, а также возрастных и психологических особен</w:t>
        <w:softHyphen/>
        <w:t>ностей младшего школьника. При разработке программы учи</w:t>
        <w:softHyphen/>
        <w:t>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торике и т. п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  на 34 часа (1 час в неделю). Программа используется без изменений.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реализации программного содержания</w:t>
      </w:r>
      <w:r>
        <w:rPr>
          <w:sz w:val="28"/>
          <w:szCs w:val="28"/>
        </w:rPr>
        <w:t xml:space="preserve"> используется УМК А.Л. Семёнова «Информатика, 3-4, для школ, изучающих информатику со 2 класса»: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емёнов А.Л. Информатика. 3-4 классы. Учебник для общеобразоват. Учреждений. Ч.2/А.Л.Семёнов, Т.А. Рудченко. – 3-е изд. – М.: Просвещение: Ин-т новых технологий, 2013. – 104 с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.Л.Семёнов, Т.А. Рудченко. Информатика. Рабочая тетрадь.3-4 классы. Часть 2. М.: Просвещение: Ин-т новых технологий, 2013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Л.Семёнов, Т.А. Рудченко. Информатика. Тетрадь ппоектов.3-4 классы. Часть 2. М.: Просвещение: Ин-т новых технологий, 2012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начальной школе является базой, фунда</w:t>
        <w:softHyphen/>
        <w:t>ментом последующего образования, поэтому важнейшая цель начального образования — сформировать у учащихся комплекс универсальных учебных действий, обеспечи</w:t>
        <w:softHyphen/>
        <w:t>вающих способность к самостоятельной учебной деятельнос</w:t>
        <w:softHyphen/>
        <w:t xml:space="preserve">ти, т. е. умение учиться. В соответствии со Стандартом </w:t>
      </w:r>
      <w:r>
        <w:rPr>
          <w:b/>
          <w:i/>
          <w:sz w:val="28"/>
          <w:szCs w:val="28"/>
        </w:rPr>
        <w:t xml:space="preserve">целью </w:t>
      </w:r>
      <w:r>
        <w:rPr>
          <w:sz w:val="28"/>
          <w:szCs w:val="28"/>
        </w:rPr>
        <w:t>реализации программы является обеспечение планируемых образо</w:t>
        <w:softHyphen/>
        <w:t>вательных результатов трёх групп: личностных, метапредметных и предметных. Программа по информатике нацелена на достижение результатов всех этих трёх групп. При этом в силу специфики учебного предмета особое место в програм</w:t>
        <w:softHyphen/>
        <w:t>ме занимает достижение результатов, касающихся работы с информацией. Важнейшей целью-ориентиром изучения ин</w:t>
        <w:softHyphen/>
        <w:t>форматики в школе является воспитание и развитие качеств личности, отвечающих требованиям информационного обще</w:t>
        <w:softHyphen/>
        <w:t xml:space="preserve">ства, в частности приобретение учащимися </w:t>
      </w:r>
      <w:r>
        <w:rPr>
          <w:i/>
          <w:iCs/>
          <w:sz w:val="28"/>
          <w:szCs w:val="28"/>
        </w:rPr>
        <w:t xml:space="preserve">информационной и коммуникационной компетентности </w:t>
      </w:r>
      <w:r>
        <w:rPr>
          <w:sz w:val="28"/>
          <w:szCs w:val="28"/>
        </w:rPr>
        <w:t>Многие её составляющие входят и в структуру комплекса универсальных учебных действий. Таким образом, часть предметных результатов образования в курсе информатики входят в структуру метапредметных, т. е. становятся непосредственной целью обучени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урсе условно можно выделить следующие содержатель</w:t>
        <w:softHyphen/>
        <w:t>ные линии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сновные информационные объекты и структуры </w:t>
      </w:r>
      <w:r>
        <w:rPr>
          <w:sz w:val="28"/>
          <w:szCs w:val="28"/>
        </w:rPr>
        <w:t>(це</w:t>
        <w:softHyphen/>
        <w:t>почка, мешок, дерево, таблица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сновные информационные действия (в том числе логические) и процессы </w:t>
      </w:r>
      <w:r>
        <w:rPr>
          <w:sz w:val="28"/>
          <w:szCs w:val="28"/>
        </w:rPr>
        <w:t>(поиск объекта по описанию, по</w:t>
        <w:softHyphen/>
        <w:t>строение объекта по описанию, группировка и упорядочение объектов, выполнение инструкции, в том числе программы или алгоритма и пр.)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сновные информационные методы </w:t>
      </w:r>
      <w:r>
        <w:rPr>
          <w:sz w:val="28"/>
          <w:szCs w:val="28"/>
        </w:rPr>
        <w:t>(метод перебора полного или систематического, метод проб и ошибок, метод разбиения задачи на подзадач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основе программы курса инфор</w:t>
        <w:softHyphen/>
        <w:t>матики лежит системно-деятельностный подход, который за</w:t>
        <w:softHyphen/>
        <w:t>ключается в вовлечении обучающегося в учебную деятель</w:t>
        <w:softHyphen/>
        <w:t>ность, формировании компетентности учащегося в рамках курса. Он реализуется не только за счёт подбора содержания образования, но и за счёт определения наиболее оптималь</w:t>
        <w:softHyphen/>
        <w:t>ных видов деятельности учащихся. Ориентация курса на сис</w:t>
        <w:softHyphen/>
        <w:t>темно-деятельностный подход позволяет учесть индивиду</w:t>
        <w:softHyphen/>
        <w:t>альные особенности учащихся, построить индивидуальные образовательные траектории для каждого обучающегос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в курсе для 1—4 классов изучается по одно</w:t>
        <w:softHyphen/>
        <w:t>му часу в неделю. В 3 классе на изучение предмета отводится 34 часа в год (по 1 часу в неделю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ценностных ориентиров содержания курс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Как говорилось выше, основной целью изучения информа</w:t>
        <w:softHyphen/>
        <w:t xml:space="preserve">тики в начальной школе является формирование у учащихся основ </w:t>
      </w:r>
      <w:r>
        <w:rPr>
          <w:iCs/>
          <w:sz w:val="28"/>
          <w:szCs w:val="28"/>
        </w:rPr>
        <w:t>информационной и коммуникационной компетентности</w:t>
      </w:r>
      <w:r>
        <w:rPr>
          <w:sz w:val="28"/>
          <w:szCs w:val="28"/>
        </w:rPr>
        <w:t>, многие компоненты которой входят в структуру УУД. Это и задаёт основные ценностные ориентиры содержания данного курса. С точки зрения дости</w:t>
        <w:softHyphen/>
        <w:t>жения метапредметных результатов обучения, а также продол</w:t>
        <w:softHyphen/>
        <w:t>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ённые в содержании курс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сновы логической и алгоритмической компетентнос</w:t>
        <w:softHyphen/>
        <w:t xml:space="preserve">ти, </w:t>
      </w:r>
      <w:r>
        <w:rPr>
          <w:sz w:val="28"/>
          <w:szCs w:val="28"/>
        </w:rPr>
        <w:t>в частности овладение основами логического и алгорит</w:t>
        <w:softHyphen/>
        <w:t>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  </w:t>
      </w:r>
      <w:r>
        <w:rPr>
          <w:i/>
          <w:iCs/>
          <w:sz w:val="28"/>
          <w:szCs w:val="28"/>
        </w:rPr>
        <w:t xml:space="preserve">основы информационной грамотности, </w:t>
      </w:r>
      <w:r>
        <w:rPr>
          <w:sz w:val="28"/>
          <w:szCs w:val="28"/>
        </w:rPr>
        <w:t>в частности овладение способами и приёмами поиска, получения, пред</w:t>
        <w:softHyphen/>
        <w:t>ставления информации, в том числе информации, данной в различных видах: текст, таблица, диаграмма, цепочка, сово</w:t>
        <w:softHyphen/>
        <w:t>купность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сновы ИКТ-квалификации, </w:t>
      </w:r>
      <w:r>
        <w:rPr>
          <w:sz w:val="28"/>
          <w:szCs w:val="28"/>
        </w:rPr>
        <w:t>в частности овладение ос</w:t>
        <w:softHyphen/>
        <w:t>новами применения компьютеров (и других средств ИКТ) для решения информационных задач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сновы коммуникационной компетентности. </w:t>
      </w:r>
      <w:r>
        <w:rPr>
          <w:sz w:val="28"/>
          <w:szCs w:val="28"/>
        </w:rPr>
        <w:t>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</w:t>
        <w:softHyphen/>
        <w:t>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содержания курс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программе учащимися должны быть достигнуты следующие результаты освоения основной образовательной программы начального общего образовани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начальными навыками адаптации в динамич</w:t>
        <w:softHyphen/>
        <w:t>но изменяющемся и развивающемся мир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мотивов учебн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самостоятельности и личной ответственности за свои поступки в информационной деятельности на основепредставлений о нравственных нормах, социальной справед</w:t>
        <w:softHyphen/>
        <w:t>ливости и свобод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етапредметны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знаково-символических средств пред</w:t>
        <w:softHyphen/>
        <w:t>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5) использование различных способов поиска (в справоч</w:t>
        <w:softHyphen/>
        <w:t>ных источниках и открытом учебном информационном пространстве Интернета), сбора, обработки, анализа, органи</w:t>
        <w:softHyphen/>
        <w:t>зации, передачи и интерпретации информации в соответствии с коммуникативными и познавательными задачами и техно</w:t>
        <w:softHyphen/>
        <w:t>логиями учебного предмета,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- и графическим сопровождением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осознанно строить речевое высказывание в соответ</w:t>
        <w:softHyphen/>
        <w:t>ствии с задачами коммуникации и составлять тексты в уст</w:t>
        <w:softHyphen/>
        <w:t>ной и письменной форм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овладение логическими действиями сравнения, анали</w:t>
        <w:softHyphen/>
        <w:t>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готовность слушать собеседника и вести диалог; го</w:t>
        <w:softHyphen/>
        <w:t>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</w:t>
        <w:softHyphen/>
        <w:t>бытий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готовность конструктивно разрешать конфликты по</w:t>
        <w:softHyphen/>
        <w:t>средством учёта интересов сторон и сотрудничест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овладение начальными сведениями о сущности и осо</w:t>
        <w:softHyphen/>
        <w:t xml:space="preserve">бенностях информационных объектов, процессов и явлений действительности;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ладение базовым понятийным аппаратом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цепочка (конечная последовательность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ешок (неупорядоченная совокупность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дномерная и двумерная таблицы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руговая и столбчатая диаграммы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тверждения, логические значения утвержде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сполнитель, система команд и ограничений, конструк</w:t>
        <w:softHyphen/>
        <w:t>ция повторен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рево, понятия, связанные со структурой дере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гра с полной информацией для двух игроков, понятия: </w:t>
      </w:r>
      <w:r>
        <w:rPr>
          <w:i/>
          <w:iCs/>
          <w:sz w:val="28"/>
          <w:szCs w:val="28"/>
        </w:rPr>
        <w:t>правила игры, ход игры, позиция игры, выигрышная стра</w:t>
        <w:softHyphen/>
        <w:t>тегия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2) владение практически значимыми информационными умениями и навыками, их применением к решению информатических и неинформатических задач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ие, построение и достраивание по системе усло</w:t>
        <w:softHyphen/>
        <w:t>вий: цепочки, дерева, мешк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дение полного перебора объект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значения истинности утверждений для дан</w:t>
        <w:softHyphen/>
        <w:t>ного объекта; понимание описания объекта с помощью ис</w:t>
        <w:softHyphen/>
        <w:t xml:space="preserve">тинных и ложных утверждений, в том числе включающих понятия: </w:t>
      </w:r>
      <w:r>
        <w:rPr>
          <w:i/>
          <w:iCs/>
          <w:sz w:val="28"/>
          <w:szCs w:val="28"/>
        </w:rPr>
        <w:t>все/каждый, есть/нет, всего, н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ние имён для указания нужных объект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правочного материала для поиска нужной информации, в том числе словарей (учебных, толковых и др.) и энциклопеди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ртировка и упорядочивание объектов по некоторому признаку, в том числе расположение слов в словарном по</w:t>
        <w:softHyphen/>
        <w:t>рядк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инструкций и алгоритмов для решения не</w:t>
        <w:softHyphen/>
        <w:t>которой практической или учебной задач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остраивание, построение и выполнение программ для исполнителя, в том числе включающих конструкцию повто</w:t>
        <w:softHyphen/>
        <w:t>рен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ние дерева для перебора, в том числе всех ва</w:t>
        <w:softHyphen/>
        <w:t>риантов партий игры, классификации, описания структуры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выигрышной стратегии на примере игры «Ка</w:t>
        <w:softHyphen/>
        <w:t>мешки»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и использование одномерных и двумерных таблиц, в том числе для представления информаци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и использование круговых и столбчатых ди</w:t>
        <w:softHyphen/>
        <w:t>аграмм, в том числе для представления информаци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ние метода разбиения задачи на подзадачи в задачах большого объё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b/>
          <w:color w:val="000000"/>
        </w:rPr>
        <w:t>1</w:t>
      </w:r>
      <w:r>
        <w:rPr>
          <w:b/>
          <w:i/>
          <w:color w:val="000000"/>
          <w:sz w:val="28"/>
          <w:szCs w:val="28"/>
        </w:rPr>
        <w:t>. Деревья — 8 ч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i/>
          <w:iCs/>
          <w:color w:val="000000"/>
          <w:sz w:val="28"/>
          <w:szCs w:val="28"/>
        </w:rPr>
        <w:t xml:space="preserve">дерево. </w:t>
      </w:r>
      <w:r>
        <w:rPr>
          <w:color w:val="000000"/>
          <w:sz w:val="28"/>
          <w:szCs w:val="28"/>
        </w:rPr>
        <w:t>Структура дере</w:t>
        <w:softHyphen/>
        <w:t>ва: следующие и предыдущие бусины, листья, корневые бусины. Уровни дерева. Путь дерева, мешок всех путей дерева. Дерево раскрытия цепочки мешков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Мешки — 7 ч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Двумерная таблица для мешка. Цепочка мешков, операция раскрытия цепочки мешков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i/>
          <w:color w:val="000000"/>
          <w:sz w:val="28"/>
          <w:szCs w:val="28"/>
        </w:rPr>
        <w:t>3. Цепочки — 8 ч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Длина цепочки, цепочка цепочек. Операция склеивания цепочки цепочек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i/>
          <w:color w:val="000000"/>
          <w:sz w:val="28"/>
          <w:szCs w:val="28"/>
        </w:rPr>
        <w:t xml:space="preserve">4.  Исполнитель Робот — </w:t>
      </w:r>
      <w:r>
        <w:rPr>
          <w:b/>
          <w:bCs/>
          <w:i/>
          <w:color w:val="000000"/>
          <w:sz w:val="28"/>
          <w:szCs w:val="28"/>
        </w:rPr>
        <w:t xml:space="preserve">5 </w:t>
      </w:r>
      <w:r>
        <w:rPr>
          <w:b/>
          <w:i/>
          <w:color w:val="000000"/>
          <w:sz w:val="28"/>
          <w:szCs w:val="28"/>
        </w:rPr>
        <w:t>ч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ле и команды Робо</w:t>
        <w:softHyphen/>
        <w:t>та. Программа для Робота. Конструкция повторени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i/>
          <w:color w:val="000000"/>
          <w:sz w:val="28"/>
          <w:szCs w:val="28"/>
        </w:rPr>
        <w:t xml:space="preserve">5.  Язык — 1 ч.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Буквы и знаки в русском тексте: про</w:t>
        <w:softHyphen/>
        <w:t>писные и строчные буквы, знаки препинания, дефис, апостроф.   Словарный  (лексикографический)  порядок. Расстановка слов в словарном порядке. Толковый сло</w:t>
        <w:softHyphen/>
        <w:t>варь. Смысл текста. Полное и избыточное толкование. Лингвистические задачи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 Проекты — 5  ч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Одинаковые  мешки» — поиск одинаковых мешков в ситуации большого количества объектов и мешков. «Лексикографический (словарный) порядок» — работа с большими словарями, поиск слов. «Сортировка слиянием» — сорти</w:t>
        <w:softHyphen/>
        <w:t>ровка большого массива слов с использованием метода сортировки слиянием. «Турниры и соревнования» — изу</w:t>
        <w:softHyphen/>
        <w:t>чение способов проведения спортивных соревнований, записи результатов и выявления победител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е программы А.Л.Семёнова, Т.А. Рудченко. (Концепция и программы для нач. кл. В 2 ч.Ч. 2.[Е.В. Алексеенко, Л.П. Анастасова, В.Г. Горяев и др.]. 3-е изд. -  М.: Просвещение, 2009) для 3 класса по информатике </w:t>
      </w:r>
      <w:r>
        <w:rPr>
          <w:sz w:val="28"/>
          <w:szCs w:val="28"/>
        </w:rPr>
        <w:t>( с учётом рабоче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дченко Т.А. Информатика. Сборник рабочих программ. 1-4 классы: пособие для учителей общеобразоват. учреждений/ Т.А. Рудченко, А.Л.Семёнов -  М.: Просвещение, 2011. – 55с.)</w:t>
      </w:r>
    </w:p>
    <w:p>
      <w:pPr>
        <w:pStyle w:val="Style15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учебнику: Семёнов А.Л. Информатика. 3-4 классы. Учебник для общеобразоват. учреждений. Ч.2/А.Л.Семёнов, Т.А. Рудченко. – 3-е изд. – М.: Просвещение: Ин-т новых технологий, 2013. – 104 с.</w:t>
      </w:r>
    </w:p>
    <w:p>
      <w:pPr>
        <w:pStyle w:val="Style15"/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0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80"/>
        <w:gridCol w:w="720"/>
        <w:gridCol w:w="1260"/>
        <w:gridCol w:w="632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525252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  <w:t>Название раздела и т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  <w:t>деятельности обучающихс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525252"/>
                <w:sz w:val="28"/>
                <w:szCs w:val="28"/>
              </w:rPr>
            </w:pPr>
            <w:r>
              <w:rPr>
                <w:b/>
                <w:bCs/>
                <w:color w:val="525252"/>
                <w:sz w:val="28"/>
                <w:szCs w:val="28"/>
              </w:rPr>
              <w:t>Цепочки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цеп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ь логически грамотные рассуждения и утверждения о цепочках цепо</w:t>
              <w:softHyphen/>
              <w:t xml:space="preserve">чек. Определять истинность утверждений о цепочке цепочек. Знакомиться с важнейшими информационны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цепочка цепочек). </w:t>
            </w:r>
            <w:r>
              <w:rPr>
                <w:color w:val="000000"/>
                <w:sz w:val="28"/>
                <w:szCs w:val="28"/>
              </w:rPr>
              <w:t xml:space="preserve">Строить цепочку по описанию, включающему поняти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длина цепочки. </w:t>
            </w:r>
            <w:r>
              <w:rPr>
                <w:color w:val="000000"/>
                <w:sz w:val="28"/>
                <w:szCs w:val="28"/>
              </w:rPr>
              <w:t>Строить зна</w:t>
              <w:softHyphen/>
              <w:t>ково-символические модели объектов в виде цепочек цепочек. Строить це</w:t>
              <w:softHyphen/>
              <w:t>почки слов, цепочки чисел, в том числе по описанию</w:t>
            </w:r>
          </w:p>
        </w:tc>
      </w:tr>
      <w:tr>
        <w:trPr>
          <w:trHeight w:val="11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очка це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шки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для мешка (по двум признака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.09</w:t>
            </w:r>
          </w:p>
        </w:tc>
        <w:tc>
          <w:tcPr>
            <w:tcW w:w="6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олнять двумерную таблицу для данного мешка. Строить мешок по его двумерной таблице. Работать в группе: сотрудничать в ходе решения задач со сверстниками, использовать групповое разделение труда, использовать речевые средства для решения задачи, вести диалог и др. </w:t>
            </w:r>
          </w:p>
        </w:tc>
      </w:tr>
      <w:tr>
        <w:trPr>
          <w:trHeight w:val="273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ы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    «Одинаковые меш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.09</w:t>
            </w:r>
          </w:p>
        </w:tc>
        <w:tc>
          <w:tcPr>
            <w:tcW w:w="6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ать два одинаковых мешка в большом наборе мешков: представлять информацию о составе мешков в виде сводной таблицы, обмениваться информацией о составе мешков, ис</w:t>
              <w:softHyphen/>
              <w:t>кать одинаковые столбцы в таблице, используя общие методы решения ин</w:t>
              <w:softHyphen/>
              <w:t>формационных задач (в частности, метод разбиения задачи на подзадачи)</w:t>
            </w:r>
          </w:p>
        </w:tc>
      </w:tr>
      <w:tr>
        <w:trPr>
          <w:trHeight w:val="164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</w:t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рный порядок. Дефис и апостро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0</w:t>
            </w:r>
          </w:p>
        </w:tc>
        <w:tc>
          <w:tcPr>
            <w:tcW w:w="6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рядочивать русские слова по алфавиту, в том числе слова, включающие дефис и апостроф. Искать информацию в словарях: слова на некоторую букву, определённое слово. Искать и анализировать информацию о разме</w:t>
              <w:softHyphen/>
              <w:t>щении слов в словарях: частные случаи словарного порядка, частотность встречаемости в словарях слов с разными первыми буквами</w:t>
            </w:r>
          </w:p>
        </w:tc>
      </w:tr>
      <w:tr>
        <w:trPr>
          <w:trHeight w:val="283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ы</w:t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«Лексикографи</w:t>
              <w:softHyphen/>
              <w:t>ческий порядо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0</w:t>
            </w:r>
          </w:p>
        </w:tc>
        <w:tc>
          <w:tcPr>
            <w:tcW w:w="6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ать и анализировать информацию о разме</w:t>
              <w:softHyphen/>
              <w:t>щении слов в словарях: частные случаи словарного порядка, частотность встречаемости в словарях слов с разными первыми буквами</w:t>
            </w:r>
          </w:p>
        </w:tc>
      </w:tr>
      <w:tr>
        <w:trPr>
          <w:trHeight w:val="265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</w:t>
            </w:r>
          </w:p>
        </w:tc>
      </w:tr>
      <w:tr>
        <w:trPr>
          <w:trHeight w:val="11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. Следующие вершины, листья. Предыдущие верш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63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иться с важнейшими информационны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дерево). </w:t>
            </w:r>
            <w:r>
              <w:rPr>
                <w:color w:val="000000"/>
                <w:sz w:val="28"/>
                <w:szCs w:val="28"/>
              </w:rPr>
              <w:t>Стро</w:t>
              <w:softHyphen/>
              <w:t>ить знаково-символические модели реальных объектов в виде дерева. Вы</w:t>
              <w:softHyphen/>
              <w:t xml:space="preserve">делять и строить дерево по описанию, включающему понятия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ледующая вершина, предыдущая вершина, корневая вершина, лист, уровень вершин дерева. </w:t>
            </w:r>
            <w:r>
              <w:rPr>
                <w:color w:val="000000"/>
                <w:sz w:val="28"/>
                <w:szCs w:val="28"/>
              </w:rPr>
              <w:t>Строить логически грамотные рассуждения и утверждения о де</w:t>
              <w:softHyphen/>
              <w:t xml:space="preserve">ревьях. Определять истинность утверждений о деревьях, включающих эти понятия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ровень вершины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0</w:t>
            </w:r>
          </w:p>
        </w:tc>
        <w:tc>
          <w:tcPr>
            <w:tcW w:w="6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вершины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6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Робот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бик. Команды для Робика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</w:t>
            </w:r>
          </w:p>
        </w:tc>
        <w:tc>
          <w:tcPr>
            <w:tcW w:w="63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накомиться с важнейшими алгоритмическими понятиями </w:t>
            </w:r>
            <w:r>
              <w:rPr>
                <w:i/>
                <w:iCs/>
                <w:color w:val="000000"/>
                <w:sz w:val="27"/>
                <w:szCs w:val="27"/>
              </w:rPr>
              <w:t>(программа, ко</w:t>
              <w:softHyphen/>
              <w:t xml:space="preserve">манда, исполнитель). </w:t>
            </w:r>
            <w:r>
              <w:rPr>
                <w:color w:val="000000"/>
                <w:sz w:val="27"/>
                <w:szCs w:val="27"/>
              </w:rPr>
              <w:t>Выполнять программы для Робика — строить его за</w:t>
              <w:softHyphen/>
              <w:t xml:space="preserve">ключительную позицию. Строить программы для Робика по его начальной и заключительной позициям. Определять начальное положение Робика по его программе и заключительной позиции. </w:t>
            </w:r>
          </w:p>
        </w:tc>
      </w:tr>
      <w:tr>
        <w:trPr>
          <w:trHeight w:val="1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для Роб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1</w:t>
            </w:r>
          </w:p>
        </w:tc>
        <w:tc>
          <w:tcPr>
            <w:tcW w:w="6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почки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 каждой бусиной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ь логически грамотные рассуждения и утверждения о цепочках, вклю</w:t>
              <w:softHyphen/>
              <w:t xml:space="preserve">чающие понят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еред каждой/после каждой. </w:t>
            </w:r>
            <w:r>
              <w:rPr>
                <w:color w:val="000000"/>
                <w:sz w:val="28"/>
                <w:szCs w:val="28"/>
              </w:rPr>
              <w:t>Определять истинность утверж</w:t>
              <w:softHyphen/>
              <w:t>дений о цепочках с этими понятиями. Знакомиться с важнейшими инфор</w:t>
              <w:softHyphen/>
              <w:t xml:space="preserve">мационны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цепочка). </w:t>
            </w:r>
            <w:r>
              <w:rPr>
                <w:color w:val="000000"/>
                <w:sz w:val="28"/>
                <w:szCs w:val="28"/>
              </w:rPr>
              <w:t>Строить цепочку по индуктивному описа</w:t>
              <w:softHyphen/>
              <w:t>нию. Строить знаково-символические модели процессов окружающего ми</w:t>
              <w:softHyphen/>
              <w:t xml:space="preserve">ра в виде периодических цепочек. Склеивать несколько цепочек в одну. Стро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очки по описанию и результату их склеивания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каждой бус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ивание це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ивание це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1. Тема «Цепочки. Деревья. Исполнитель Робот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ь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иться с важнейшими информационны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дерево). </w:t>
            </w:r>
            <w:r>
              <w:rPr>
                <w:color w:val="000000"/>
                <w:sz w:val="28"/>
                <w:szCs w:val="28"/>
              </w:rPr>
              <w:t>Выде</w:t>
              <w:softHyphen/>
              <w:t xml:space="preserve">лять и строить дерево по описанию, включающему поняти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уть дерева. </w:t>
            </w:r>
            <w:r>
              <w:rPr>
                <w:color w:val="000000"/>
                <w:sz w:val="28"/>
                <w:szCs w:val="28"/>
              </w:rPr>
              <w:t>Работать по алгоритму: строить все пути дерева с использованием фор</w:t>
              <w:softHyphen/>
              <w:t>мального алгоритма. Строить дерево по мешку его путей. Строить знаково-символические модели реальных объектов в виде дерева, в частности представлять информацию о степени родства в виде дерева, использовать родословные деревья для получения информации о степени родства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ь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1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ути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ути дере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ья потом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2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ы</w:t>
            </w:r>
          </w:p>
        </w:tc>
      </w:tr>
      <w:tr>
        <w:trPr>
          <w:trHeight w:val="1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     «Сортировка слиянием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ботать в группе: сотрудничать в ходе решения задач со сверстниками, использовать групповое разделение труда, использовать речевые средства для решения задачи, вести диалог и др. Знакомиться с важнейшими инфор</w:t>
              <w:softHyphen/>
              <w:t xml:space="preserve">мационными понятиями </w:t>
            </w:r>
            <w:r>
              <w:rPr>
                <w:i/>
                <w:iCs/>
                <w:color w:val="000000"/>
                <w:sz w:val="27"/>
                <w:szCs w:val="27"/>
              </w:rPr>
              <w:t xml:space="preserve">(сортировка, упорядочение) — </w:t>
            </w:r>
            <w:r>
              <w:rPr>
                <w:color w:val="000000"/>
                <w:sz w:val="27"/>
                <w:szCs w:val="27"/>
              </w:rPr>
              <w:t>упорядочивать боль</w:t>
              <w:softHyphen/>
              <w:t>шой набор слов в алфавитном порядке. Проводить слияние упорядоченных массивов (работать по алгоритму), использовать дерево сортировки (пред</w:t>
              <w:softHyphen/>
              <w:t>ставлять реальный процесс в виде дерева), использовать для сортировки классификацию</w:t>
            </w:r>
          </w:p>
        </w:tc>
      </w:tr>
      <w:tr>
        <w:trPr>
          <w:trHeight w:val="1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     «Сортировка слиянием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Робот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ик. Конструкция повто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иться с важнейшими алгоритмически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>(конструкция по</w:t>
              <w:softHyphen/>
              <w:t xml:space="preserve">вторения). </w:t>
            </w:r>
            <w:r>
              <w:rPr>
                <w:color w:val="000000"/>
                <w:sz w:val="28"/>
                <w:szCs w:val="28"/>
              </w:rPr>
              <w:t>Выполнять программы для Робика, включающие конструкцию повторения. Строить программы для Робика, включающие конструкцию по</w:t>
              <w:softHyphen/>
              <w:t>вторения.</w:t>
            </w:r>
          </w:p>
        </w:tc>
      </w:tr>
      <w:tr>
        <w:trPr>
          <w:trHeight w:val="12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обик. Конструкция повто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крепление Робик. Конструкция повто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04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шки</w:t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ивание мешков це</w:t>
              <w:softHyphen/>
              <w:t>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иться с важнейшими информационными понятиям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мешок цепочек). </w:t>
            </w:r>
            <w:r>
              <w:rPr>
                <w:color w:val="000000"/>
                <w:sz w:val="28"/>
                <w:szCs w:val="28"/>
              </w:rPr>
              <w:t xml:space="preserve">Выполнять операц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ивания мешков цепочек. Строить мешки цепочек по результату их склеивания. Строить знаково-символические модели ин</w:t>
              <w:softHyphen/>
              <w:t>формационных процессов: представлять процесс склеивания мешков в ви</w:t>
              <w:softHyphen/>
              <w:t>де дерева и таблицы, представлять процесс проведения турниров в виде дерева и таблицы, моделировать словообразовательные процессы с по</w:t>
              <w:softHyphen/>
              <w:t>мощью склеивания мешков цепочек. Заполнять турнирную таблицу, подсчи</w:t>
              <w:softHyphen/>
              <w:t>тывать очки, распределять места</w:t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ивание мешков це</w:t>
              <w:softHyphen/>
              <w:t>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крепление. Склеивание мешков це</w:t>
              <w:softHyphen/>
              <w:t>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для склеивания меш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внивание, решение трудны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5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2. Год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ы</w:t>
            </w:r>
          </w:p>
        </w:tc>
      </w:tr>
      <w:tr>
        <w:trPr>
          <w:trHeight w:val="1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«Турниры и соревнова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способы проведения спортивных соревнований, записи результатов и выявления победителе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shd w:fill="FFFFFF" w:val="clear"/>
        <w:autoSpaceDE w:val="false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нигопечатная продукция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и программы для нач. кл. В 2 ч. Ч. 2.[Е.В. Алексеенко, Л.П. Анастасова, В.Г. Горяев и др.]. 3-е изд. -  М.: Просвещение, 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ченко Т.А. Информатика. Сборник рабочих программ. 1-4 классы: пособие для учителей общеобразоват. учреждений/ Т.А. Рудченко, А.Л.Семёнов -  М.: Просвещение, 2011. – 55с.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мёнов А.Л. Информатика. 3-4 классы. Учебник для общеобразоват. учреждений. Ч.2/А.Л.Семёнов, Т.А. Рудченко. – 3-е изд. – М.: Просвещение: Ин-т новых технологий, 2012. – 104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А.Л.Семёнов, Т.А. Рудченко. Информатика. Рабочая тетрадь.3-4 классы. Часть 2. М.: Просвещение: Ин-т новых технологий, 2011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Технические средства обуче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кран на штатив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лассная  доска с набором для  крепления таблиц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Учебно – практическое оборудовани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исьменные принадлежнос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sz w:val="28"/>
          <w:szCs w:val="28"/>
        </w:rPr>
        <w:t>Набор цветных карандашей (6 цветов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орудование класса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ческие столы двухместные с комплектом стульев</w:t>
      </w:r>
    </w:p>
    <w:p>
      <w:pPr>
        <w:pStyle w:val="Normal"/>
        <w:numPr>
          <w:ilvl w:val="0"/>
          <w:numId w:val="4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 учительский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Шкафы для хранения учебников, дидактических материалов, пособий, учебного оборуд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1.</w:t>
      </w:r>
      <w:r>
        <w:rPr>
          <w:color w:val="000000"/>
          <w:sz w:val="28"/>
          <w:szCs w:val="28"/>
        </w:rPr>
        <w:t xml:space="preserve"> Тема «Цепочки. Деревья. Исполнитель Ро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2. Год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мама"/>
    <w:basedOn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06:00Z</dcterms:created>
  <dc:creator>коля</dc:creator>
  <dc:description/>
  <cp:keywords/>
  <dc:language>en-US</dc:language>
  <cp:lastModifiedBy>дом</cp:lastModifiedBy>
  <cp:lastPrinted>2013-10-09T10:00:00Z</cp:lastPrinted>
  <dcterms:modified xsi:type="dcterms:W3CDTF">2013-10-11T18:20:00Z</dcterms:modified>
  <cp:revision>62</cp:revision>
  <dc:subject/>
  <dc:title>                                      </dc:title>
</cp:coreProperties>
</file>