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24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80"/>
        <w:gridCol w:w="3967"/>
      </w:tblGrid>
      <w:tr>
        <w:trPr>
          <w:trHeight w:val="2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 Грушевка,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обучению грам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98"/>
        <w:gridCol w:w="1088"/>
        <w:gridCol w:w="1080"/>
        <w:gridCol w:w="8514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Cs/>
              </w:rPr>
              <w:t>Добукварный период (17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опись — первая учебная тетрад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чать на вопросы учителя о назначении пропис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иентироваться в первой учебной тетрад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ьно располагать учебную тетрадь на рабочем месте, демонстрировать правильное положение ручки при письм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роизводить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зывать письменные принадлежности с опорой на иллюстрации пропис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бводить предметы по контур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строка. Верхняя и нижняя линии рабочей строк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 xml:space="preserve">Правильно располагать учебную тетрадь на рабочем месте. </w:t>
            </w:r>
            <w:r>
              <w:rPr/>
              <w:t xml:space="preserve"> </w:t>
            </w:r>
            <w:r>
              <w:rPr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</w:t>
            </w:r>
            <w:r>
              <w:rPr/>
              <w:t xml:space="preserve"> </w:t>
            </w:r>
            <w:r>
              <w:rPr>
                <w:iCs/>
              </w:rPr>
              <w:t>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  <w:p>
            <w:pPr>
              <w:pStyle w:val="Normal"/>
              <w:rPr/>
            </w:pPr>
            <w:r>
              <w:rPr>
                <w:iCs/>
              </w:rPr>
              <w:t>Чередовать элементы узоров, ориентируясь на образец.  Осваивать правила работы в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овалов и полуова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аходить овалы и полуовалы в изображении предметов. </w:t>
            </w:r>
          </w:p>
          <w:p>
            <w:pPr>
              <w:pStyle w:val="Normal"/>
              <w:rPr/>
            </w:pPr>
            <w:r>
              <w:rPr>
                <w:iCs/>
              </w:rPr>
              <w:t>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 Составлять предложения к иллюстрациям, данным в прописи. 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исование бордюр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относить предметную картинку и схему слова.</w:t>
            </w:r>
          </w:p>
          <w:p>
            <w:pPr>
              <w:pStyle w:val="Normal"/>
              <w:rPr/>
            </w:pPr>
            <w:r>
              <w:rPr>
                <w:iCs/>
              </w:rPr>
              <w:t>Дорисовывать овалы, круги и предметы, не выходя за строку и дополнительные линии. Обводить предметы по контуру, штриховать. Называть предметы, объединять их в группу по общему признаку, называть группу предметов одним словом. Воспроизводить сказку по серии сюжетных картинок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длинных прямых наклонных ли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ть рассказы по сюжетным картинкам, данным в прописи.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а рисунке предметы, названия которых соответствуют заданным схемам, обосновывать свой выбо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Писать</w:t>
            </w:r>
            <w:r>
              <w:rPr/>
              <w:t xml:space="preserve"> длинную наклонную линию с закруглением внизу (влево). Писать короткую наклонную линию с закруглением внизу (вправо)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исать</w:t>
            </w:r>
            <w:r>
              <w:rPr/>
              <w:t xml:space="preserve"> короткую наклонную линию с закруглением вверху (влево). Писать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 </w:t>
            </w:r>
            <w:r>
              <w:rPr>
                <w:iCs/>
              </w:rPr>
              <w:t>Обозначать условным знаком (точкой) наиболее удавшийся элемент.</w:t>
            </w:r>
            <w:r>
              <w:rPr/>
              <w:t xml:space="preserve"> </w:t>
            </w:r>
            <w:r>
              <w:rPr>
                <w:iCs/>
              </w:rPr>
              <w:t xml:space="preserve">Рисовать бордюры по заданному алгоритму. </w:t>
            </w:r>
          </w:p>
          <w:p>
            <w:pPr>
              <w:pStyle w:val="Normal"/>
              <w:rPr/>
            </w:pPr>
            <w:r>
              <w:rPr>
                <w:iCs/>
              </w:rPr>
              <w:t>Составлять связные рассказы по иллюстрациям, данным в прописи. 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бводить графические элементы, предметы по контуру, штриховать, не выходя за контур. Находить недостающие детали в изображённых предметах и воссоздавать рисунок по заданному образцу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слого-звуковой анализ слов, обозначающих предмет, изображённый в прописи.</w:t>
            </w:r>
          </w:p>
          <w:p>
            <w:pPr>
              <w:pStyle w:val="Normal"/>
              <w:rPr/>
            </w:pPr>
            <w:r>
              <w:rPr>
                <w:iCs/>
              </w:rPr>
              <w:t>Писать</w:t>
            </w:r>
            <w:r>
              <w:rPr/>
              <w:t xml:space="preserve"> овалы большие и маленькие, чередовать их, соблюдая наклон, высоту, интервалы между ними.</w:t>
            </w:r>
          </w:p>
          <w:p>
            <w:pPr>
              <w:pStyle w:val="Normal"/>
              <w:rPr>
                <w:iCs/>
              </w:rPr>
            </w:pPr>
            <w:r>
              <w:rPr/>
              <w:t>Писать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бозначать условным знаком (точкой) наиболее удавшийся элемен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Выполнять слого-звуковой анализ слов по выбору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короткие и длинные линии, чередовать их, соблюдая наклон, высоту, интервал между ними. </w:t>
            </w:r>
            <w:r>
              <w:rPr/>
              <w:t>Писать короткие и длинные наклонные линии с закруглением внизу вправо и влев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вать элементы письменных и печатных бук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Рисовать бордюры по заданному алгоритм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Письмо короткой наклонной линии с закруглением внизу вправо. Письмо коротких наклонных линий с закруглением вверху влево и  внизу вправо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Правильно располагать учебную тетрадь на рабочем месте. Применять 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iCs/>
              </w:rPr>
              <w:t>Обводить графические элементы, предметы по контуру, штриховать, не выходя за контур. Выполнять слого-звуковой анализ слов по выбору учителя.</w:t>
            </w:r>
          </w:p>
          <w:p>
            <w:pPr>
              <w:pStyle w:val="Normal"/>
              <w:rPr/>
            </w:pPr>
            <w:r>
              <w:rPr/>
              <w:t xml:space="preserve">Писать короткую наклонную линию с закруглением внизу вправо. </w:t>
            </w:r>
          </w:p>
          <w:p>
            <w:pPr>
              <w:pStyle w:val="Normal"/>
              <w:rPr/>
            </w:pPr>
            <w:r>
              <w:rPr/>
              <w:t xml:space="preserve">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ть связные рассказы по иллюстрациям, данным в пропис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наклонных линий с петлёй вверху и внизу. Письмо полуовалов, их чередование. Письмо ова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iCs/>
              </w:rPr>
              <w:t>Обводить графические элементы, предметы по контуру, штриховать, не выходя за контур. Выполнять слого-звуковой анализ слов по выбору учителя.</w:t>
            </w:r>
          </w:p>
          <w:p>
            <w:pPr>
              <w:pStyle w:val="Normal"/>
              <w:rPr/>
            </w:pPr>
            <w:r>
              <w:rPr/>
              <w:t>Писать наклонные линии с петлёй вверху и внизу (элементы строчной буквы д и строчной буквы в).Писать полуовалы, чередовать их, соблюдая наклон, высоту и интервал между ними.  Писать овалы, не выходя за рабочую стро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А, 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Анализировать образец изучаемой буквы, выделять элементы в строчных и прописных буквах. Называть правильно элементы буквы А, а.</w:t>
            </w:r>
            <w:r>
              <w:rPr/>
              <w:t xml:space="preserve"> </w:t>
            </w:r>
            <w:r>
              <w:rPr>
                <w:iCs/>
              </w:rPr>
              <w:t xml:space="preserve">Сравнивать печатную и письменную буквы. Конструировать буквы А, а из различных материалов. Писать буквы А, а в соответствии с образцом. 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А, а с образц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О, о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буквах. Называть правильно элементы буквы О, 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равнивать печатную и письменную буквы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труировать буквы О, о из различных материа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буквы О, о 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итать предложение, анализировать его, определять интонацию, грамотно записывать, обозначая на письме границы предло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Воспроизводить и применять правила работы групп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ой букве и. Называть правильно элементы буквы и.Сравнивать печатную и письменную буквы. Конструировать букву и из различных материалов.</w:t>
            </w:r>
          </w:p>
          <w:p>
            <w:pPr>
              <w:pStyle w:val="Normal"/>
              <w:rPr/>
            </w:pPr>
            <w:r>
              <w:rPr>
                <w:iCs/>
              </w:rPr>
              <w:t>Писать букву и в соответствии с образцом. Выполнять слого-звуковой анализ слов, данных на странице прописи, соотносить написанные слова со схемой-моделью. Приводить примеры слов со звуком [и] в начале, середине, конце слова.  Осваивать приёмы комментированного письм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буквах. Называть правильно элементы буквы И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равнивать печатную и письменную буквы. Конструировать букву И из различных материалов. Писать букву И в соответствии с образцом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ть устный рассказ по опорным словам, содержащим изученные зву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Писать слоги, слова с новой буквой, используя приём комментиров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буквах. Называть правильно элементы буквы 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равнивать печатную и письменную буквы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труировать букву ы из различных материа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букву ы 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равнивать написанную букву ы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слоги, слова с новой буквой, используя приём комментировани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работ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У, 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буквах. Называть правильно элементы буквы У, у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равнивать печатную и письменную буквы. Конструировать буквы У, у из различных материалов. Писать буквы У, у 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 Работать в паре: анализировать работу товарища и оценивать её по критериям, данным учителем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Букварный период ( 7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04"/>
              <w:rPr/>
            </w:pPr>
            <w:r>
              <w:rPr>
                <w:iCs/>
              </w:rPr>
              <w:t>Выполнять гигиеничес Анализировать образец изучаемой буквы, выделять элементы в строчных и прописных буквах.</w:t>
            </w:r>
            <w:r>
              <w:rPr/>
              <w:t xml:space="preserve"> </w:t>
            </w:r>
            <w:r>
              <w:rPr>
                <w:iCs/>
              </w:rPr>
              <w:t>Называть правильно элементы буквы Н, н.</w:t>
            </w:r>
          </w:p>
          <w:p>
            <w:pPr>
              <w:pStyle w:val="Normal"/>
              <w:rPr/>
            </w:pPr>
            <w:r>
              <w:rPr>
                <w:iCs/>
              </w:rPr>
              <w:t>Сравнивать печатную и письменную буквы. Обводить бордюрные рисунки по контуру. Конструировать буквы Н, н из различных материалов.</w:t>
            </w:r>
          </w:p>
          <w:p>
            <w:pPr>
              <w:pStyle w:val="Normal"/>
              <w:rPr/>
            </w:pPr>
            <w:r>
              <w:rPr>
                <w:iCs/>
              </w:rPr>
              <w:t>Писать буквы Н, н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 Сравнивать написанные буквы Н, н с образц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ять данные в прописи предложения словами, закодированными в предметных рисунках. применять критерии оценивания выполнен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Работать в парах и группах: анализировать работу товарищей и оценивать её по правила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0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Н, 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04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и заглавная буквы С, 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  вы</w:t>
            </w:r>
            <w:r>
              <w:rPr>
                <w:iCs/>
              </w:rPr>
              <w:t>полнять гигиенические правила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С, с.</w:t>
            </w:r>
          </w:p>
          <w:p>
            <w:pPr>
              <w:pStyle w:val="Normal"/>
              <w:rPr/>
            </w:pPr>
            <w:r>
              <w:rPr>
                <w:iCs/>
              </w:rPr>
              <w:t>Сравнивать печатную и письменную буквы.  Обводить бордюрные рисунки по контуру. Конструировать буквы С, с из различных материа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буквы С, с в соответствии с образцом. 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верять записанное предложение со схемой-моделью. Работать в парах, тройках: анализировать работу товарищей и оценивать её по правила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С,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равнивать печатную и письменную буквы. Конструировать буквы С, с из различных материалов. Обводить бордюрные рисунки по контуру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буквы С, с 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Грамотно оформлять на письме восклицательное предлож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трочная  буква  к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Называть правильно элементы буквы К, к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равнивать печатную и письменную буквы. Конструировать буквы К, к из различных материалов. Обводить бордюрные рисунки по контуру. </w:t>
            </w:r>
          </w:p>
          <w:p>
            <w:pPr>
              <w:pStyle w:val="Normal"/>
              <w:rPr/>
            </w:pPr>
            <w:r>
              <w:rPr>
                <w:iCs/>
              </w:rPr>
              <w:t>Писать буквы К, к в соответствии с образцом.  Анализировать написанную согласную букву, выбирать наиболее удавшийся вариант, обозначать его условным знаком (точкой)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вать написанные буквы К, к с образц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мотно оформлять на письме восклицательное и повествовательное предложение.</w:t>
            </w:r>
          </w:p>
          <w:p>
            <w:pPr>
              <w:pStyle w:val="Normal"/>
              <w:rPr/>
            </w:pPr>
            <w:r>
              <w:rPr>
                <w:iCs/>
              </w:rPr>
              <w:t>Правильно интонировать при чтении восклицательное и повествовательное предложение. Выполнять правила работы в групп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Использовать правила оценивания в ситуациях, спланированных учителе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К, 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 буква  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Т, т.</w:t>
            </w:r>
          </w:p>
          <w:p>
            <w:pPr>
              <w:pStyle w:val="Normal"/>
              <w:rPr/>
            </w:pPr>
            <w:r>
              <w:rPr>
                <w:iCs/>
              </w:rPr>
              <w:t>Сравнивать печатную и письменную буквы. Конструировать буквы Т, т из различных материалов. Обводить бордюрные рисунки по контур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исать буквы Т, т в соответствии с образцом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ьно интонировать при чтении восклицательное предложе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ть 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rPr/>
            </w:pPr>
            <w:r>
              <w:rPr>
                <w:iCs/>
              </w:rPr>
              <w:t>Выполнять правила работы в группе. Использовать правила оценивания в ситуациях, спланированных учителе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 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 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равнивать печатную и письменную буквы.  Конструировать буквы Л, л из различных материалов. Обводить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Л, л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равнивать написанные буквы Л, л с образцом. Выполнять правила работы в группе. Использовать правила оценивания в ситуациях, спланированных учителем</w:t>
            </w:r>
          </w:p>
        </w:tc>
      </w:tr>
      <w:tr>
        <w:trPr>
          <w:trHeight w:val="51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 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крепление написания изученных букв. Слого-звуковой анализ сл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водить по контуру изученные букв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</w:t>
            </w:r>
          </w:p>
          <w:p>
            <w:pPr>
              <w:pStyle w:val="Normal"/>
              <w:rPr/>
            </w:pPr>
            <w:r>
              <w:rPr>
                <w:iCs/>
              </w:rPr>
              <w:t>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слого-звуковой анализ слов с опорой на схему-модел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сваивать правила оценивания своей работ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ть план урока в соответствии с заданиями на странице прописей. Выполнять задания в соответствии с требованиями учителя.</w:t>
            </w:r>
          </w:p>
          <w:p>
            <w:pPr>
              <w:pStyle w:val="Normal"/>
              <w:rPr/>
            </w:pPr>
            <w:r>
              <w:rPr>
                <w:iCs/>
              </w:rPr>
              <w:t>Осваивать правила выполнения работы в паре на основе образца, заданного учителем.  Называть правильно элементы бук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равнивать элементы. Находить элементы в написании строчных и прописных гласных букв. Конструировать букву из различных элемент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ировать написанную букв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производить форму буквы и её соединения по алгоритм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вать написанную букву с образц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сать слоги, слова, предло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писывать с рукописного и печатного текст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блюдать санитарно-гигиенические нормы письм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 буква 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равнивать печатную и письменную буквы.  Конструировать буквы В, в из различных материалов. Обводить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Писать буквы В, в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Грамотно 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Использовать правила оценивания своей работы в ситуациях, спланированных учителе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Слого-звуковой анализ сл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Строчная  буква Е, 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равнивать печатную и письменную буквы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труировать буквы Е, е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Обводить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Е, е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Е, е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Выполнять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Списывать без ошибок с письмен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п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</w:t>
            </w:r>
            <w:r>
              <w:rPr/>
              <w:t xml:space="preserve"> </w:t>
            </w:r>
            <w:r>
              <w:rPr>
                <w:iCs/>
              </w:rPr>
              <w:t>Называть правильно элементы буквы П, п.</w:t>
            </w:r>
            <w:r>
              <w:rPr/>
              <w:t xml:space="preserve"> </w:t>
            </w:r>
            <w:r>
              <w:rPr>
                <w:iCs/>
              </w:rPr>
              <w:t>Сравнивать печатную и письменную букв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труировать буквы П, п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по контуру. Писать буквы П, п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 Сравнивать написанные буквы П, п с образц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 xml:space="preserve">Выполнять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Списывать без ошибок с печат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П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Слого-звуковой анализ сл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М, м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Сравнивать печатную и письменную буквы. Конструировать буквы М, м из различных материалов. Обводить элементы буквы М безотрывно, не выходя за пределы широкой строки.  Писать буквы М, м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М, м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Выполнять слого-звуковой анализ слов с новыми звуками </w:t>
            </w:r>
            <w:r>
              <w:rPr/>
              <w:t>[м], [м’]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Писать слоги, слова с новой буквой, используя приём комментиров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писывание с печатного шрифта. Письменные ответы на вопро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З, з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Называть правильно элементы буквы З, з. Сравнивать печатную и письменную буквы.  Конструировать буквы З, з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элементы буквы З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З, з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Выполнять слого-звуковой анализ слов с новыми звуками </w:t>
            </w:r>
            <w:r>
              <w:rPr/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писывать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Дополнять предложения, данные в прописи, словами, закодированными в схемах-моделях и записывать их, используя приём комментирова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Грамотно оформлять на письме все виды предложен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слогов и слов с буквами З 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Работа по развитию речи: составление письменного текст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З, з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З, з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Грамотно оформлять на письме все виды предложен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буква б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равнивать печатную и письменную буквы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труировать буквы Б, б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элементы буквы Б безотрывно, не выходя за пределы широкой строки. Писать буквы Б, б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Б, б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Выполнять слого-звуковой анализ слов с новыми звуками </w:t>
            </w:r>
            <w:r>
              <w:rPr/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онимать 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Списывать без ошибок слова и предложения с печат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 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и заглавная буквы Б, 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 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 На</w:t>
            </w:r>
            <w:r>
              <w:rPr>
                <w:iCs/>
              </w:rPr>
              <w:t>зывать правильно элементы буквы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Д, д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Д, д с образцом.</w:t>
            </w:r>
            <w:r>
              <w:rPr/>
              <w:t xml:space="preserve"> Выполнять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безотрывно. Писать буквы Д, д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</w:t>
            </w:r>
            <w:r>
              <w:rPr/>
              <w:t>ыполнять слого-звуковой анализ слов со звуками [д], [д’].</w:t>
            </w:r>
            <w:r>
              <w:rPr>
                <w:iCs/>
              </w:rPr>
              <w:t xml:space="preserve"> Писать слоги, слова с изученными буквами, используя приём комментирования. Правильно записывать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Употреблять в речи и записывать с заглавной буквы названия знакомых ре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бъяснять смысл поговорки, записывать поговорку без ошибок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и заглавная буквы Д, 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у Д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Д с образц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полнять слого-звуковой анализ слов со звуками [д], [д’]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я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Я, я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 Сравнивать написанные буквы Я, я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Правильно записывать имена собственные. 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Обозначать на письме твёрдость и мягкость предыдущего согласного соответствующими буквами я — а. Обозначать одной буквой я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  <w:r>
              <w:rPr>
                <w:iCs/>
              </w:rPr>
              <w:t xml:space="preserve"> Выполнять правила работы в группе, в пар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главная буква 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32"/>
                <w:szCs w:val="32"/>
              </w:rPr>
            </w:pPr>
            <w:r>
              <w:rPr/>
              <w:t>Строчная и заглавная буквы Я, 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писывание предложений с печатного и письменного шрифта. Дополнение текста своими предложениям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Я, я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Я, я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писывать без ошибок слова и предложения с печатного и письменного шрифта. Обозначать на письме твёрдость и мягкость предыдущего согласного соответствующими буквами я, 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Обозначать одной буквой я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олковать значение многозначных слов (язык), правильно употреблять их в устной реч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и заглавная буквы Г, 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буквы Г, г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 Сравнивать написанные буквы Г, г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равильно записывать имена собственные. Списывать без ошибок слова и предложения с печатного шрифта. </w:t>
            </w:r>
            <w:r>
              <w:rPr/>
              <w:t>Наблюдать за употреблением запятой при обращении.</w:t>
            </w:r>
            <w:r>
              <w:rPr>
                <w:iCs/>
              </w:rPr>
              <w:t xml:space="preserve"> </w:t>
            </w:r>
            <w:r>
              <w:rPr/>
              <w:t>Обозначать начало предложения заглавной буквой, а конец предложения знаками препин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ами Г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ч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у ч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ч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писывать слова и предложения с печатного шрифта. </w:t>
            </w:r>
            <w:r>
              <w:rPr/>
              <w:t>Наблюдать за личными местоимениями я, они, изменением формы числа глагол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ой ч. Правописание ча, ч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Ч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безотрывно.  Писать букву Ч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Ч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Писать грамотно слова с сочетаниями 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Обозначать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Составлять предложения о героях литературного произведения, записывать лучшие из н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олковать смысл пословицы, употреблять правильно в речи. Оценивать свои достижения на урок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ь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безотрывно.  Писать букву ь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ь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 мягким знаком на конце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оотносить количество букв и звуков в слов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слогов и слов ь в конце и в середине сл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буква ш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безотрывно.  Писать буквы Ш, ш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Ш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Писать грамотно слова с сочетанием 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деятельность по шкале самооце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и заглавная буквы Ш, ш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слогов и слов с изученными буква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 xml:space="preserve">Называть правильно элементы букв И, Ш, и, ш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И, Ш, и, ш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Выполнять слого-звуковой анализ слов со звуком [ш], слов с сочетанием ш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Записывать 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оставлять рассказ по иллюстрации, записывать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Писать грамотно слова с сочетанием 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Обозначать правильно границы предлож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Ж, ж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Называть правильно элементы буквы 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Ж, ж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Ж, ж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Наблюдать за оглушением звука [ж] на конце слова, подбирать проверочные слова по образцу, данному в прописи (чиж — чиж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Писать грамотно слова с сочетанием 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Образовывать сравнительную степень наречий по образцу, данному в прописи (низко — ниже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Обозначать правильно границы предлож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 с буквами  Жж. Правописание сочетания  ж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трочная буква ё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 xml:space="preserve">Называть правильно элементы буквы ё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Писать букву ё в соответствии с образцом.  Анализировать написанную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Обозначать на письме твёрдость и мягкость предыдущего согласного соответствующими буквами 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опоставлять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Обозначать одной буквой ё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/>
              <w:t>Подбирать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Списывать без ошибок слова и предложения с печат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ой 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аглавная буква Ё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 Ё, ё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бордюрные рисунки безотрывно.  Писать буквы Ё, ё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Воспроизводить форму изучаемой буквы и её соединения с другой буквой по алгоритму. </w:t>
            </w:r>
            <w:r>
              <w:rPr/>
              <w:t>Обозначать на письме мягкость предыдущего согласного буквой ё, а твёрдость предыдущего согласного буквой 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Наблюдать за звуком [ш] на конце слова, подбирать проверочные слова по образцу, данному в прописи (ёрш — ерши), сопоставлять звучание [ж] и [ш] на конце слова, правильно обозначать эти звуки в конце слова, сравнивать проверочные слова по звучанию и написани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Писать слоги, слова с изученными буквами под диктовку и с комментированием. Списывать с печатного и рукописного текс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и заглавная буквы Й, 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Называть правильно элементы букв 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Й, й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Й, й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Наблюдать за звуком [</w:t>
            </w:r>
            <w:r>
              <w:rPr>
                <w:lang w:val="en-US"/>
              </w:rPr>
              <w:t>j</w:t>
            </w:r>
            <w:r>
              <w:rPr/>
              <w:t>’] на конце и в середине слова, слышать его, обозначать на письме буквой й. П</w:t>
            </w:r>
            <w:r>
              <w:rPr>
                <w:iCs/>
              </w:rPr>
              <w:t>исать слова с изученными буквами под диктовку и с комментированием.</w:t>
            </w:r>
            <w:r>
              <w:rPr/>
              <w:t xml:space="preserve"> </w:t>
            </w:r>
            <w:r>
              <w:rPr>
                <w:iCs/>
              </w:rPr>
              <w:t>Списывать без ошибок слова и предложения с печатного шрифта.</w:t>
            </w:r>
            <w:r>
              <w:rPr/>
              <w:t xml:space="preserve"> </w:t>
            </w:r>
            <w:r>
              <w:rPr>
                <w:iCs/>
              </w:rPr>
              <w:t>Понимать обобщённый смысл поговорки, толковать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Обозначать правильно границы предло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Правильно интонировать восклицательные, вопросительные, повествовательные предлож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акрепление написания изученных букв. Слого-звуковой анализ сл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оспроизводить форму изучаемой буквы и её соединения с другой буквой по алгоритму. Сравнивать написанную букву с образцом.</w:t>
            </w:r>
            <w:r>
              <w:rPr/>
              <w:t xml:space="preserve"> </w:t>
            </w:r>
            <w:r>
              <w:rPr>
                <w:iCs/>
              </w:rPr>
              <w:t>Писать слова с изученными буквами под диктовку и с комментированием.</w:t>
            </w:r>
            <w:r>
              <w:rPr/>
              <w:t xml:space="preserve"> Составлять ответ на вопрос и записывать его. Называть признаки предмета, характеризовать предмет с помощью прилагательных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буквами Х 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исьмо изученных букв, слогов. Письмо элементов изученных бу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, осуществлять взаимоконтроль и оценку их выполнения.</w:t>
            </w:r>
            <w:r>
              <w:rPr/>
              <w:t xml:space="preserve"> </w:t>
            </w:r>
            <w:r>
              <w:rPr>
                <w:iCs/>
              </w:rPr>
              <w:t>Называть правильно элементы изученных букв. Обводить по контуру узор в прописи, копировать с опорой на образец.  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 Писать под диктовку предложение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писывать без ошибок слова и предложения с печатного и письменного шрифта. Понимать обобщённый смысл поговорки, толковать ег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деятельность по шкале самооце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буква  ю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Обводить по контуру узор в прописи, копировать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 Писать под диктовку предложение после предварительного разбора. Списывать без ошибок слова и предложения с печатного и письменного шрифта. </w:t>
            </w: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Выполнять гигиенические правила письма, осуществлять взаимоконтроль и оценку их выполнения. Называть правильно элементы букв Ю, 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бводить по контуру бордюрные узоры, самостоятельно копировать их в соответствии с образцом, заданным в пропис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Ю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буква, ц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, осуществлять взаимоконтроль и оценку их выполнения. Называть правильно элементы букв Ц, Обводить по контуру отдельные элементы буквы ц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Ц, ц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Ц, ц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о звуком [ц], характеризовать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 xml:space="preserve">Изменять форму числа имени существительного в соответствии с образцом прописи. </w:t>
            </w:r>
            <w:r>
              <w:rPr>
                <w:iCs/>
              </w:rPr>
              <w:t>Писать слова с изученными буквами под диктовку и с комментированием.</w:t>
            </w:r>
            <w:r>
              <w:rPr/>
              <w:t xml:space="preserve"> </w:t>
            </w:r>
            <w:r>
              <w:rPr>
                <w:iCs/>
              </w:rPr>
              <w:t>Составлять предложения из слов, содержащих новые буквы Ц, ц.</w:t>
            </w:r>
            <w:r>
              <w:rPr/>
              <w:t xml:space="preserve"> </w:t>
            </w:r>
            <w:r>
              <w:rPr>
                <w:iCs/>
              </w:rPr>
              <w:t>Списывать без ошибок слова и предложения с печатного и письмен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Заглавная буква Ц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слогов и слов с буквами Ц, ц и другими изученными буква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Называть правильно элементы букв 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Обводить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Ц, ц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цирк, цыплёнок, полотенце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Обозначать правильно границы предло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деятельность по шкале самооце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 буква э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Выполнять гигиенические правила письма, осуществлять самоконтроль и самооценку. Называть правильно элементы букв 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Обводить 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ы Э, э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Э, э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Записывать правильно слова с сочетанием ж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Записывать с заглавной буквы имена собствен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Списывать без ошибок слова и предложения с печатного и письменного шрифт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Э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ая буква щ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, осуществлять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 xml:space="preserve">Называть правильно элементы буквы щ. Обводить по контуру бордюрные узоры в широкой строке, самостоятельно продлевать их, не выходя за пределы строки. Писать букву щ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 Списывать без ошибок слова и предложения с печатного и письменного шрифта. Комментировать запись предложения, используя орфографическое проговаривание. </w:t>
            </w:r>
            <w:r>
              <w:rPr/>
              <w:t>Дополнять слоги по догадке так, чтобы получились слова, объяснять значение получившихся сл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деятельность по шкале самооце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слогов и слов с буквой щ. Правописание сочетаний ща, щ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Заглавная буква Щ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ы 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Обводить по контуру бордюрные узоры в широкой строке, самостоятельно продлевать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Писать букву Щ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/>
              <w:t>Соотносить звучание и написание сочетаний ща, щу, объяснять их написание.</w:t>
            </w:r>
            <w:r>
              <w:rPr>
                <w:iCs/>
              </w:rPr>
              <w:t xml:space="preserve"> </w:t>
            </w:r>
            <w:r>
              <w:rPr/>
              <w:t>Записывать правильно слова с сочетаниями 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писывать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Комментировать запись предложения, используя орфографическое проговаривание. </w:t>
            </w:r>
            <w:r>
              <w:rPr/>
              <w:t>Обозначать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Дополнять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Устанавливать связь слов в предложении, на основе этого восстанавливать деформированное предложение. Составлять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Записывать составленный текст (2—3 предложения) самостоятель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</w:rPr>
              <w:t>Оценивать свою деятельность по шкале самооцен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рочная буква ф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Называть правильно элементы букв 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по контуру бордюрные узоры, самостоятельно копировать их в соответствии с образцом прописи. Писать буквы Ф, ф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Ф, ф с образц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Выполнять слого-звуковой анализ слов со звуками [ф], [ф’]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трочные буквы ь, ъ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iCs/>
              </w:rPr>
              <w:t>Выполнять гигиенические правила письма, осуществлять самоконтроль и самооценку. Называть правильно элементы букв 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iCs/>
              </w:rPr>
              <w:t>Обводить по контуру бордюрные узоры, самостоятельно копировать их в соответствии с образцом прописи. Писать буквы ь, ъ в соответствии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</w:rPr>
            </w:pPr>
            <w:r>
              <w:rPr>
                <w:iCs/>
              </w:rPr>
              <w:t>Сравнивать написанные буквы ь, ъ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>Выполнять слого-звуковой анализ слов, пишущихся с буквами 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/>
              <w:t xml:space="preserve">Сопоставлять написание слов сел — съел, семь — съем, выполнять фонетический анализ данных слов. Записывать слова с буквами ь, ъ по образцу, включать их в предложения. </w:t>
            </w:r>
            <w:r>
              <w:rPr>
                <w:bCs/>
              </w:rPr>
              <w:t xml:space="preserve">Переносить </w:t>
            </w:r>
            <w:r>
              <w:rPr/>
              <w:t xml:space="preserve">слова по слогам. </w:t>
            </w:r>
            <w:r>
              <w:rPr>
                <w:bCs/>
              </w:rPr>
              <w:t xml:space="preserve">Записывать </w:t>
            </w:r>
            <w:r>
              <w:rPr/>
              <w:t xml:space="preserve">под диктовку отдельные слова и предложения, состоящие из трех—пяти слов со звуками в сильной позиции. </w:t>
            </w:r>
            <w:r>
              <w:rPr>
                <w:bCs/>
              </w:rPr>
              <w:t xml:space="preserve">Списывать </w:t>
            </w:r>
            <w:r>
              <w:rPr/>
              <w:t>слова, предложения в соответствии с заданным алгоритмом, контролировать этапы своей работ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исьмо  слов  с разделительными ь и ъ знака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jc w:val="both"/>
              <w:rPr/>
            </w:pPr>
            <w:r>
              <w:rPr/>
              <w:t>Письмо  слов  с разделительными ь и ъ знак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букварный период  (25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Оформление предложений в тексте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ирать, анализировать и оценивать информацию на уроке письма. Задавать вопросы по составлению предложения, правильно ставить знаки препинания в конце предложения, составлять простые и распространённые предлож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лова, отвечающие на вопросы «Кто?» и «Что?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Классифицировать </w:t>
            </w:r>
            <w:r>
              <w:rPr/>
              <w:t>слова  в соответствии  с их  значением  (слова, называющие  предметы, слов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зывающие признаки, слова, называющие действия). </w:t>
            </w:r>
            <w:r>
              <w:rPr>
                <w:bCs/>
              </w:rPr>
              <w:t xml:space="preserve">Группировать </w:t>
            </w:r>
            <w:r>
              <w:rPr/>
              <w:t xml:space="preserve">слова, сходные по значению и звучанию. </w:t>
            </w:r>
            <w:r>
              <w:rPr>
                <w:bCs/>
              </w:rPr>
              <w:t xml:space="preserve">Моделировать </w:t>
            </w:r>
            <w:r>
              <w:rPr/>
              <w:t>предложение. Осуществлять контроль и самоконтрол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Слова, отвечающие на вопросы «Кто?» и «Что?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«Что делать?» и «Что сделать?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Классифицировать </w:t>
            </w:r>
            <w:r>
              <w:rPr/>
              <w:t>слова  в соответствии  с их  значением  (слова, называющие  предметы, слова, называющие признаки, слова, называющие действия). Находить основу предложения, следовать инструкции при выполнении зад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«Что дела.ть?» и «Что сделать?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   </w:t>
            </w:r>
            <w:r>
              <w:rPr/>
              <w:t xml:space="preserve">Слова, отвечающие на вопросы «Какой?», «Какая?», «Какое?», «Какие?»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Классифицировать </w:t>
            </w:r>
            <w:r>
              <w:rPr/>
              <w:t>слова  в соответствии  с их  значением  (слова, называющие  предметы, слова, называющие признаки, слова, называющие действия)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Группировать </w:t>
            </w:r>
            <w:r>
              <w:rPr/>
              <w:t>слова, сходные по значению и звучанию.</w:t>
            </w:r>
          </w:p>
          <w:p>
            <w:pPr>
              <w:pStyle w:val="Normal"/>
              <w:rPr/>
            </w:pPr>
            <w:r>
              <w:rPr/>
              <w:t>Подбирать слова близкие и противоположные по значению, работать с различными источниками информации, находить нужную информацию в словах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«Какой?», «Какая?», «Какое?», «Какие?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накомиться с предлогами и их ролью в предложении, классифицировать </w:t>
            </w:r>
            <w:r>
              <w:rPr/>
              <w:t xml:space="preserve">слова  в соответствии  с их  значением 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комиться с местоимениями и их ролью в речи, добывать дополнительную информацию, преобразовывать текст.  Самостоятельно выполнять задания учителя в соответствии с поставленной целью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пределять безударные гласные в словах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ходить проверочные слова, подбирать однокоренные слова, различать единственное и множественное число слов, оценивать собственную деятельност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  словах. Формы одного сл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в конце сл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и правильно произносить звонкие и глухие согласные звуки. Использовать инструкции к правилами заданиям, сравнивать, обобщать, классифицировать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ботать с форз.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фференцировать звонкие и глухие согласные зву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звонких и глухих согласных в корне слов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жи - ши в слов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ировать </w:t>
            </w:r>
            <w:r>
              <w:rPr/>
              <w:t xml:space="preserve">текст: находить слова с буквосочетаниями </w:t>
            </w:r>
            <w:r>
              <w:rPr>
                <w:bCs/>
                <w:iCs/>
              </w:rPr>
              <w:t>ча—ща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чу—щу, жи—ши</w:t>
            </w:r>
            <w:r>
              <w:rPr/>
              <w:t>, ЧК, чн, чщ. Выписывать из текста слова с буквосочет аниям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ча—ща, чу—щу, жи—ши</w:t>
            </w:r>
            <w:r>
              <w:rPr/>
              <w:t>, чк, чн, чщ., находить ошибки в тексте, вставлять пропущенные слова в формудлировку правила, определять смысл пословиц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 - щ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у -  щ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к, чн, щ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Добывать информацию итз различных источников, использовать имеющуюся информацию при решении учебных задач.Подбирать </w:t>
            </w:r>
            <w:r>
              <w:rPr/>
              <w:t>слова, которые пишутся с заглавной букв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лить слова на слог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изученные правила при списывании и записи под диктовк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лить слова на слоги для перенос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изученные правила при списывании и записи под диктовк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ять написание слов, комментировать самостоятельное письменное выполнение задания, связанного с нахождением и выделением главных членов предлож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рядок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бывать информацию из справочных книг, работать со словарём. Классифицировать слов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матер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ять  пройденный материал, обобщать, делать выводы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98"/>
        <w:gridCol w:w="1088"/>
        <w:gridCol w:w="1080"/>
        <w:gridCol w:w="8514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сказываться </w:t>
            </w:r>
            <w:r>
              <w:rPr>
                <w:color w:val="000000"/>
              </w:rPr>
              <w:t>о значении языка и речи в жизни людей, о великом достоянии русского народа — русском языке, проявлять уважение к язы</w:t>
              <w:softHyphen/>
              <w:t>кам других народ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обретать </w:t>
            </w:r>
            <w:r>
              <w:rPr>
                <w:color w:val="000000"/>
              </w:rPr>
              <w:t xml:space="preserve">опыт в различении устной и письменной речи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: «Проверь себя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диалог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 предлож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текст и предложение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заголовок к текст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текст из деформированных предложений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небольшие тексты по рисунку, на заданную тему, по дан</w:t>
              <w:softHyphen/>
              <w:t>ному началу и кон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её содержани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 xml:space="preserve">предложение от группы слов, не составляющих предложение.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предложения из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границы предложения в деформированном тексте, выби</w:t>
              <w:softHyphen/>
              <w:t xml:space="preserve">рать знак препинания в конце предложения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в устной речи интонацию конца предложения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хемы предложений, соотносить схему и предложение. </w:t>
            </w:r>
            <w:r>
              <w:rPr>
                <w:b/>
                <w:bCs/>
                <w:color w:val="000000"/>
              </w:rPr>
              <w:t xml:space="preserve">Приобретать </w:t>
            </w:r>
            <w:r>
              <w:rPr>
                <w:color w:val="000000"/>
              </w:rPr>
              <w:t xml:space="preserve">опыт в составлении предложения по рисунку и заданной схеме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диалог. </w:t>
            </w: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одноклассниками при выполнении учебной задачи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пределять роли при чтении диалога. Выразительно </w:t>
            </w: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текст по</w:t>
            </w:r>
            <w:r>
              <w:rPr/>
              <w:t xml:space="preserve"> </w:t>
            </w:r>
            <w:r>
              <w:rPr>
                <w:color w:val="000000"/>
              </w:rPr>
              <w:t>роля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>заглавную букву в начале предложения и точку в конце предложения .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лова в предложении разд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постановкой тире (—) в диалогической речи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ожение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о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(4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оль слов в реч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количество слов в предложении, </w:t>
            </w:r>
            <w:r>
              <w:rPr>
                <w:b/>
                <w:bCs/>
                <w:color w:val="000000"/>
              </w:rPr>
              <w:t xml:space="preserve">вычленять </w:t>
            </w:r>
            <w:r>
              <w:rPr>
                <w:color w:val="000000"/>
              </w:rPr>
              <w:t>слова из пред</w:t>
              <w:softHyphen/>
              <w:t xml:space="preserve">ложения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</w:t>
            </w:r>
            <w:r>
              <w:rPr>
                <w:color w:val="000000"/>
              </w:rPr>
              <w:t>опыт в различении слов-названий предметов, при знаков предметов, действий предметов по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и объединять </w:t>
            </w:r>
            <w:r>
              <w:rPr>
                <w:color w:val="000000"/>
              </w:rPr>
              <w:t xml:space="preserve">слова по значению, (люди, живо ные, растения и др.) в тематические группы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«веяйивые слов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употреблением однозначных и многозначных слов, а также слов, близких и противоположных по значению, в речи, приоб</w:t>
              <w:softHyphen/>
              <w:t xml:space="preserve">ретать опыт в их различени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ловарями учебника: толковым и близких и противо</w:t>
              <w:softHyphen/>
              <w:t xml:space="preserve">положных по значению слов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них нужную информацию о слов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этимо</w:t>
              <w:softHyphen/>
              <w:t xml:space="preserve">логией слов </w:t>
            </w:r>
            <w:r>
              <w:rPr>
                <w:i/>
                <w:iCs/>
                <w:color w:val="000000"/>
              </w:rPr>
              <w:t xml:space="preserve">пенал, здравствуйте, благодарю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тестовые задания электронного приложения к учебнику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 xml:space="preserve">нику и электронному приложению к учебнику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 по рисунку и опорным слова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– названия предметов, признаков предметов, действий предме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 группы слов. «Вежливые слов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значные и многозначные слова. близкие и противоположные по значению сл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Ударение (6 ч)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 и слог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 как минимальная произносительная единиц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слово и слог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слоговой структурой различных слов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количество в слове слогов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модели слов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их по количеству слогов и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слова по данным моделям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логи относительно количества в них гласных и соглас</w:t>
              <w:softHyphen/>
              <w:t>ных звуков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слова по количеству в них слогов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слова из слог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амостоятельно </w:t>
            </w:r>
            <w:r>
              <w:rPr>
                <w:color w:val="000000"/>
              </w:rPr>
              <w:t>подбирать примеры слов с заданным количеством сло</w:t>
              <w:softHyphen/>
              <w:t>г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нос слов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нос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лова по возможности переноса слов с одной строки 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ругую </w:t>
            </w:r>
            <w:r>
              <w:rPr>
                <w:i/>
                <w:iCs/>
                <w:color w:val="000000"/>
              </w:rPr>
              <w:t>(крот, улей, зима)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утём наблюдения способы переноса слов с одной строк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другую </w:t>
            </w:r>
            <w:r>
              <w:rPr>
                <w:i/>
                <w:iCs/>
                <w:color w:val="000000"/>
              </w:rPr>
              <w:t>(ва-силёк, васи-лёк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ереносить </w:t>
            </w:r>
            <w:r>
              <w:rPr>
                <w:color w:val="000000"/>
              </w:rPr>
              <w:t>слова по слогам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предложениях сравнения, </w:t>
            </w:r>
            <w:r>
              <w:rPr>
                <w:b/>
                <w:bCs/>
                <w:color w:val="000000"/>
              </w:rPr>
              <w:t xml:space="preserve">осознавать, </w:t>
            </w:r>
            <w:r>
              <w:rPr>
                <w:color w:val="000000"/>
              </w:rPr>
              <w:t>с какой целью они использованы автор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творческое воображение, подбирая свои примеры сравн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ереноса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арение (общее представление)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ар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ролью словесного ударения в слове, </w:t>
            </w:r>
            <w:r>
              <w:rPr>
                <w:b/>
                <w:bCs/>
                <w:color w:val="000000"/>
              </w:rPr>
              <w:t xml:space="preserve">осознавать </w:t>
            </w:r>
            <w:r>
              <w:rPr>
                <w:color w:val="000000"/>
              </w:rPr>
              <w:t>его значимость в реч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ударение в слове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иболее рациональные спо</w:t>
              <w:softHyphen/>
              <w:t>собы определения ударения в слов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зменение значения слова в зависимости от ударения </w:t>
            </w:r>
            <w:r>
              <w:rPr>
                <w:i/>
                <w:iCs/>
                <w:color w:val="000000"/>
              </w:rPr>
              <w:t>(за</w:t>
              <w:softHyphen/>
              <w:t>мок и замок)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ударные и безударные слог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модели слогоударной структуры слова и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ним слова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ростейшие слогоударные модели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износить </w:t>
            </w:r>
            <w:r>
              <w:rPr>
                <w:color w:val="000000"/>
              </w:rPr>
              <w:t>слова в соответствии с нормами литературного произ</w:t>
              <w:softHyphen/>
              <w:t xml:space="preserve">ношения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 этой точки зрения произнесённое слово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орфоэпическим словарём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нём нужную инфор</w:t>
              <w:softHyphen/>
              <w:t>мацию о произношении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сказку по её данному началу и заключительной части и рисункам к сказк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арные и безударные сло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(34 ч)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Звуки и буквы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звуки и бук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образованием звуков речи на основе проведения линг</w:t>
              <w:softHyphen/>
              <w:t xml:space="preserve">вистического опыта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знаково-символические действия при моделировании звуков. </w:t>
            </w: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условные обозначения звуков речи.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звуковое и буквенное обозначения слова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 Знакомство с принятыми в русском языке обозначениями звуков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образностью русских слов, которые передают звуки природ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словные звуковые обозначения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алфавит, или Азбука (2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ий алфавит, или Азбу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сказываться </w:t>
            </w:r>
            <w:r>
              <w:rPr>
                <w:color w:val="000000"/>
              </w:rPr>
              <w:t xml:space="preserve">о значимости изучения алфавита. Правильно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буквы в алфавитном порядке. Работать с памят</w:t>
              <w:softHyphen/>
              <w:t>кой «Алфавит» в учебнике.</w:t>
            </w:r>
            <w:r>
              <w:rPr>
                <w:b/>
                <w:bCs/>
                <w:color w:val="000000"/>
              </w:rPr>
              <w:t xml:space="preserve"> Классифицировать </w:t>
            </w:r>
            <w:r>
              <w:rPr>
                <w:color w:val="000000"/>
              </w:rPr>
              <w:t>буквы по сходству в их названии, по характеристи</w:t>
              <w:softHyphen/>
              <w:t xml:space="preserve">ке звука, который они называют.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заданные слова в алфавитном по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знание алфавита при пользовании словарями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отрудничество в парах при выполнении учебных задач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 Знакомство с этимологи</w:t>
              <w:softHyphen/>
              <w:t xml:space="preserve">ей слов </w:t>
            </w:r>
            <w:r>
              <w:rPr>
                <w:i/>
                <w:iCs/>
                <w:color w:val="000000"/>
              </w:rPr>
              <w:t xml:space="preserve">алфавит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>азбук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алфавита при работе со словарё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звуки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сные звуки и бук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 слове гласные звуки по их признакам. Правильно </w:t>
            </w:r>
            <w:r>
              <w:rPr>
                <w:b/>
                <w:bCs/>
                <w:color w:val="000000"/>
              </w:rPr>
              <w:t xml:space="preserve">произносить </w:t>
            </w:r>
            <w:r>
              <w:rPr>
                <w:color w:val="000000"/>
              </w:rPr>
              <w:t>гласные звук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ласные звуки и буквы, обозначающие гласные звук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форзацами учебника «Чудо-городок звуков» и «Чудо-городок букв», а также с памяткой в учебнике «Гласные звуки и буквы»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«работу» букв, обозначающих гласные звуки в слове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>клён, ёлка, мяч, маяк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причины расхождения количества звуков и букв в слов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слова с целью выделения в них гласных звуков, одина</w:t>
              <w:softHyphen/>
              <w:t>ковых гласных звуков и др.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способами пополнения словарного запаса русского язы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незнакомые слова и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х значение по толковому словар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звёрнутый ответ на вопрос по содержанию сказки Г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. Андерсена «Дюймовочка»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ы Ё,Е,Ю,Я и их функции в слов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сные звуки и буквы. Слова с буквой Э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дарные и безударные гласные звуки (5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значение ударного гласного буквой на пись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качественную характеристику гласного звука: гласный ударный или безударный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с памяткой «Как определить в слове ударный и безудар</w:t>
              <w:softHyphen/>
              <w:t xml:space="preserve">ный гласные звуки»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ём планирования учебных дей</w:t>
              <w:softHyphen/>
              <w:t xml:space="preserve">ствий: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с опорой на заданный алгоритм безударный и удар</w:t>
              <w:softHyphen/>
              <w:t>ный гласные звуки в слов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безударного гласного звука, на</w:t>
              <w:softHyphen/>
              <w:t xml:space="preserve">пи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ём планирования учебных действий при подборе проверочного слова путём изменения формы слова </w:t>
            </w:r>
            <w:r>
              <w:rPr>
                <w:i/>
                <w:iCs/>
                <w:color w:val="000000"/>
              </w:rPr>
              <w:t xml:space="preserve">(слоны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слон, тра</w:t>
              <w:softHyphen/>
              <w:t xml:space="preserve">в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травы)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двусложные слова с безударным гласным и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пра</w:t>
              <w:softHyphen/>
              <w:t>вописани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Запоминать </w:t>
            </w:r>
            <w:r>
              <w:rPr>
                <w:color w:val="000000"/>
              </w:rPr>
              <w:t>написание непроверяемой буквы безударного гласного зву</w:t>
              <w:softHyphen/>
              <w:t>ка в словах, предусмотренных программой 1 класс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орфографическим словарём учебник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нём ин</w:t>
              <w:softHyphen/>
              <w:t>формацию о правописании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устный рассказ по рисунку и опорным слова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Особенности проверяемых и проверочных сл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гласных в ударных и безударных слог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звуки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ные звуки и букв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 слове согласные звуки по их признакам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образованием согласных звуков и </w:t>
            </w:r>
            <w:r>
              <w:rPr>
                <w:b/>
                <w:bCs/>
                <w:color w:val="000000"/>
              </w:rPr>
              <w:t>правильно их про</w:t>
              <w:softHyphen/>
              <w:t xml:space="preserve">износить. Определять </w:t>
            </w:r>
            <w:r>
              <w:rPr>
                <w:color w:val="000000"/>
              </w:rPr>
              <w:t>согласный звук в слове и вне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согласные звуки и буквы, обозначающие согласные звуки. </w:t>
            </w: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color w:val="000000"/>
              </w:rPr>
              <w:t xml:space="preserve">гласные и согласные звуки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«работу» букв, обозначающих согласные звуки в слов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написанием и произношением слов с удвоенными со</w:t>
              <w:softHyphen/>
              <w:t xml:space="preserve">гласными и определять способ переноса слов с удвоенными согласными </w:t>
            </w:r>
            <w:r>
              <w:rPr>
                <w:i/>
                <w:iCs/>
                <w:color w:val="000000"/>
              </w:rPr>
              <w:t>(ван-на, кас-са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согласный звук [и'] и гласный звук [и]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слова из слогов, в одном из которых есть звук [и']. </w:t>
            </w:r>
            <w:r>
              <w:rPr>
                <w:b/>
                <w:bCs/>
                <w:color w:val="000000"/>
              </w:rPr>
              <w:t xml:space="preserve">Определять   </w:t>
            </w:r>
            <w:r>
              <w:rPr>
                <w:color w:val="000000"/>
              </w:rPr>
              <w:t xml:space="preserve">путём   наблюдения   способы   переноса  слов   с   буквой «и краткое» </w:t>
            </w:r>
            <w:r>
              <w:rPr>
                <w:i/>
                <w:iCs/>
                <w:color w:val="000000"/>
              </w:rPr>
              <w:t xml:space="preserve">(май-ка). </w:t>
            </w:r>
            <w:r>
              <w:rPr>
                <w:b/>
                <w:bCs/>
                <w:color w:val="000000"/>
              </w:rPr>
              <w:t xml:space="preserve">Накапливать </w:t>
            </w:r>
            <w:r>
              <w:rPr>
                <w:color w:val="000000"/>
              </w:rPr>
              <w:t xml:space="preserve">опыт в переносе слов с буквой «и краткое» </w:t>
            </w:r>
            <w:r>
              <w:rPr>
                <w:i/>
                <w:iCs/>
                <w:color w:val="000000"/>
              </w:rPr>
              <w:t xml:space="preserve">(чай-ка) </w:t>
            </w:r>
            <w:r>
              <w:rPr>
                <w:color w:val="000000"/>
              </w:rPr>
              <w:t xml:space="preserve">и с удвоенными согласными </w:t>
            </w:r>
            <w:r>
              <w:rPr>
                <w:i/>
                <w:iCs/>
                <w:color w:val="000000"/>
              </w:rPr>
              <w:t>(ван-н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удвоенными согласны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буквами  И и 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ёрдые и мягкие согласные звуки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и твердые согласные звуки 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в слове и вне слова мягкие и твёрдые, парные и непарные согласные звук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графической информацией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таблицу, </w:t>
            </w:r>
            <w:r>
              <w:rPr>
                <w:b/>
                <w:bCs/>
                <w:color w:val="000000"/>
              </w:rPr>
              <w:t>полу</w:t>
              <w:softHyphen/>
              <w:t xml:space="preserve">чать </w:t>
            </w:r>
            <w:r>
              <w:rPr>
                <w:color w:val="000000"/>
              </w:rPr>
              <w:t xml:space="preserve">новые сведения о согласных звуках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форзацами учеб</w:t>
              <w:softHyphen/>
              <w:t xml:space="preserve">ника «Чудо-городок звуков» и «Чудо-городок букв»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 правильно произносить мягкие и твёрдые согласны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color w:val="000000"/>
              </w:rPr>
              <w:t>согласные звуки и буквы, обозначающие твёрдые и мягкие согласные звук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модели условных обозначений твёрдых и мягких соглас</w:t>
              <w:softHyphen/>
              <w:t>ных [м'], [м]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«работу» букв и, е, ё, ю, я, ь после согласных в слове. </w:t>
            </w: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 xml:space="preserve">как обозначена на письме твёрдость — мягкость согласного звука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ёмы осмысленного чтения при работе с текстами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ные и непарные по твёрдости-мягкости согласные зву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ы для  обозначения  мягкости согласных на письм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гкий знак – показатель мягкости согласного звука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значение мягкости согласных звуков мягким знак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>конь, ден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деньки 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причины расхождения звуков и букв в этих сло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имеры слов с мягким знаком (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утём наблюдения способы переноса слов с мягким знак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ь) в середине слов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Накапливать </w:t>
            </w:r>
            <w:r>
              <w:rPr>
                <w:color w:val="000000"/>
              </w:rPr>
              <w:t xml:space="preserve">опыт в переносе слов с мягким знаком </w:t>
            </w:r>
            <w:r>
              <w:rPr>
                <w:i/>
                <w:iCs/>
                <w:color w:val="000000"/>
              </w:rPr>
              <w:t>(паль-цы,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>паль-то)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>мягкость согласного звука мягким знаком в конце слова 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середине слова перед согласным </w:t>
            </w:r>
            <w:r>
              <w:rPr>
                <w:i/>
                <w:iCs/>
                <w:color w:val="000000"/>
              </w:rPr>
              <w:t>(день, конь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(на основе текста) состояние внешнего облика </w:t>
            </w:r>
            <w:r>
              <w:rPr>
                <w:i/>
                <w:iCs/>
                <w:color w:val="000000"/>
              </w:rPr>
              <w:t>уче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сознавать (на основе текста) нравственные нормы (вежливость, жад,- 1 ность, доброта и др.), </w:t>
            </w:r>
            <w:r>
              <w:rPr>
                <w:b/>
                <w:bCs/>
                <w:color w:val="000000"/>
              </w:rPr>
              <w:t xml:space="preserve">понимать важность </w:t>
            </w:r>
            <w:r>
              <w:rPr>
                <w:color w:val="000000"/>
              </w:rPr>
              <w:t>таких качеств человека, как взаимовыручка, взаимопомощ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осстанавливать </w:t>
            </w:r>
            <w:r>
              <w:rPr>
                <w:color w:val="000000"/>
              </w:rPr>
              <w:t xml:space="preserve">текст с нарушенным порядком предложений, </w:t>
            </w:r>
            <w:r>
              <w:rPr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color w:val="000000"/>
              </w:rPr>
              <w:t>последовательность повествования с опорой на рисунок, со</w:t>
              <w:softHyphen/>
              <w:t>ставлять текст из предложен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бозначение мягкости согласных звуков мягким знаком. Перенос слов с мягким знак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становление текста с нарушенным порядком предлож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звонкие и глухие (5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ухие и звонкие согласные зву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в слове и вне слова звонкие и глухие (парные и непарные) согласные звук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.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лингвисти</w:t>
              <w:softHyphen/>
              <w:t>ческий опыт с целью выделения в языке парных по глухости-звонкости согласных звуков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 правильно произносить звонкие и глухие согласные зву</w:t>
              <w:softHyphen/>
              <w:t xml:space="preserve">к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форзацами учебника «Чудо-городок звуков» и «Чудо-городок букв», а также с памяткой «Согласные звуки русского языка» в учебник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color w:val="000000"/>
              </w:rPr>
              <w:t xml:space="preserve">звонкие и глухие согласные звуки. </w:t>
            </w: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в парах при работе со знаковой информацией форзацев учебника.</w:t>
            </w:r>
            <w:r>
              <w:rPr/>
              <w:t xml:space="preserve"> </w:t>
            </w:r>
            <w:r>
              <w:rPr>
                <w:color w:val="000000"/>
              </w:rPr>
              <w:t>Работать со страничкой для любознательных. Знакомство с происхож</w:t>
              <w:softHyphen/>
              <w:t xml:space="preserve">дением слова </w:t>
            </w:r>
            <w:r>
              <w:rPr>
                <w:i/>
                <w:iCs/>
                <w:color w:val="000000"/>
              </w:rPr>
              <w:t>тетрад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 слух парный по глухости-звонкости согласный звук на конце слова.</w:t>
            </w:r>
            <w:r>
              <w:rPr>
                <w:bCs/>
              </w:rPr>
              <w:t xml:space="preserve">  Применять правила оформления предложений, осуществлять самоконтроль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оизношение и написание парного звонкого согласного звука на конц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вусложных словах букву парного согласного звука, напи</w:t>
              <w:softHyphen/>
              <w:t xml:space="preserve">сание которой надо проверять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учебные действия при подборе проверочного слова путём изменения формы слов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проверочное слово путём изменения формы слова </w:t>
            </w:r>
            <w:r>
              <w:rPr>
                <w:i/>
                <w:iCs/>
                <w:color w:val="000000"/>
              </w:rPr>
              <w:t xml:space="preserve">(дуб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дубы, снег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снега).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правописание.</w:t>
            </w:r>
            <w:r>
              <w:rPr>
                <w:b/>
                <w:bCs/>
                <w:color w:val="000000"/>
              </w:rPr>
              <w:t xml:space="preserve"> Определять </w:t>
            </w:r>
            <w:r>
              <w:rPr>
                <w:color w:val="000000"/>
              </w:rPr>
              <w:t>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сказываться </w:t>
            </w:r>
            <w:r>
              <w:rPr>
                <w:color w:val="000000"/>
              </w:rPr>
              <w:t>о бережном отношении к природе и всему живому на земл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ные глухие и звонкие согласные зву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значение парных звонких и глухих согласных звуков на конце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парных согласных звуков на конце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авописание парных согласных звуков на конце с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пящие согласные звуки (5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ипящие согласные звук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шипящие согласные звуки в слове и вне слова. </w:t>
            </w: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color w:val="000000"/>
              </w:rPr>
              <w:t>непарные мягкие и непарные твёрдые согласны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color w:val="000000"/>
              </w:rPr>
              <w:t xml:space="preserve">шипящие согласные звук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ами для любознательных: знакомство с про</w:t>
              <w:softHyphen/>
              <w:t xml:space="preserve">исхождением названия </w:t>
            </w:r>
            <w:r>
              <w:rPr>
                <w:i/>
                <w:iCs/>
                <w:color w:val="000000"/>
              </w:rPr>
              <w:t xml:space="preserve">шипящие звуки, с </w:t>
            </w:r>
            <w:r>
              <w:rPr>
                <w:color w:val="000000"/>
              </w:rPr>
              <w:t xml:space="preserve">этимологией слова </w:t>
            </w:r>
            <w:r>
              <w:rPr>
                <w:i/>
                <w:iCs/>
                <w:color w:val="000000"/>
              </w:rPr>
              <w:t>ка</w:t>
              <w:softHyphen/>
              <w:t>рандаш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bCs/>
                <w:color w:val="000000"/>
              </w:rPr>
              <w:t>Уча</w:t>
              <w:softHyphen/>
              <w:t xml:space="preserve">ствовать </w:t>
            </w:r>
            <w:r>
              <w:rPr>
                <w:color w:val="000000"/>
              </w:rPr>
              <w:t>в презентации своих проек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словах сочетания </w:t>
            </w:r>
            <w:r>
              <w:rPr>
                <w:b/>
                <w:bCs/>
                <w:color w:val="000000"/>
              </w:rPr>
              <w:t xml:space="preserve">чк, чн, чт, подбирать </w:t>
            </w:r>
            <w:r>
              <w:rPr>
                <w:color w:val="000000"/>
              </w:rPr>
              <w:t xml:space="preserve">примеры слов с такими сочетаниям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форзацами учебника «Чудо-городок звуков» и «Чудо-городок букв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оизносить </w:t>
            </w:r>
            <w:r>
              <w:rPr>
                <w:color w:val="000000"/>
              </w:rPr>
              <w:t xml:space="preserve">слова с сочетаниями </w:t>
            </w:r>
            <w:r>
              <w:rPr>
                <w:b/>
                <w:bCs/>
                <w:color w:val="000000"/>
              </w:rPr>
              <w:t xml:space="preserve">чн, чт </w:t>
            </w:r>
            <w:r>
              <w:rPr>
                <w:i/>
                <w:iCs/>
                <w:color w:val="000000"/>
              </w:rPr>
              <w:t xml:space="preserve">(скучно, чтобы </w:t>
            </w:r>
            <w:r>
              <w:rPr>
                <w:color w:val="000000"/>
              </w:rPr>
              <w:t>и др.) в со</w:t>
              <w:softHyphen/>
              <w:t xml:space="preserve">ответствии с нормами литературного произношения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 этой точки зрения произнесённое слово.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слова с сочетаниями </w:t>
            </w:r>
            <w:r>
              <w:rPr>
                <w:b/>
                <w:bCs/>
                <w:color w:val="000000"/>
              </w:rPr>
              <w:t>чк, чн, ч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образностью слова (олицетворением), когда неодушев</w:t>
              <w:softHyphen/>
              <w:t>лённый предмет наделяется свойствами одушевлён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 xml:space="preserve">нику и электронному приложению к учебнику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оизношение ударных гласных в сочетаниях жи—ш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—ща, чу—щу и их обозначение букв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словах сочетания </w:t>
            </w:r>
            <w:r>
              <w:rPr>
                <w:b/>
                <w:bCs/>
                <w:color w:val="000000"/>
              </w:rPr>
              <w:t>жи—ши, ча—ща, чу—щу, подбир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ры слов с такими сочета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 Знакомство со знач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пящих звуков [ж] и [ш] в древнерусском и современном русс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зы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форзацами учебника «Чудо-городок звуков» и «Чудо-город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кв»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лова с сочетаниями жи—ши, ча—ща, чу—щ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спомнить </w:t>
            </w:r>
            <w:r>
              <w:rPr>
                <w:color w:val="000000"/>
              </w:rPr>
              <w:t>по рисунку и по памяти содержание сказки и передать её содержани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. Проект «Скороговорк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осочетания ЧК, ЧН, Ч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квосочетания ЖИ, ШИ, ЧА, ЩА. ЧУ, Щ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писание гласных после шипящих в сочетаниях ЖИ, ШИ, ЧА, ЩА. ЧУ, Щ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лавная буква в словах (3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лавная буква в словах. Проект «Сказочная странич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аблицу с целью поиска сведений об именах собствен</w:t>
              <w:softHyphen/>
              <w:t>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: знакомство с происхож</w:t>
              <w:softHyphen/>
              <w:t>дением названий некоторых русских горо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информацию о названии своего города или посёлка (в про</w:t>
              <w:softHyphen/>
              <w:t>цессе беседы со взрослым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имена собственные с заглавной буквы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написа</w:t>
              <w:softHyphen/>
              <w:t>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форзацами учебника «Чудо-городок звуков» и «Чудо-городок букв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ответы на вопросы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по рисунку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общении правила и принятые нормы вежливого об</w:t>
              <w:softHyphen/>
              <w:t>ращения друг к другу по имени, по имени и отчеств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ивать результаты выполненного задания «Проверь себя» по учеб</w:t>
              <w:softHyphen/>
              <w:t>нику и электронному приложению к учебн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собственную иллюстративную и текстовую информацию о любимой сказке. Участвовать в её презент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трольный диктант. Итогов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в словах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(1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 обобщение изученного материала. КВН</w:t>
            </w:r>
          </w:p>
          <w:p>
            <w:pPr>
              <w:pStyle w:val="Normal"/>
              <w:tabs>
                <w:tab w:val="clear" w:pos="708"/>
                <w:tab w:val="right" w:pos="4775" w:leader="none"/>
              </w:tabs>
              <w:rPr/>
            </w:pPr>
            <w:r>
              <w:rPr/>
              <w:t xml:space="preserve"> </w:t>
            </w:r>
            <w:r>
              <w:rPr/>
              <w:t>« Страна Словария »</w:t>
              <w:tab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овторением пройденного материал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6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cs="Cambria"/>
      <w:b/>
      <w:bCs/>
      <w:color w:val="622423"/>
      <w:sz w:val="22"/>
      <w:szCs w:val="22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12">
    <w:name w:val=" Знак Знак12"/>
    <w:qFormat/>
    <w:rPr>
      <w:rFonts w:ascii="Cambria" w:hAnsi="Cambria" w:cs="Cambria"/>
      <w:b/>
      <w:bCs/>
      <w:color w:val="943634"/>
      <w:sz w:val="22"/>
      <w:szCs w:val="22"/>
      <w:lang w:val="ru-RU" w:bidi="ar-SA"/>
    </w:rPr>
  </w:style>
  <w:style w:type="character" w:styleId="11">
    <w:name w:val=" Знак Знак11"/>
    <w:qFormat/>
    <w:rPr>
      <w:sz w:val="40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9">
    <w:name w:val=" Знак Знак9"/>
    <w:qFormat/>
    <w:rPr>
      <w:rFonts w:ascii="Cambria" w:hAnsi="Cambria" w:cs="Cambria"/>
      <w:color w:val="943634"/>
      <w:sz w:val="22"/>
      <w:szCs w:val="22"/>
      <w:lang w:val="ru-RU" w:bidi="ar-SA"/>
    </w:rPr>
  </w:style>
  <w:style w:type="character" w:styleId="8">
    <w:name w:val=" Знак Знак8"/>
    <w:qFormat/>
    <w:rPr>
      <w:rFonts w:ascii="Cambria" w:hAnsi="Cambria" w:cs="Cambria"/>
      <w:color w:val="943634"/>
      <w:sz w:val="22"/>
      <w:szCs w:val="22"/>
      <w:lang w:val="ru-RU" w:bidi="ar-SA"/>
    </w:rPr>
  </w:style>
  <w:style w:type="character" w:styleId="7">
    <w:name w:val=" Знак Знак7"/>
    <w:qFormat/>
    <w:rPr>
      <w:rFonts w:ascii="Cambria" w:hAnsi="Cambria" w:cs="Cambria"/>
      <w:color w:val="C0504D"/>
      <w:sz w:val="22"/>
      <w:szCs w:val="22"/>
      <w:lang w:val="ru-RU" w:bidi="ar-SA"/>
    </w:rPr>
  </w:style>
  <w:style w:type="character" w:styleId="6">
    <w:name w:val=" Знак Знак6"/>
    <w:qFormat/>
    <w:rPr>
      <w:rFonts w:ascii="Cambria" w:hAnsi="Cambria" w:cs="Cambria"/>
      <w:color w:val="C0504D"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42">
    <w:name w:val="Основной текст (4)_"/>
    <w:qFormat/>
    <w:rPr>
      <w:i/>
      <w:iCs/>
      <w:sz w:val="17"/>
      <w:szCs w:val="17"/>
      <w:shd w:fill="FFFFFF" w:val="clear"/>
      <w:lang w:bidi="ar-SA"/>
    </w:rPr>
  </w:style>
  <w:style w:type="character" w:styleId="43">
    <w:name w:val="Заголовок №4_"/>
    <w:qFormat/>
    <w:rPr>
      <w:sz w:val="18"/>
      <w:szCs w:val="18"/>
      <w:shd w:fill="FFFFFF" w:val="clear"/>
      <w:lang w:bidi="ar-SA"/>
    </w:rPr>
  </w:style>
  <w:style w:type="character" w:styleId="2pt10">
    <w:name w:val="Основной текст + Интервал 2 pt10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42pt12">
    <w:name w:val="Заголовок №4 + Интервал 2 pt12"/>
    <w:qFormat/>
    <w:rPr>
      <w:rFonts w:cs="Times New Roman"/>
      <w:spacing w:val="40"/>
      <w:sz w:val="18"/>
      <w:szCs w:val="18"/>
      <w:shd w:fill="FFFFFF" w:val="clear"/>
      <w:lang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2pt8">
    <w:name w:val="Основной текст + Интервал 2 pt8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45">
    <w:name w:val="Основной текст (4) + Не курсив5"/>
    <w:qFormat/>
    <w:rPr>
      <w:rFonts w:cs="Times New Roman"/>
      <w:i/>
      <w:iCs/>
      <w:spacing w:val="0"/>
      <w:sz w:val="17"/>
      <w:szCs w:val="17"/>
      <w:shd w:fill="FFFFFF" w:val="clear"/>
      <w:lang w:bidi="ar-SA"/>
    </w:rPr>
  </w:style>
  <w:style w:type="character" w:styleId="121">
    <w:name w:val="Основной текст + Курсив12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9pt5">
    <w:name w:val="Основной текст + 9 pt5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44">
    <w:name w:val="Основной текст (4) + Не курсив4"/>
    <w:qFormat/>
    <w:rPr>
      <w:rFonts w:cs="Times New Roman"/>
      <w:i/>
      <w:iCs/>
      <w:spacing w:val="0"/>
      <w:sz w:val="17"/>
      <w:szCs w:val="17"/>
      <w:shd w:fill="FFFFFF" w:val="clear"/>
      <w:lang w:bidi="ar-SA"/>
    </w:rPr>
  </w:style>
  <w:style w:type="character" w:styleId="111">
    <w:name w:val="Основной текст + Курсив11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pt7">
    <w:name w:val="Основной текст + Интервал 2 pt7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112">
    <w:name w:val="Основной текст (11)_"/>
    <w:qFormat/>
    <w:rPr>
      <w:b/>
      <w:bCs/>
      <w:i/>
      <w:iCs/>
      <w:sz w:val="17"/>
      <w:szCs w:val="17"/>
      <w:shd w:fill="FFFFFF" w:val="clear"/>
      <w:lang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42pt9">
    <w:name w:val="Заголовок №4 + Интервал 2 pt9"/>
    <w:qFormat/>
    <w:rPr>
      <w:rFonts w:cs="Times New Roman"/>
      <w:spacing w:val="40"/>
      <w:sz w:val="18"/>
      <w:szCs w:val="18"/>
      <w:shd w:fill="FFFFFF" w:val="clear"/>
      <w:lang w:bidi="ar-SA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pt6">
    <w:name w:val="Основной текст + Интервал 2 pt6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42pt8">
    <w:name w:val="Заголовок №4 + Интервал 2 pt8"/>
    <w:qFormat/>
    <w:rPr>
      <w:rFonts w:cs="Times New Roman"/>
      <w:spacing w:val="40"/>
      <w:sz w:val="18"/>
      <w:szCs w:val="18"/>
      <w:shd w:fill="FFFFFF" w:val="clear"/>
      <w:lang w:bidi="ar-SA"/>
    </w:rPr>
  </w:style>
  <w:style w:type="character" w:styleId="2pt5">
    <w:name w:val="Основной текст + Интервал 2 pt5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22">
    <w:name w:val="Основной текст + Полужирный22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72">
    <w:name w:val="Основной текст + Курсив7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113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17"/>
      <w:szCs w:val="17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122">
    <w:name w:val="Основной текст (12)_"/>
    <w:qFormat/>
    <w:rPr>
      <w:b/>
      <w:bCs/>
      <w:sz w:val="17"/>
      <w:szCs w:val="17"/>
      <w:shd w:fill="FFFFFF" w:val="clear"/>
      <w:lang w:bidi="ar-SA"/>
    </w:rPr>
  </w:style>
  <w:style w:type="character" w:styleId="61">
    <w:name w:val="Основной текст (6)_"/>
    <w:qFormat/>
    <w:rPr>
      <w:sz w:val="18"/>
      <w:szCs w:val="18"/>
      <w:shd w:fill="FFFFFF" w:val="clear"/>
      <w:lang w:bidi="ar-SA"/>
    </w:rPr>
  </w:style>
  <w:style w:type="character" w:styleId="61pt">
    <w:name w:val="Основной текст (6) + Интервал 1 pt"/>
    <w:qFormat/>
    <w:rPr>
      <w:spacing w:val="30"/>
      <w:sz w:val="18"/>
      <w:szCs w:val="18"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41pt">
    <w:name w:val="Основной текст (4) + Интервал 1 pt"/>
    <w:qFormat/>
    <w:rPr>
      <w:rFonts w:cs="Times New Roman"/>
      <w:i/>
      <w:iCs/>
      <w:spacing w:val="20"/>
      <w:sz w:val="17"/>
      <w:szCs w:val="17"/>
      <w:shd w:fill="FFFFFF" w:val="clear"/>
      <w:lang w:bidi="ar-SA"/>
    </w:rPr>
  </w:style>
  <w:style w:type="character" w:styleId="46">
    <w:name w:val="Основной текст (4)"/>
    <w:qFormat/>
    <w:rPr>
      <w:rFonts w:cs="Times New Roman"/>
      <w:i/>
      <w:iCs/>
      <w:spacing w:val="0"/>
      <w:sz w:val="17"/>
      <w:szCs w:val="17"/>
      <w:shd w:fill="FFFFFF" w:val="clear"/>
      <w:lang w:bidi="ar-SA"/>
    </w:rPr>
  </w:style>
  <w:style w:type="character" w:styleId="21">
    <w:name w:val="Основной текст (2)_"/>
    <w:qFormat/>
    <w:rPr>
      <w:sz w:val="12"/>
      <w:szCs w:val="12"/>
      <w:shd w:fill="FFFFFF" w:val="clear"/>
      <w:lang w:bidi="ar-SA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pt4">
    <w:name w:val="Основной текст + Интервал 2 pt4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0"/>
      <w:sz w:val="14"/>
      <w:szCs w:val="14"/>
      <w:shd w:fill="FFFFFF" w:val="clear"/>
    </w:rPr>
  </w:style>
  <w:style w:type="character" w:styleId="47">
    <w:name w:val="Основной текст + Курсив4"/>
    <w:qFormat/>
    <w:rPr>
      <w:rFonts w:ascii="Times New Roman" w:hAnsi="Times New Roman" w:cs="Times New Roman"/>
      <w:i/>
      <w:iCs/>
      <w:spacing w:val="20"/>
      <w:sz w:val="17"/>
      <w:szCs w:val="17"/>
      <w:shd w:fill="FFFFFF" w:val="clear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41pt3">
    <w:name w:val="Основной текст (4) + Интервал 1 pt3"/>
    <w:qFormat/>
    <w:rPr>
      <w:rFonts w:cs="Times New Roman"/>
      <w:i/>
      <w:iCs/>
      <w:spacing w:val="20"/>
      <w:sz w:val="17"/>
      <w:szCs w:val="17"/>
      <w:shd w:fill="FFFFFF" w:val="clear"/>
      <w:lang w:bidi="ar-SA"/>
    </w:rPr>
  </w:style>
  <w:style w:type="character" w:styleId="41pt2">
    <w:name w:val="Основной текст (4) + Интервал 1 pt2"/>
    <w:qFormat/>
    <w:rPr>
      <w:rFonts w:cs="Times New Roman"/>
      <w:i/>
      <w:iCs/>
      <w:spacing w:val="20"/>
      <w:sz w:val="17"/>
      <w:szCs w:val="17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spacing w:val="4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81">
    <w:name w:val="Основной текст (8)_"/>
    <w:qFormat/>
    <w:rPr>
      <w:b/>
      <w:bCs/>
      <w:sz w:val="23"/>
      <w:szCs w:val="23"/>
      <w:shd w:fill="FFFFFF" w:val="clear"/>
      <w:lang w:bidi="ar-SA"/>
    </w:rPr>
  </w:style>
  <w:style w:type="character" w:styleId="92">
    <w:name w:val="Основной текст (9)_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93">
    <w:name w:val="Основной текст (9)"/>
    <w:basedOn w:val="92"/>
    <w:qFormat/>
    <w:rPr/>
  </w:style>
  <w:style w:type="character" w:styleId="82">
    <w:name w:val="Основной текст (8)"/>
    <w:basedOn w:val="81"/>
    <w:qFormat/>
    <w:rPr/>
  </w:style>
  <w:style w:type="character" w:styleId="931">
    <w:name w:val="Основной текст (9)3"/>
    <w:basedOn w:val="92"/>
    <w:qFormat/>
    <w:rPr/>
  </w:style>
  <w:style w:type="character" w:styleId="Batang2">
    <w:name w:val="Основной текст + Batang2"/>
    <w:qFormat/>
    <w:rPr>
      <w:rFonts w:ascii="Batang;바탕" w:hAnsi="Batang;바탕" w:eastAsia="Batang;바탕" w:cs="Batang;바탕"/>
      <w:b/>
      <w:bCs/>
      <w:spacing w:val="0"/>
      <w:sz w:val="23"/>
      <w:szCs w:val="23"/>
      <w:lang w:val="ru-RU" w:bidi="ar-SA"/>
    </w:rPr>
  </w:style>
  <w:style w:type="character" w:styleId="23">
    <w:name w:val="Заголовок №2_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24">
    <w:name w:val="Заголовок №2"/>
    <w:basedOn w:val="23"/>
    <w:qFormat/>
    <w:rPr/>
  </w:style>
  <w:style w:type="character" w:styleId="89">
    <w:name w:val="Основной текст (8)9"/>
    <w:basedOn w:val="81"/>
    <w:qFormat/>
    <w:rPr/>
  </w:style>
  <w:style w:type="character" w:styleId="8Arial5">
    <w:name w:val="Основной текст (8) + Arial5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216">
    <w:name w:val="Заголовок №216"/>
    <w:basedOn w:val="23"/>
    <w:qFormat/>
    <w:rPr/>
  </w:style>
  <w:style w:type="character" w:styleId="215">
    <w:name w:val="Заголовок №215"/>
    <w:basedOn w:val="23"/>
    <w:qFormat/>
    <w:rPr/>
  </w:style>
  <w:style w:type="character" w:styleId="9pt">
    <w:name w:val="Основной текст + 9 pt"/>
    <w:qFormat/>
    <w:rPr>
      <w:spacing w:val="0"/>
      <w:sz w:val="18"/>
      <w:szCs w:val="18"/>
      <w:lang w:val="ru-RU" w:bidi="ar-SA"/>
    </w:rPr>
  </w:style>
  <w:style w:type="character" w:styleId="88">
    <w:name w:val="Основной текст (8)8"/>
    <w:basedOn w:val="81"/>
    <w:qFormat/>
    <w:rPr/>
  </w:style>
  <w:style w:type="character" w:styleId="921">
    <w:name w:val="Основной текст (9)2"/>
    <w:basedOn w:val="92"/>
    <w:qFormat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spacing w:val="0"/>
      <w:sz w:val="23"/>
      <w:szCs w:val="23"/>
      <w:lang w:val="ru-RU" w:bidi="ar-SA"/>
    </w:rPr>
  </w:style>
  <w:style w:type="character" w:styleId="214">
    <w:name w:val="Заголовок №214"/>
    <w:basedOn w:val="23"/>
    <w:qFormat/>
    <w:rPr/>
  </w:style>
  <w:style w:type="character" w:styleId="Style6">
    <w:name w:val="Основной текст + Курсив"/>
    <w:qFormat/>
    <w:rPr>
      <w:i/>
      <w:iCs/>
      <w:spacing w:val="20"/>
      <w:sz w:val="24"/>
      <w:szCs w:val="24"/>
      <w:lang w:val="ru-RU" w:bidi="ar-SA"/>
    </w:rPr>
  </w:style>
  <w:style w:type="character" w:styleId="87">
    <w:name w:val="Основной текст (8)7"/>
    <w:basedOn w:val="81"/>
    <w:qFormat/>
    <w:rPr/>
  </w:style>
  <w:style w:type="character" w:styleId="8Arial4">
    <w:name w:val="Основной текст (8) + Arial4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1">
    <w:name w:val="Основной текст + Курсив1"/>
    <w:qFormat/>
    <w:rPr>
      <w:i/>
      <w:iCs/>
      <w:sz w:val="24"/>
      <w:szCs w:val="24"/>
      <w:lang w:val="ru-RU" w:bidi="ar-SA"/>
    </w:rPr>
  </w:style>
  <w:style w:type="character" w:styleId="102">
    <w:name w:val="Основной текст (10)_"/>
    <w:qFormat/>
    <w:rPr>
      <w:rFonts w:ascii="Arial" w:hAnsi="Arial" w:cs="Arial"/>
      <w:i/>
      <w:iCs/>
      <w:spacing w:val="20"/>
      <w:sz w:val="24"/>
      <w:szCs w:val="24"/>
      <w:shd w:fill="FFFFFF" w:val="clear"/>
      <w:lang w:bidi="ar-SA"/>
    </w:rPr>
  </w:style>
  <w:style w:type="character" w:styleId="213">
    <w:name w:val="Заголовок №213"/>
    <w:basedOn w:val="23"/>
    <w:qFormat/>
    <w:rPr/>
  </w:style>
  <w:style w:type="character" w:styleId="1112pt">
    <w:name w:val="Основной текст (11) + 12 pt"/>
    <w:qFormat/>
    <w:rPr>
      <w:rFonts w:ascii="Arial" w:hAnsi="Arial" w:cs="Arial"/>
      <w:b/>
      <w:bCs/>
      <w:i/>
      <w:iCs/>
      <w:spacing w:val="40"/>
      <w:sz w:val="24"/>
      <w:szCs w:val="24"/>
      <w:shd w:fill="FFFFFF" w:val="clear"/>
      <w:lang w:bidi="ar-SA"/>
    </w:rPr>
  </w:style>
  <w:style w:type="character" w:styleId="111pt">
    <w:name w:val="Основной текст (11) + Интервал 1 pt"/>
    <w:qFormat/>
    <w:rPr>
      <w:rFonts w:ascii="Arial" w:hAnsi="Arial" w:cs="Arial"/>
      <w:b/>
      <w:bCs/>
      <w:i/>
      <w:iCs/>
      <w:spacing w:val="30"/>
      <w:sz w:val="18"/>
      <w:szCs w:val="18"/>
      <w:shd w:fill="FFFFFF" w:val="clear"/>
      <w:lang w:bidi="ar-SA"/>
    </w:rPr>
  </w:style>
  <w:style w:type="character" w:styleId="212">
    <w:name w:val="Заголовок №212"/>
    <w:basedOn w:val="23"/>
    <w:qFormat/>
    <w:rPr/>
  </w:style>
  <w:style w:type="character" w:styleId="10pt">
    <w:name w:val="Основной текст + 10 pt"/>
    <w:qFormat/>
    <w:rPr>
      <w:i/>
      <w:iCs/>
      <w:sz w:val="20"/>
      <w:szCs w:val="20"/>
      <w:lang w:val="ru-RU" w:bidi="ar-SA"/>
    </w:rPr>
  </w:style>
  <w:style w:type="character" w:styleId="5pt">
    <w:name w:val="Основной текст + Интервал 5 pt"/>
    <w:qFormat/>
    <w:rPr>
      <w:spacing w:val="100"/>
      <w:sz w:val="24"/>
      <w:szCs w:val="24"/>
      <w:lang w:val="ru-RU" w:bidi="ar-SA"/>
    </w:rPr>
  </w:style>
  <w:style w:type="character" w:styleId="86">
    <w:name w:val="Основной текст (8)6"/>
    <w:basedOn w:val="81"/>
    <w:qFormat/>
    <w:rPr/>
  </w:style>
  <w:style w:type="character" w:styleId="211">
    <w:name w:val="Заголовок №211"/>
    <w:basedOn w:val="23"/>
    <w:qFormat/>
    <w:rPr/>
  </w:style>
  <w:style w:type="character" w:styleId="210">
    <w:name w:val="Заголовок №210"/>
    <w:basedOn w:val="23"/>
    <w:qFormat/>
    <w:rPr/>
  </w:style>
  <w:style w:type="character" w:styleId="85">
    <w:name w:val="Основной текст (8)5"/>
    <w:basedOn w:val="81"/>
    <w:qFormat/>
    <w:rPr/>
  </w:style>
  <w:style w:type="character" w:styleId="8Arial3">
    <w:name w:val="Основной текст (8) + Arial3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29">
    <w:name w:val="Заголовок №29"/>
    <w:basedOn w:val="23"/>
    <w:qFormat/>
    <w:rPr/>
  </w:style>
  <w:style w:type="character" w:styleId="28">
    <w:name w:val="Заголовок №28"/>
    <w:basedOn w:val="23"/>
    <w:qFormat/>
    <w:rPr/>
  </w:style>
  <w:style w:type="character" w:styleId="84">
    <w:name w:val="Основной текст (8)4"/>
    <w:basedOn w:val="81"/>
    <w:qFormat/>
    <w:rPr/>
  </w:style>
  <w:style w:type="character" w:styleId="8Arial2">
    <w:name w:val="Основной текст (8) + Arial2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27">
    <w:name w:val="Заголовок №27"/>
    <w:basedOn w:val="23"/>
    <w:qFormat/>
    <w:rPr/>
  </w:style>
  <w:style w:type="character" w:styleId="83">
    <w:name w:val="Основной текст (8)3"/>
    <w:basedOn w:val="81"/>
    <w:qFormat/>
    <w:rPr/>
  </w:style>
  <w:style w:type="character" w:styleId="8Arial1">
    <w:name w:val="Основной текст (8) + Arial1"/>
    <w:qFormat/>
    <w:rPr>
      <w:rFonts w:ascii="Arial" w:hAnsi="Arial" w:cs="Arial"/>
      <w:b/>
      <w:bCs/>
      <w:i/>
      <w:iCs/>
      <w:sz w:val="24"/>
      <w:szCs w:val="24"/>
      <w:shd w:fill="FFFFFF" w:val="clear"/>
      <w:lang w:bidi="ar-SA"/>
    </w:rPr>
  </w:style>
  <w:style w:type="character" w:styleId="3pt1">
    <w:name w:val="Основной текст + Интервал 3 pt1"/>
    <w:qFormat/>
    <w:rPr>
      <w:spacing w:val="60"/>
      <w:sz w:val="24"/>
      <w:szCs w:val="24"/>
      <w:lang w:val="ru-RU" w:bidi="ar-SA"/>
    </w:rPr>
  </w:style>
  <w:style w:type="character" w:styleId="25">
    <w:name w:val="Заголовок №25"/>
    <w:basedOn w:val="23"/>
    <w:qFormat/>
    <w:rPr/>
  </w:style>
  <w:style w:type="character" w:styleId="821">
    <w:name w:val="Основной текст (8)2"/>
    <w:basedOn w:val="81"/>
    <w:qFormat/>
    <w:rPr/>
  </w:style>
  <w:style w:type="character" w:styleId="231">
    <w:name w:val="Заголовок №23"/>
    <w:basedOn w:val="23"/>
    <w:qFormat/>
    <w:rPr/>
  </w:style>
  <w:style w:type="character" w:styleId="132">
    <w:name w:val="Основной текст (13)_"/>
    <w:qFormat/>
    <w:rPr>
      <w:rFonts w:ascii="Arial" w:hAnsi="Arial" w:cs="Arial"/>
      <w:spacing w:val="80"/>
      <w:sz w:val="21"/>
      <w:szCs w:val="21"/>
      <w:shd w:fill="FFFFFF" w:val="clear"/>
      <w:lang w:bidi="ar-SA"/>
    </w:rPr>
  </w:style>
  <w:style w:type="character" w:styleId="132pt">
    <w:name w:val="Основной текст (13) + Интервал 2 pt"/>
    <w:qFormat/>
    <w:rPr>
      <w:rFonts w:ascii="Arial" w:hAnsi="Arial" w:cs="Arial"/>
      <w:spacing w:val="50"/>
      <w:sz w:val="21"/>
      <w:szCs w:val="21"/>
      <w:shd w:fill="FFFFFF" w:val="clear"/>
      <w:lang w:bidi="ar-SA"/>
    </w:rPr>
  </w:style>
  <w:style w:type="character" w:styleId="63">
    <w:name w:val="Знак Знак6"/>
    <w:qFormat/>
    <w:rPr>
      <w:rFonts w:ascii="Cambria" w:hAnsi="Cambria" w:cs="Cambria"/>
      <w:color w:val="FFFFFF"/>
      <w:spacing w:val="10"/>
      <w:sz w:val="48"/>
      <w:szCs w:val="48"/>
      <w:lang w:val="ru-RU" w:bidi="ar-SA"/>
    </w:rPr>
  </w:style>
  <w:style w:type="character" w:styleId="16">
    <w:name w:val=" Знак Знак1"/>
    <w:qFormat/>
    <w:rPr>
      <w:rFonts w:ascii="Cambria" w:hAnsi="Cambria" w:cs="Cambria"/>
      <w:color w:val="622423"/>
      <w:sz w:val="24"/>
      <w:szCs w:val="24"/>
      <w:lang w:val="ru-RU" w:bidi="ar-SA"/>
    </w:rPr>
  </w:style>
  <w:style w:type="character" w:styleId="26">
    <w:name w:val="Цитата 2 Знак"/>
    <w:qFormat/>
    <w:rPr>
      <w:color w:val="943634"/>
      <w:sz w:val="24"/>
      <w:szCs w:val="24"/>
      <w:lang w:val="ru-RU" w:bidi="ar-SA"/>
    </w:rPr>
  </w:style>
  <w:style w:type="character" w:styleId="Style7">
    <w:name w:val="Выделенная цитата Знак"/>
    <w:qFormat/>
    <w:rPr>
      <w:rFonts w:ascii="Cambria" w:hAnsi="Cambria" w:cs="Cambria"/>
      <w:b/>
      <w:bCs/>
      <w:color w:val="C0504D"/>
      <w:sz w:val="24"/>
      <w:szCs w:val="24"/>
      <w:lang w:val="ru-RU" w:bidi="ar-SA"/>
    </w:rPr>
  </w:style>
  <w:style w:type="character" w:styleId="Style8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  <w:sz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60" w:after="0"/>
      <w:ind w:hanging="400"/>
    </w:pPr>
    <w:rPr>
      <w:i/>
      <w:iCs/>
      <w:sz w:val="17"/>
      <w:szCs w:val="17"/>
      <w:shd w:fill="FFFFFF" w:val="clear"/>
    </w:rPr>
  </w:style>
  <w:style w:type="paragraph" w:styleId="48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sz w:val="18"/>
      <w:szCs w:val="18"/>
      <w:shd w:fill="FFFFFF" w:val="clear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6"/>
      <w:jc w:val="both"/>
    </w:pPr>
    <w:rPr>
      <w:b/>
      <w:bCs/>
      <w:i/>
      <w:iCs/>
      <w:sz w:val="17"/>
      <w:szCs w:val="17"/>
      <w:shd w:fill="FFFFFF" w:val="clear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20"/>
      <w:ind w:hanging="380"/>
    </w:pPr>
    <w:rPr>
      <w:b/>
      <w:bCs/>
      <w:sz w:val="17"/>
      <w:szCs w:val="17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</w:rPr>
  </w:style>
  <w:style w:type="paragraph" w:styleId="218">
    <w:name w:val="Основной текст (2)1"/>
    <w:basedOn w:val="Normal"/>
    <w:qFormat/>
    <w:pPr>
      <w:shd w:fill="FFFFFF" w:val="clear"/>
      <w:spacing w:lineRule="atLeast" w:line="240"/>
      <w:ind w:hanging="1960"/>
    </w:pPr>
    <w:rPr>
      <w:sz w:val="12"/>
      <w:szCs w:val="12"/>
      <w:shd w:fill="FFFFFF" w:val="clear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1">
    <w:name w:val="Основной текст (8)1"/>
    <w:basedOn w:val="Normal"/>
    <w:qFormat/>
    <w:pPr>
      <w:shd w:fill="FFFFFF" w:val="clear"/>
      <w:spacing w:lineRule="exact" w:line="490"/>
      <w:jc w:val="center"/>
    </w:pPr>
    <w:rPr>
      <w:b/>
      <w:bCs/>
      <w:sz w:val="23"/>
      <w:szCs w:val="23"/>
      <w:shd w:fill="FFFFFF" w:val="clear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180" w:after="0"/>
      <w:jc w:val="center"/>
    </w:pPr>
    <w:rPr>
      <w:rFonts w:ascii="Arial" w:hAnsi="Arial" w:cs="Arial"/>
      <w:b/>
      <w:bCs/>
      <w:i/>
      <w:iCs/>
      <w:shd w:fill="FFFFFF" w:val="clear"/>
    </w:rPr>
  </w:style>
  <w:style w:type="paragraph" w:styleId="219">
    <w:name w:val="Заголовок №21"/>
    <w:basedOn w:val="Normal"/>
    <w:qFormat/>
    <w:pPr>
      <w:shd w:fill="FFFFFF" w:val="clear"/>
      <w:spacing w:lineRule="atLeast" w:line="240" w:before="180" w:after="60"/>
      <w:outlineLvl w:val="1"/>
    </w:pPr>
    <w:rPr>
      <w:rFonts w:ascii="Arial" w:hAnsi="Arial" w:cs="Arial"/>
      <w:b/>
      <w:bCs/>
      <w:i/>
      <w:iCs/>
      <w:shd w:fill="FFFFFF" w:val="clear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264" w:before="0" w:after="180"/>
      <w:jc w:val="center"/>
    </w:pPr>
    <w:rPr>
      <w:rFonts w:ascii="Arial" w:hAnsi="Arial" w:cs="Arial"/>
      <w:i/>
      <w:iCs/>
      <w:spacing w:val="20"/>
      <w:shd w:fill="FFFFFF" w:val="clear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317"/>
      <w:ind w:firstLine="240"/>
      <w:jc w:val="both"/>
    </w:pPr>
    <w:rPr>
      <w:rFonts w:ascii="Arial" w:hAnsi="Arial" w:cs="Arial"/>
      <w:spacing w:val="80"/>
      <w:sz w:val="21"/>
      <w:szCs w:val="21"/>
      <w:shd w:fill="FFFFFF" w:val="clear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</w:rPr>
  </w:style>
  <w:style w:type="paragraph" w:styleId="221">
    <w:name w:val="Цитата 2"/>
    <w:basedOn w:val="Normal"/>
    <w:next w:val="Normal"/>
    <w:qFormat/>
    <w:pPr/>
    <w:rPr>
      <w:color w:val="943634"/>
    </w:rPr>
  </w:style>
  <w:style w:type="paragraph" w:styleId="Style1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30:00Z</dcterms:created>
  <dc:creator>PC</dc:creator>
  <dc:description/>
  <cp:keywords/>
  <dc:language>en-US</dc:language>
  <cp:lastModifiedBy>дом</cp:lastModifiedBy>
  <cp:lastPrinted>2014-11-09T21:11:00Z</cp:lastPrinted>
  <dcterms:modified xsi:type="dcterms:W3CDTF">2014-11-09T18:11:00Z</dcterms:modified>
  <cp:revision>22</cp:revision>
  <dc:subject/>
  <dc:title/>
</cp:coreProperties>
</file>