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Century" w:ascii="Century" w:hAnsi="Century"/>
          <w:b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коновского района Белгородской области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481"/>
        <w:gridCol w:w="3602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тематическое планирование </w:t>
      </w:r>
    </w:p>
    <w:p>
      <w:pPr>
        <w:pStyle w:val="Normal"/>
        <w:tabs>
          <w:tab w:val="clear" w:pos="708"/>
          <w:tab w:val="left" w:pos="656" w:leader="none"/>
        </w:tabs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о </w:t>
      </w:r>
      <w:r>
        <w:rPr>
          <w:b/>
          <w:sz w:val="28"/>
          <w:szCs w:val="28"/>
        </w:rPr>
        <w:t>математике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базовый уровень)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96" w:leader="none"/>
        </w:tabs>
        <w:jc w:val="both"/>
        <w:rPr>
          <w:b/>
          <w:b/>
          <w:sz w:val="28"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19"/>
          <w:szCs w:val="19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248" w:leader="none"/>
          <w:tab w:val="left" w:pos="6208" w:leader="none"/>
        </w:tabs>
        <w:jc w:val="center"/>
        <w:rPr>
          <w:b/>
          <w:b/>
          <w:sz w:val="19"/>
          <w:szCs w:val="19"/>
        </w:rPr>
      </w:pPr>
      <w:r>
        <w:rPr>
          <w:b/>
          <w:sz w:val="28"/>
          <w:szCs w:val="28"/>
        </w:rPr>
        <w:t>Щеблыкина Татьяна Ивановна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 – 2015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sz w:val="28"/>
          <w:szCs w:val="28"/>
        </w:rPr>
        <w:t xml:space="preserve">уроков    </w:t>
      </w:r>
      <w:r>
        <w:rPr>
          <w:sz w:val="28"/>
          <w:szCs w:val="28"/>
          <w:u w:val="single"/>
        </w:rPr>
        <w:t xml:space="preserve">   математики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</w:t>
      </w:r>
      <w:r>
        <w:rPr>
          <w:sz w:val="28"/>
          <w:szCs w:val="28"/>
          <w:vertAlign w:val="superscript"/>
        </w:rPr>
        <w:t>(предмет)</w:t>
      </w:r>
    </w:p>
    <w:p>
      <w:pPr>
        <w:pStyle w:val="Normal"/>
        <w:rPr/>
      </w:pPr>
      <w:r>
        <w:rPr>
          <w:sz w:val="28"/>
          <w:szCs w:val="28"/>
        </w:rPr>
        <w:t>Класс:____</w:t>
      </w:r>
      <w:r>
        <w:rPr>
          <w:sz w:val="28"/>
          <w:szCs w:val="28"/>
          <w:u w:val="single"/>
        </w:rPr>
        <w:t>5 к</w:t>
      </w:r>
      <w:r>
        <w:rPr>
          <w:i/>
          <w:sz w:val="28"/>
          <w:szCs w:val="28"/>
          <w:u w:val="single"/>
        </w:rPr>
        <w:t>ласс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_Щеблыкина Татьяна Иванов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-во часов за год:</w:t>
      </w:r>
    </w:p>
    <w:p>
      <w:pPr>
        <w:pStyle w:val="Normal"/>
        <w:rPr/>
      </w:pPr>
      <w:r>
        <w:rPr>
          <w:sz w:val="28"/>
          <w:szCs w:val="28"/>
        </w:rPr>
        <w:t>всего ____175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____________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в неделю </w:t>
      </w:r>
      <w:r>
        <w:rPr>
          <w:i/>
          <w:sz w:val="28"/>
          <w:szCs w:val="28"/>
          <w:u w:val="single"/>
        </w:rPr>
        <w:t>6 часов</w:t>
      </w: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sz w:val="28"/>
          <w:szCs w:val="28"/>
        </w:rPr>
        <w:t xml:space="preserve">Плановых контрольных работ:  </w:t>
      </w:r>
      <w:r>
        <w:rPr>
          <w:i/>
          <w:sz w:val="28"/>
          <w:szCs w:val="28"/>
          <w:u w:val="single"/>
        </w:rPr>
        <w:t>1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ирование составлено на основе </w:t>
      </w:r>
      <w:r>
        <w:rPr>
          <w:i/>
          <w:sz w:val="28"/>
          <w:szCs w:val="28"/>
          <w:u w:val="single"/>
        </w:rPr>
        <w:t xml:space="preserve"> Программы. Планирование учебного материала. Математика.5-6 классы/ Сост. В. И. Жохов. – М.:  Мнемозина, 2009. – 31 с.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"/>
        <w:gridCol w:w="13"/>
        <w:gridCol w:w="39"/>
        <w:gridCol w:w="13"/>
        <w:gridCol w:w="13"/>
        <w:gridCol w:w="950"/>
        <w:gridCol w:w="26"/>
        <w:gridCol w:w="9"/>
        <w:gridCol w:w="24"/>
        <w:gridCol w:w="852"/>
        <w:gridCol w:w="26"/>
        <w:gridCol w:w="9"/>
        <w:gridCol w:w="305"/>
        <w:gridCol w:w="573"/>
        <w:gridCol w:w="26"/>
        <w:gridCol w:w="9"/>
        <w:gridCol w:w="3459"/>
        <w:gridCol w:w="26"/>
        <w:gridCol w:w="9"/>
        <w:gridCol w:w="1483"/>
        <w:gridCol w:w="26"/>
        <w:gridCol w:w="9"/>
        <w:gridCol w:w="1267"/>
      </w:tblGrid>
      <w:tr>
        <w:trPr>
          <w:trHeight w:val="542" w:hRule="atLeast"/>
        </w:trPr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, параграф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е 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</w:rPr>
              <w:t>1.Натуральные числа и шкалы (18 часов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запись многозначных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. Длина отрезк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тестирование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длин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угольник 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. Дополнительные луч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сть, прямая и лу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ы и координа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масс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ный лу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больш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ое неравенств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многознач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 : «Натуральные числа и шкалы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. Натуральные числа и шка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. Сложение и вычитание натуральных чисел (24ч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сл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отрезка. Периметр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числа по разряда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мость суммы от изменения компоненто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тание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вычита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тание в столбик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действия вычитания при решении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.Сложение и вычитание натуральных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. Сложение и вычитание натуральных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ые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вые и буквенные выражения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ая запись свойств сл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квенная запись свойств вычитания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внения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и буквенные выражения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Числовые и буквенные выражения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. Числовые и буквенные выражения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Умножение и деление натуральных чисел (30ч)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в столбик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, используя действие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значения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ет.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ение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действия деления при решении уравнений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ение с остатком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, используя действие дел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. Умножение и дел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ощение выражений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ое и сочетательное свойство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 с помощью уравнений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выраж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ыполнения действ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ы и схемы программ вычислений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значения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исл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 и куб числ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сление квадратов и кубов чисел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2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натуральных чисел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2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выраж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2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исла. Квадрат и куб числа. Тест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2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значения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2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: «Умножение и деление натуральных чисел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3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.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Площади и объёмы (16 ч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сления по формуле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драт. Формула площади квадрата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рямоугольника и квадра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лощади. Таблица единиц площад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д одних единиц площади в другие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поверхности прямоугольного параллелепипеда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куб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одних единиц объёма в други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между единицами объёма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и объёмы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Площадь и объём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. Площадь и объё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Обыкновенные дроби (32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 и круг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между радиусом и диаметро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ые шка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и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нахождение дол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нахождение целого по его част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.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чисел на координатном луч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робей с равными знаменателя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дробей с равными числителями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авиль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ьные и неправильные дроби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. Обыкновен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дробей с одинаковыми знаменателя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дробей с одинаковыми знаменателями. Тест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числа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числа и неправиль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2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числ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смешан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тание смешанных чисел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2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. Сложение и вычитание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Десятичные дроби. Сложение и вычитание десятичных дробей (1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д обыкновенной дроби в десятичную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вные десятичные дроби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десятичных дробей на координатном луч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ложение числа по разрядам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суммы из числа и числа из сумм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тему «Движение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лижённые значения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лижённые значения чисел. Тест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Приближённые значения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округления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ление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Округление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жение и вычитание </w:t>
            </w:r>
          </w:p>
          <w:p>
            <w:pPr>
              <w:pStyle w:val="Normal"/>
              <w:ind w:firstLine="708"/>
              <w:rPr/>
            </w:pPr>
            <w:r>
              <w:rPr/>
              <w:t>десятичных дробей.Сам.работ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№9. Сложение и вычитание </w:t>
            </w:r>
          </w:p>
          <w:p>
            <w:pPr>
              <w:pStyle w:val="Normal"/>
              <w:jc w:val="center"/>
              <w:rPr/>
            </w:pPr>
            <w:r>
              <w:rPr/>
              <w:t>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Умножение и деление десятичных дробей (32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сложения одинаковых чисел на умножени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десятичных дробей на 10, 100 и т. д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ой дроби на 10, 100 и т.д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обыкновенной дроби в десятичную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текстовых задач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0. Умножение и дел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чисел на 0,1; 0,01; 0,001 и т.д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текстовых задач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свойств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Умножение десятичных дробе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 десятичную дроб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ение десятичной дроби на 0,1; 0,01; 0,001 и т.д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Деление на десятичную дроб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обыкновенных и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корост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2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2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 дробям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2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действия с дробями.</w:t>
            </w:r>
          </w:p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2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Десятич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3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десятичных дробей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3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. Умножение и деление десятичных дробей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3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. Умножение и деле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Инструменты для вычислений и измерений (19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прак-</w:t>
            </w:r>
          </w:p>
          <w:p>
            <w:pPr>
              <w:pStyle w:val="Normal"/>
              <w:jc w:val="center"/>
              <w:rPr/>
            </w:pPr>
            <w:r>
              <w:rPr/>
              <w:t>тикум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калькулятор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ограмм вычисл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процентов чисел и величин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роцен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задачи на процен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                                                                             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2. Процент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. Обозначение угл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и развёрнутый угол. Чертёжный угольник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углов. Транспортир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углов по градусной мер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углов с помощью транспортир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ые диаграмм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диаграм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построение диаграм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ы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и пост роение угл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.</w:t>
            </w:r>
          </w:p>
          <w:p>
            <w:pPr>
              <w:pStyle w:val="Normal"/>
              <w:rPr/>
            </w:pPr>
            <w:r>
              <w:rPr/>
              <w:t>Построение угл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3. Угл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Повторение. Решение задач (23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Уравнение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2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Площад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Объём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5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на вычисление площадей и объём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Обыкновенные дроб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7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Сложение и вычитание смешанных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8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9</w:t>
            </w:r>
          </w:p>
          <w:p>
            <w:pPr>
              <w:pStyle w:val="Normal"/>
              <w:jc w:val="center"/>
              <w:rPr/>
            </w:pPr>
            <w:r>
              <w:rPr/>
              <w:t>197-1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Сложение и вычитание десятичных дробей.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1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Умножение десятичных дробе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380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99-12</w:t>
            </w:r>
          </w:p>
          <w:p>
            <w:pPr>
              <w:pStyle w:val="Normal"/>
              <w:jc w:val="center"/>
              <w:rPr/>
            </w:pPr>
            <w:r>
              <w:rPr/>
              <w:t>200-1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Деление десятичных дробе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йствия с обыкновенными и десятичными дробям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П.5-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33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Среднее арифметическо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5</w:t>
            </w:r>
          </w:p>
          <w:p>
            <w:pPr>
              <w:pStyle w:val="Normal"/>
              <w:jc w:val="center"/>
              <w:rPr/>
            </w:pPr>
            <w:r>
              <w:rPr/>
              <w:t>203-1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Процент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задач с помощью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  <w:p>
            <w:pPr>
              <w:pStyle w:val="Normal"/>
              <w:jc w:val="center"/>
              <w:rPr/>
            </w:pPr>
            <w:r>
              <w:rPr/>
              <w:t>1.5.1; 2.2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17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текстовых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744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18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Углы. Построение угло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</w:tr>
      <w:tr>
        <w:trPr>
          <w:trHeight w:val="96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-19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2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2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-22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№14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2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0" w:leader="none"/>
        </w:tabs>
        <w:ind w:firstLine="709"/>
        <w:jc w:val="center"/>
        <w:rPr/>
      </w:pPr>
      <w:r>
        <w:rPr>
          <w:b/>
          <w:sz w:val="28"/>
          <w:szCs w:val="28"/>
        </w:rPr>
        <w:t>Условные обозначения</w:t>
      </w:r>
      <w:r>
        <w:rPr/>
        <w:t>:</w:t>
      </w:r>
    </w:p>
    <w:tbl>
      <w:tblPr>
        <w:tblW w:w="7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0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означени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ое занят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изучения новых знаний и способов действ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закрепление знаний и способов действ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комплексного применения знаний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 xml:space="preserve">Урок обобщения и систематизации знаний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контроля и коррекции зн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нумерация ведётся по кодификатору элементов содержания экзаменационной работы и требований к уровню подготовки выпускников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2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туральные числа и шкалы (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уральные числа и их сравнение. Геометрические фигуры: отрезок, прямая, луч, многоугольник. Измерение и построение отрез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ный луч. Контрольная работ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2.</w:t>
      </w:r>
      <w:r>
        <w:rPr>
          <w:b/>
          <w:sz w:val="28"/>
          <w:szCs w:val="28"/>
        </w:rPr>
        <w:tab/>
        <w:t>Сложение и вычитание натуральных чисел (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ение и вычитание натуральных чисел, свойства сложения. Решение текстовых задач. Контрольная работа №2. Числовое выражение. Буквенное выра</w:t>
        <w:softHyphen/>
        <w:t>жение и его числовое значение. Решение линейных уравнений. Контрольная работа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Умножение и деление натуральных чисел (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натуральных чисел, свойства умножения. Контрольная работа №4.  Степень числа. Квадрат и куб числа. Решение текстовых задач. Контрольная работа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Площади и объемы (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ения по формулам. Прямоугольник. Площадь прямо</w:t>
        <w:softHyphen/>
        <w:t>угольника. Единицы площадей. Контрольная работа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Обыкновенные дроби (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сть и круг. Обыкновенная дробь. Основные задачи на дроби. Контрольная работа №7. Сравнение обыкновенных дробей. Сложение и вычита</w:t>
        <w:softHyphen/>
        <w:t>ние дробей с одинаковыми знаменателями. Контрольная работа №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Десятичные дроби. Сложение и вычитание десятичных дробей (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ичная дробь. Сравнение, округление, сложение и вычи</w:t>
        <w:softHyphen/>
        <w:t>тание десятичных дробей. Решение текстовых задач. Контрольная работа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Умножение и деление десятичных дробей (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десятичных дробей. Контрольная работа №10. Среднее арифмети</w:t>
        <w:softHyphen/>
        <w:t>ческое нескольких чисел. Решение текстовых задач. Контрольная работа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Инструменты для вычислений и измерений (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ые сведения о вычислениях на калькуляторе. Процен</w:t>
        <w:softHyphen/>
        <w:t>ты. Основные задачи на проценты. Контрольная работа №12. Примеры таблиц и диаграмм. Угол. Величина (градусная мера) угла. Чертежный треугольник. Измерение углов. Построение угла заданной величины. Контрольная работа №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Повторение. Решение задач (17)</w:t>
      </w:r>
    </w:p>
    <w:p>
      <w:pPr>
        <w:pStyle w:val="Normal"/>
        <w:rPr/>
      </w:pPr>
      <w:r>
        <w:rPr>
          <w:sz w:val="28"/>
          <w:szCs w:val="28"/>
        </w:rPr>
        <w:t xml:space="preserve">Закрепление знаний, умений и навыков, полученных на уроках по данным темам: «Площади», «Объёмы», </w:t>
      </w:r>
    </w:p>
    <w:p>
      <w:pPr>
        <w:pStyle w:val="Normal"/>
        <w:rPr/>
      </w:pPr>
      <w:r>
        <w:rPr>
          <w:sz w:val="28"/>
          <w:szCs w:val="28"/>
        </w:rPr>
        <w:t xml:space="preserve">« Действия с обыкновенными и десятичными дробями» (курс математики 5 класса). Контрольная работа №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 И СРЕДСТВА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В.И. Жохов Разработки уроков, нормативные и контрольно- методические материалы МАТЕМАТИКА 5-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ая контрольная работа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1. Натуральные числа и шкалы (стр. 1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2. Сложение и вычитание натуральных чисел ( стр. 1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3. Числовые и буквенные выражения ( стр. 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4. Умножение и деление натуральных чисел ( стр. 1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5. Выражения ( стр. 1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6. Площадь и объём (стр. 118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7. Обыкновенные дроби (стр. 119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8. Сложение и вычитание дробей ( стр. 120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9. Сложение и вычитание десятичных дробей ( стр. 121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10. Умножение и деление десятичных дробей на натуральное число (стр. 122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11. Умножение и деление десятичных дробей ( стр. 1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12. Проценты (стр. 123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13. Углы ( стр. 124)</w:t>
      </w:r>
    </w:p>
    <w:p>
      <w:pPr>
        <w:pStyle w:val="Normal"/>
        <w:rPr/>
      </w:pPr>
      <w:r>
        <w:rPr>
          <w:sz w:val="28"/>
          <w:szCs w:val="28"/>
        </w:rPr>
        <w:t>Контрольная работа №14 (итоговая) ( стр. 1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И. Жохов  Разработки уроков, нормативные и контрольно-методические материалы  Математика 5-6  Илекса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Тексты самостоятельных работ и тестов –   Чесноков А.С., Нешков К.И. Дидактические материалы по математике для 5 класса.- М.: Классикс Стиль, 2009. – 144 с.: ил. 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ая контрольная работа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 вариа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ставьте число 800030 в виде суммы разрядны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полните действия: а) 20708226 : 67; б) 977775864 + 8973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разите 13 т в меньших единицах, 96 ч в больших един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шите три числа, которые расположены в натуральном ряду между числами 72081 и 905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действия:</w:t>
      </w:r>
    </w:p>
    <w:p>
      <w:pPr>
        <w:pStyle w:val="Normal"/>
        <w:rPr/>
      </w:pPr>
      <w:r>
        <w:rPr>
          <w:sz w:val="28"/>
          <w:szCs w:val="28"/>
        </w:rPr>
        <w:t xml:space="preserve">а) 3 ц 35 кг : 5 + 8 ц 48 кг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 м 56 см : 4 с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 ц – 78 к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задачу. Печенье расфасовали в пачки по 500 г и 200 г. Больших пачек получилось 60. В маленькие пачки  расфасовали столько же печенья, сколько в большие. Сколько получилось маленьких па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тороны прямоугольника имеют длину 12 см и 15 см. Определите его периметр и площад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те объем призмы, основанием которой является прямоугольник из задания 7, а длина бокового ребра равна 7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йдите значения выражений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) и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), есл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2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= 7,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= 8,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= </w:t>
      </w:r>
    </w:p>
    <w:p>
      <w:pPr>
        <w:pStyle w:val="ParagraphStyle"/>
        <w:spacing w:lineRule="auto" w:line="252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 вариант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ставьте число 905009 в виде суммы разрядных слаг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полните действ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3264 – 9788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87 · 709.</w:t>
      </w:r>
    </w:p>
    <w:p>
      <w:pPr>
        <w:pStyle w:val="Normal"/>
        <w:rPr/>
      </w:pPr>
      <w:r>
        <w:rPr>
          <w:sz w:val="28"/>
          <w:szCs w:val="28"/>
        </w:rPr>
        <w:t>3. Выразите 2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меньших единицах, 850 ц в больших един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ишите три числа, которые меньше произведения 72 · 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ите действия:</w:t>
      </w:r>
    </w:p>
    <w:p>
      <w:pPr>
        <w:pStyle w:val="Normal"/>
        <w:rPr/>
      </w:pPr>
      <w:r>
        <w:rPr>
          <w:sz w:val="28"/>
          <w:szCs w:val="28"/>
        </w:rPr>
        <w:t xml:space="preserve">а) (24 км 420 м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30 – 1500 м 3 дм) : 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 т 7 ц 271 кг : 9;</w:t>
      </w:r>
    </w:p>
    <w:p>
      <w:pPr>
        <w:pStyle w:val="Normal"/>
        <w:rPr/>
      </w:pPr>
      <w:r>
        <w:rPr>
          <w:sz w:val="28"/>
          <w:szCs w:val="28"/>
        </w:rPr>
        <w:t xml:space="preserve">в) 5 м 56 см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задачу. Два велосипедиста выехали одновременно навстречу друг другу их поселков, расстояние между которыми 7 км, и встретились через 20 мин. Скорость одного велосипедиста 200 м/мин. Определите скорость второго велосипед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тороны прямоугольника имеют длину 11 дм и 4 дм. Определите его периметр и площад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йдите объем призмы, основанием которой является прямоугольник из задания 7, а длина бокового ребра равна 8 дм.</w:t>
      </w:r>
    </w:p>
    <w:p>
      <w:pPr>
        <w:pStyle w:val="Normal"/>
        <w:rPr/>
      </w:pPr>
      <w:r>
        <w:rPr>
          <w:sz w:val="28"/>
          <w:szCs w:val="28"/>
        </w:rPr>
        <w:t xml:space="preserve">9. Найдите значения выражени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) и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), есл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6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= 5,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= 7,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= 3.   </w:t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t xml:space="preserve">Л.А.Иляшенко МАТЕМАТИКА </w:t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t>ВХОДНЫЕ ТЕСТЫ за курс начальной школы  5класс издательство «Экзамен» Москва 2010</w:t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охов В.И., Преподавание математики в 5 классе.- М.: Мнемозина, -200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бник: Математика. 5класс/ Н. Я. Виленкин, В. И. Жохов и др. – 25 –е изд., - М.: Мнемозина, 2009. – 280 с.: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Чесноков А.С., Нешков К.И. Дидактические материалы по математике для 5 класса.- М.: Классикс Стиль, 2009. – 144 с.: ил. </w:t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sz w:val="28"/>
          <w:szCs w:val="28"/>
        </w:rPr>
        <w:t xml:space="preserve">уроков    </w:t>
      </w:r>
      <w:r>
        <w:rPr>
          <w:sz w:val="28"/>
          <w:szCs w:val="28"/>
          <w:u w:val="single"/>
        </w:rPr>
        <w:t xml:space="preserve">   математики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</w:t>
      </w:r>
      <w:r>
        <w:rPr>
          <w:sz w:val="28"/>
          <w:szCs w:val="28"/>
          <w:vertAlign w:val="superscript"/>
        </w:rPr>
        <w:t>(предмет)</w:t>
      </w:r>
    </w:p>
    <w:p>
      <w:pPr>
        <w:pStyle w:val="Normal"/>
        <w:rPr/>
      </w:pPr>
      <w:r>
        <w:rPr>
          <w:sz w:val="28"/>
          <w:szCs w:val="28"/>
        </w:rPr>
        <w:t>Класс:____</w:t>
      </w:r>
      <w:r>
        <w:rPr>
          <w:sz w:val="28"/>
          <w:szCs w:val="28"/>
          <w:u w:val="single"/>
        </w:rPr>
        <w:t>5 к</w:t>
      </w:r>
      <w:r>
        <w:rPr>
          <w:i/>
          <w:sz w:val="28"/>
          <w:szCs w:val="28"/>
          <w:u w:val="single"/>
        </w:rPr>
        <w:t>ласс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_Щеблыкина Татьяна Ивановн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-во часов за год:</w:t>
      </w:r>
    </w:p>
    <w:p>
      <w:pPr>
        <w:pStyle w:val="Normal"/>
        <w:rPr/>
      </w:pPr>
      <w:r>
        <w:rPr>
          <w:sz w:val="28"/>
          <w:szCs w:val="28"/>
        </w:rPr>
        <w:t>всего _____</w:t>
      </w:r>
      <w:r>
        <w:rPr>
          <w:i/>
          <w:sz w:val="28"/>
          <w:szCs w:val="28"/>
          <w:u w:val="single"/>
        </w:rPr>
        <w:t>175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____________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в неделю </w:t>
      </w:r>
      <w:r>
        <w:rPr>
          <w:i/>
          <w:sz w:val="28"/>
          <w:szCs w:val="28"/>
          <w:u w:val="single"/>
        </w:rPr>
        <w:t>5 часов</w:t>
      </w:r>
      <w:r>
        <w:rPr>
          <w:sz w:val="28"/>
          <w:szCs w:val="28"/>
        </w:rPr>
        <w:t>_________</w:t>
      </w:r>
    </w:p>
    <w:p>
      <w:pPr>
        <w:pStyle w:val="Normal"/>
        <w:rPr/>
      </w:pPr>
      <w:r>
        <w:rPr>
          <w:sz w:val="28"/>
          <w:szCs w:val="28"/>
        </w:rPr>
        <w:t xml:space="preserve">Плановых контрольных работ:  </w:t>
      </w:r>
      <w:r>
        <w:rPr>
          <w:i/>
          <w:sz w:val="28"/>
          <w:szCs w:val="28"/>
          <w:u w:val="single"/>
        </w:rPr>
        <w:t>15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ирование составлено на основе </w:t>
      </w:r>
      <w:r>
        <w:rPr>
          <w:i/>
          <w:sz w:val="28"/>
          <w:szCs w:val="28"/>
          <w:u w:val="single"/>
        </w:rPr>
        <w:t xml:space="preserve"> Программы. Планирование учебного материала. Математика.5-6 классы/ Сост. В. И. Жохов. – М.:  Мнемозина, 2009. – 31 с.;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"/>
        <w:gridCol w:w="13"/>
        <w:gridCol w:w="39"/>
        <w:gridCol w:w="13"/>
        <w:gridCol w:w="13"/>
        <w:gridCol w:w="950"/>
        <w:gridCol w:w="26"/>
        <w:gridCol w:w="9"/>
        <w:gridCol w:w="24"/>
        <w:gridCol w:w="852"/>
        <w:gridCol w:w="26"/>
        <w:gridCol w:w="9"/>
        <w:gridCol w:w="305"/>
        <w:gridCol w:w="573"/>
        <w:gridCol w:w="26"/>
        <w:gridCol w:w="9"/>
        <w:gridCol w:w="3459"/>
        <w:gridCol w:w="26"/>
        <w:gridCol w:w="9"/>
        <w:gridCol w:w="1483"/>
        <w:gridCol w:w="26"/>
        <w:gridCol w:w="9"/>
        <w:gridCol w:w="1267"/>
      </w:tblGrid>
      <w:tr>
        <w:trPr>
          <w:trHeight w:val="542" w:hRule="atLeast"/>
        </w:trPr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е сроки</w:t>
            </w:r>
          </w:p>
        </w:tc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, параграф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е 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</w:rPr>
              <w:t>1.Натуральные числа и шкалы (15 часов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запись многозначных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запись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. Длина отрезк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сть, пряма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. Дополнительные луч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ы и координа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масс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ный лу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 или больш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е неравенств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. Натуральные числа и шка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. Сложение и вычитание натуральных чисел (21ч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натуральных чисел и его свойств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сл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отрезка. Периметр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числа по разряда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мость суммы от изменения компоненто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тание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вычитания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тание в столбик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действия вычитания при решении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. Сложение и вычитание натуральных чисел.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ые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и буквенные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ая запись свойств сл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ая запись свойств вычита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квенная запись свойств сложения и вычитания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внения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. Числовые и буквенные выражения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Умножение и деление натуральных чисел (27ч)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в столбик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, используя действие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туральных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тураль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действия деления при решении уравнений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.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, используя действие дел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с остатко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с остатко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</w:t>
            </w:r>
          </w:p>
          <w:p>
            <w:pPr>
              <w:pStyle w:val="Normal"/>
              <w:jc w:val="center"/>
              <w:rPr/>
            </w:pPr>
            <w:r>
              <w:rPr/>
              <w:t>«Умножение и деление натуральных чисел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щение выраж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щение выраж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ы и схемы программ вычислений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значения выра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ыполнения действ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ыполнения действ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ыполнения действ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2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 и куб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2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 и куб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2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2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 «Выражения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Площади и объёмы (12ч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сления по формуле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драт. Формула площади квадрата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рямоугольника и квадра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лощади. Таблица единиц площад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д одних единиц площади в другие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поверхности прямоугольного параллелепипеда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прямоугольного параллелепипед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куб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одних единиц объёма в други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ая работа №6. Площадь и объё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между единицами объёма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и объёмы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Площадь и объём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. Площадь и объё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Обыкновенные дроби (32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 и круг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между радиусом и диаметро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ые шкал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и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нахождение дол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нахождение целого по его част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.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чисел на координатном луч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робей с равными знаменателя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дробей с равными числителями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авиль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ьные и неправильные дроби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. Обыкновен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дробей с одинаковыми знаменателя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дробей с одинаковыми знаменателями. Тест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числа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числа и неправиль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2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числ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2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смешан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2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читание смешанных чисел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2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2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. Сложение и вычитание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Десятичные дроби. Сложение и вычитание десятичных дробей (1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ая запись дробных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од обыкновенной дроби в десятичную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вные десятичные дроби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десятичных дробей на координатном луч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ложение числа по разрядам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суммы из числа и числа из сумм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тему «Движение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лижённые значения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лижённые значения чисел. Тест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Приближённые значения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округления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ление чисел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Округление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жение и вычитание </w:t>
            </w:r>
          </w:p>
          <w:p>
            <w:pPr>
              <w:pStyle w:val="Normal"/>
              <w:ind w:firstLine="708"/>
              <w:rPr/>
            </w:pPr>
            <w:r>
              <w:rPr/>
              <w:t>десятичных дробей.Сам.работ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№9. Сложение и вычитание </w:t>
            </w:r>
          </w:p>
          <w:p>
            <w:pPr>
              <w:pStyle w:val="Normal"/>
              <w:jc w:val="center"/>
              <w:rPr/>
            </w:pPr>
            <w:r>
              <w:rPr/>
              <w:t>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Умножение и деление десятичных дробей (32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сложения одинаковых чисел на умножени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десятичных дробей на 10, 100 и т. д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ой дроби на 10, 100 и т.д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обыкновенной дроби в десятичную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текстовых задач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0. Умножение и деление десятичных дробей на натуральное число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чисел на 0,1; 0,01; 0,001 и т.д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текстовых задач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свойств умножени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Умножение десятичных дробе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 десятичную дроб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ение десятичной дроби на 0,1; 0,01; 0,001 и т.д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Деление на десятичную дроб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обыкновенных и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2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2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корост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2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2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2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2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2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с дробям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2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действия с дробями.</w:t>
            </w:r>
          </w:p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2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 Десятичные дроби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3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десятичных дробей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3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. Умножение и деление десятичных дробей.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-3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. Умножение и деление десятичных дробе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8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Инструменты для вычислений и измерений (19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прак-</w:t>
            </w:r>
          </w:p>
          <w:p>
            <w:pPr>
              <w:pStyle w:val="Normal"/>
              <w:jc w:val="center"/>
              <w:rPr/>
            </w:pPr>
            <w:r>
              <w:rPr/>
              <w:t>тикум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калькулятор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ограмм вычислени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процентов чисел и величин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роцен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задачи на процен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                                                                                                                  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2. Процент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. Обозначение угл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и развёрнутый угол. Чертёжный угольник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11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мерение углов. Транспортир 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12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углов по градусной мер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13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углов с помощью транспортира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14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ые диаграмм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15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диаграм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16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построение диаграмм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7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ы. Самостоятельная работа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18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и пост роение угл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.</w:t>
            </w:r>
          </w:p>
          <w:p>
            <w:pPr>
              <w:pStyle w:val="Normal"/>
              <w:rPr/>
            </w:pPr>
            <w:r>
              <w:rPr/>
              <w:t>Построение угл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2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3. Угл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3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Повторение. Решение задач (23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-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Уравнение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2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Площад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Объёмы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5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на вычисление площадей и объёмов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Обыкновенные дроб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7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Сложение и вычитание смешанных чисел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8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9</w:t>
            </w:r>
          </w:p>
          <w:p>
            <w:pPr>
              <w:pStyle w:val="Normal"/>
              <w:jc w:val="center"/>
              <w:rPr/>
            </w:pPr>
            <w:r>
              <w:rPr/>
              <w:t>197-1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Сложение и вычитание десятичных дробей.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1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Умножение десятичных дробе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380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99-12</w:t>
            </w:r>
          </w:p>
          <w:p>
            <w:pPr>
              <w:pStyle w:val="Normal"/>
              <w:jc w:val="center"/>
              <w:rPr/>
            </w:pPr>
            <w:r>
              <w:rPr/>
              <w:t>200-1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Деление десятичных дробе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йствия с обыкновенными и десятичными дробями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П.5-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</w:tr>
      <w:tr>
        <w:trPr>
          <w:trHeight w:val="133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Среднее арифметическо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15</w:t>
            </w:r>
          </w:p>
          <w:p>
            <w:pPr>
              <w:pStyle w:val="Normal"/>
              <w:jc w:val="center"/>
              <w:rPr/>
            </w:pPr>
            <w:r>
              <w:rPr/>
              <w:t>203-16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Процент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задач с помощью уравнений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  <w:p>
            <w:pPr>
              <w:pStyle w:val="Normal"/>
              <w:jc w:val="center"/>
              <w:rPr/>
            </w:pPr>
            <w:r>
              <w:rPr/>
              <w:t>1.5.1; 2.2.1</w:t>
            </w:r>
          </w:p>
        </w:tc>
      </w:tr>
      <w:tr>
        <w:trPr>
          <w:trHeight w:val="145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17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текстовых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</w:tr>
      <w:tr>
        <w:trPr>
          <w:trHeight w:val="744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18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Углы. Построение углов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</w:tr>
      <w:tr>
        <w:trPr>
          <w:trHeight w:val="96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-19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2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2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-22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№14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2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0" w:leader="none"/>
        </w:tabs>
        <w:ind w:firstLine="709"/>
        <w:jc w:val="center"/>
        <w:rPr/>
      </w:pPr>
      <w:r>
        <w:rPr>
          <w:b/>
          <w:sz w:val="28"/>
          <w:szCs w:val="28"/>
        </w:rPr>
        <w:t>Условные обозначения</w:t>
      </w:r>
      <w:r>
        <w:rPr/>
        <w:t>:</w:t>
      </w:r>
    </w:p>
    <w:tbl>
      <w:tblPr>
        <w:tblW w:w="7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70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означени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ое занят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изучения новых знаний и способов действ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закрепление знаний и способов действ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комплексного применения знаний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 xml:space="preserve">Урок обобщения и систематизации знаний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контроля и коррекции зн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нумерация ведётся по кодификатору элементов содержания экзаменационной работы и требований к уровню подготовки выпускников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w w:val="150"/>
          <w:sz w:val="34"/>
          <w:szCs w:val="34"/>
        </w:rPr>
      </w:pPr>
      <w:r>
        <w:rPr>
          <w:b/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w w:val="150"/>
          <w:sz w:val="34"/>
          <w:szCs w:val="34"/>
          <w:lang w:val="en-US"/>
        </w:rPr>
      </w:pPr>
      <w:r>
        <w:rPr>
          <w:w w:val="150"/>
          <w:sz w:val="28"/>
          <w:szCs w:val="28"/>
        </w:rPr>
        <w:drawing>
          <wp:inline distT="0" distB="0" distL="0" distR="0">
            <wp:extent cx="5807075" cy="695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28"/>
          <w:szCs w:val="28"/>
        </w:rPr>
        <w:drawing>
          <wp:inline distT="0" distB="0" distL="0" distR="0">
            <wp:extent cx="5346700" cy="262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drawing>
          <wp:inline distT="0" distB="0" distL="0" distR="0">
            <wp:extent cx="570420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drawing>
          <wp:inline distT="0" distB="0" distL="0" distR="0">
            <wp:extent cx="5420995" cy="2742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drawing>
          <wp:inline distT="0" distB="0" distL="0" distR="0">
            <wp:extent cx="5474335" cy="250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drawing>
          <wp:inline distT="0" distB="0" distL="0" distR="0">
            <wp:extent cx="5753100" cy="457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drawing>
          <wp:inline distT="0" distB="0" distL="0" distR="0">
            <wp:extent cx="5767070" cy="4570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  <w:drawing>
          <wp:inline distT="0" distB="0" distL="0" distR="0">
            <wp:extent cx="5562600" cy="2282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485765" cy="2281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994400" cy="468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767070" cy="4001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688965" cy="3881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725795" cy="4340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448300" cy="2421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385435" cy="2260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539105" cy="4801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589905" cy="434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495925" cy="285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640070" cy="3315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drawing>
          <wp:inline distT="0" distB="0" distL="0" distR="0">
            <wp:extent cx="5982335" cy="4911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охов В.И., Преподавание математики в 5 классе.- М.: Мнемозина, -2007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бник: Математика. 5класс/ Н. Я. Виленкин, В. И. Жохов и др. – 25 –е изд., - М.: Мнемозина, 2009. – 280 с.: и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Чесноков А.С., Нешков К.И. Дидактические материалы по математике для 5 класса.- М.: Классикс Стиль, 2009. – 144 с.: ил. </w:t>
      </w:r>
    </w:p>
    <w:p>
      <w:pPr>
        <w:pStyle w:val="Normal"/>
        <w:rPr>
          <w:w w:val="150"/>
          <w:sz w:val="34"/>
          <w:szCs w:val="34"/>
        </w:rPr>
      </w:pPr>
      <w:r>
        <w:rPr>
          <w:w w:val="150"/>
          <w:sz w:val="34"/>
          <w:szCs w:val="34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lang w:val="en-US"/>
        </w:rPr>
      </w:pPr>
      <w:r>
        <w:rPr>
          <w:b/>
          <w:w w:val="150"/>
          <w:sz w:val="28"/>
          <w:szCs w:val="28"/>
          <w:lang w:val="en-US"/>
        </w:rPr>
      </w:r>
    </w:p>
    <w:sectPr>
      <w:footerReference w:type="default" r:id="rId22"/>
      <w:footerReference w:type="first" r:id="rId23"/>
      <w:type w:val="nextPage"/>
      <w:pgSz w:w="11906" w:h="16838"/>
      <w:pgMar w:left="1078" w:right="851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Cassandra">
    <w:altName w:val="Mistral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9:00Z</dcterms:created>
  <dc:creator>SamLab.ws</dc:creator>
  <dc:description/>
  <cp:keywords/>
  <dc:language>en-US</dc:language>
  <cp:lastModifiedBy>ученик2</cp:lastModifiedBy>
  <cp:lastPrinted>2011-09-23T14:26:00Z</cp:lastPrinted>
  <dcterms:modified xsi:type="dcterms:W3CDTF">2014-09-24T05:11:00Z</dcterms:modified>
  <cp:revision>140</cp:revision>
  <dc:subject/>
  <dc:title/>
</cp:coreProperties>
</file>