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.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/>
      </w:pPr>
      <w:r>
        <w:rPr/>
        <w:t>Волоконовского района Белгородской области»</w:t>
      </w:r>
    </w:p>
    <w:tbl>
      <w:tblPr>
        <w:tblW w:w="4300" w:type="pct"/>
        <w:jc w:val="left"/>
        <w:tblInd w:w="1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6271"/>
      </w:tblGrid>
      <w:tr>
        <w:trPr>
          <w:trHeight w:val="2304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школы  МБОУ «Грушевская ООШ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Т.В. Шевченк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Грушевская ООШ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 Е.М. Рязан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й уровен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ченко Наталья Леонидов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Грушевка, 2014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 тематическое планирование по курс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стория России и Нового времен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7 класс/70 часов</w:t>
      </w:r>
    </w:p>
    <w:tbl>
      <w:tblPr>
        <w:tblW w:w="14793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540"/>
        <w:gridCol w:w="1100"/>
        <w:gridCol w:w="4840"/>
        <w:gridCol w:w="1430"/>
        <w:gridCol w:w="1842"/>
      </w:tblGrid>
      <w:tr>
        <w:trPr>
          <w:trHeight w:val="1612" w:hRule="atLeast"/>
        </w:trPr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Название т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кур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0 час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час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выделенных на обучени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ур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Название урок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ара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78" w:leader="none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ра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78" w:leader="none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78" w:leader="none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Календарные сроки проведения</w:t>
            </w:r>
          </w:p>
        </w:tc>
      </w:tr>
      <w:tr>
        <w:trPr>
          <w:trHeight w:val="5022" w:hRule="atLeast"/>
        </w:trPr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Глава 1. Россия на рубеже 16-17 ве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Глава 2. Россия в 17 ве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Глава 3. Россия в 1 четверти 18 ве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 xml:space="preserve">Глава 4. Россия в 1725-1762 годах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Глава 5. Россия в 1762-1801 год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 xml:space="preserve">Итоговое повтор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</w:rPr>
              <w:t>4ча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</w:rPr>
              <w:t>12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6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4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енняя и внешняя политика Бориса Годун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у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ончание смутного време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овторение. «Россия на рубеже 16-17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ые явления в экономи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формление сословного стро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итическое развитие стр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ласть и церковь. Церковный раско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родные дви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шняя полит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ние и культура в 17 ве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ловный быт. Обычаи и нрав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</w:rPr>
              <w:t>Повторение. "России в 17 веке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осылки петровских преобразова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тр 1. Россия на рубеже ве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верная вой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формы Петр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ономика России в первой четверти 18 ве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циальные движения первой четверти 18 ве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Изменения в культуре и быте в первой четверти 18 ве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овторение. «Россия в первой четверти 18 век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ворцовые переворо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ворцовые перевор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енняя политика в 1725-1762 год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шная политика России в 1725-1762 год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Контрольная работа. "Россия в конце 17 –начала 18в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енная политика Екатерины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енная политика Екатерины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сстание  под предводительством  Е.И. Пугаче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ономическое развитие России во второй половине 18 ве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шная политика Екатерины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шная политика Екатерины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ая империя в конце 18 в. Внутренняя и внешняя политика Павл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ука и образ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ая культу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удожественная культу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ыт и обыча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овторение. "Россия в 1762-1801 годах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</w:rPr>
              <w:t>Итоговое повторение</w:t>
            </w:r>
            <w:r>
              <w:rPr>
                <w:rFonts w:cs="Times New Roman" w:ascii="Times New Roman" w:hAnsi="Times New Roman"/>
                <w:b/>
              </w:rPr>
              <w:t xml:space="preserve"> «Итоги развития России в </w:t>
            </w:r>
            <w:r>
              <w:rPr>
                <w:rFonts w:cs="Times New Roman" w:ascii="Times New Roman" w:hAnsi="Times New Roman"/>
                <w:b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</w:rPr>
              <w:t xml:space="preserve"> в.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-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-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-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-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-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-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-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-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-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-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-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-3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-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4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.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.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.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.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.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.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.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8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980"/>
        <w:gridCol w:w="1100"/>
        <w:gridCol w:w="4180"/>
        <w:gridCol w:w="1241"/>
        <w:gridCol w:w="1842"/>
      </w:tblGrid>
      <w:tr>
        <w:trPr>
          <w:trHeight w:val="5022" w:hRule="atLeast"/>
        </w:trPr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Глава 1. Мир в начале нового времени. Великие географические открытия. Возрожде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Реформ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Глава 2. Первые революции. Нового времени. Международные отнош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Глава 3. Эпоха просвещения. Время преобразов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Глава 4. Традиционные общества Востока. Начало европейской коло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Итоговое повтор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ча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ча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6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ведение. Технические открытия и выход к Мировому океан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реча миров. Великие географические открытия и их последств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иление королевской власти в   XVI-XVII вв. Абсолютизм в Европ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ух предпринимательства преобразует экономик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вропейское общество в раннее Новое вре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седневная жизн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ликие гуманисты Европ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р художественно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ждение новой европейской науки в 16-17 ве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о реформации в Европе. Образование христиан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остранение реформации в Европе. Контрреформ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олевская власть и реформация в Англии. Борьба за господство на мор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лигиозные войны и укрепление абсолютной монархии во Фран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. «Европа и мир в начале нового времен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вободительная война в Нидерландах. Рождение республики Соединенных провинц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рламент против короля. Революция в Англ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уть к парламентской монарх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дународные отношения в 16-18 в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ликие просветители Европ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р художественной культуры Просве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пути к индустриальной эр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глийские  колонии в Северной Амери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йна за независимость. Создание Соединенных Штатов Амери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анция в 18 веке. Причины и начало великой французской револю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ликая французская революция. От монархии к республи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ликая французская революция.  От якобинской диктатуры к 18 брюмера Н. Бонапар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ударства Востока: традиционное общество в эпоху раннего нового време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ударства Востока. Начало европейской колониз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ударства Востока. Начало европейской колонизации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Эпоха просвещения. Время преобразован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ведени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-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-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-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-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tabs>
          <w:tab w:val="clear" w:pos="708"/>
          <w:tab w:val="left" w:pos="10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22:00Z</dcterms:created>
  <dc:creator>777</dc:creator>
  <dc:description/>
  <cp:keywords/>
  <dc:language>en-US</dc:language>
  <cp:lastModifiedBy>777</cp:lastModifiedBy>
  <dcterms:modified xsi:type="dcterms:W3CDTF">2014-11-15T08:22:00Z</dcterms:modified>
  <cp:revision>2</cp:revision>
  <dc:subject/>
  <dc:title/>
</cp:coreProperties>
</file>