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/>
      </w:pPr>
      <w:r>
        <w:rPr/>
        <w:t>Волоконовского района Белгородской области»</w:t>
      </w:r>
    </w:p>
    <w:tbl>
      <w:tblPr>
        <w:tblW w:w="4300" w:type="pct"/>
        <w:jc w:val="left"/>
        <w:tblInd w:w="1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6271"/>
      </w:tblGrid>
      <w:tr>
        <w:trPr>
          <w:trHeight w:val="2304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рушевка, 2014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по курс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оссии и Нового времен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/70 час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78098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815"/>
                              <w:gridCol w:w="727"/>
                              <w:gridCol w:w="3960"/>
                              <w:gridCol w:w="935"/>
                              <w:gridCol w:w="2256"/>
                            </w:tblGrid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те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ур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8ч.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деленных на обучение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урока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ара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раф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лендар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х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1. </w:t>
                                  </w:r>
                                  <w:r>
                                    <w:rPr/>
                                    <w:t xml:space="preserve">Россия в перв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е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2. </w:t>
                                  </w:r>
                                  <w:r>
                                    <w:rPr/>
                                    <w:t xml:space="preserve">Россия во второй половин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ча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9ч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ч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8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ведение. Внутренняя политика Александ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в 1801-1806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 в системе международных отношений начала 19 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форматорская деятельность М.М. Спер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ечественная война 1812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раничный поход русской армии. Внешняя политика в 1813-1825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нутренняя политика Александ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в 1815-1825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-экономическое развитие после Отечественной войны 1812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щественное движение при Александр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настический кризис 1825 г. выступление декабрис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нутренняя политика Никола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-экономическое развитие в  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е</w:t>
                                  </w:r>
                                  <w:r>
                                    <w:rPr/>
                                    <w:t>-5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е </w:t>
                                  </w:r>
                                  <w:r>
                                    <w:rPr/>
                                    <w:t>год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нешняя политика Никола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в 1826-1849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щественное движение в годы правления Никола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ымская война 1853-1856гг. Оборона Севастопо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разование и нау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ие первооткрыватели и путешествен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удожественная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ыт и обыча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нтрольная работа. Россия в первой половине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кануне отмены крепостного пра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естьянская реформа 1961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беральные реформы 60-7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х</w:t>
                                  </w:r>
                                  <w:r>
                                    <w:rPr/>
                                    <w:t>г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-экономическое развитие после отмены крепостного пра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ственное движение: либералы и консервато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рождение революционного народничества и его иде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волюционное народничество во второй половине  60-7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х</w:t>
                                  </w:r>
                                  <w:r>
                                    <w:rPr/>
                                    <w:t xml:space="preserve"> 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нешняя политика Александра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о-турецкая война 1877-1878г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яя политика Александр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Экономическое развитие в годы правления Александ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жение основных слоев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ственное движение в 80-9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е</w:t>
                                  </w:r>
                                  <w:r>
                                    <w:rPr/>
                                    <w:t xml:space="preserve"> 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нешняя политика Александ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свещение и нау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ература и изобразительное искус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хитектура, музыка, театр и народное твор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ыт: новые черты в жизни города и дерев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. «Россия во второй половине  19 века»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-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-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-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-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04.0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06.0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3.0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8.0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0.0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5.0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7.0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02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04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09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1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6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8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5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30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01.1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3.1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5.1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0.1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2.1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7.1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9.1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06.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1.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3.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8.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0.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5.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7.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5.0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7.0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2.0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29.0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595.3pt;mso-wrap-distance-left:9pt;mso-wrap-distance-right:9pt;mso-wrap-distance-top:0pt;mso-wrap-distance-bottom:0pt;margin-top:-0.5pt;mso-position-vertical-relative:text;margin-left: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815"/>
                        <w:gridCol w:w="727"/>
                        <w:gridCol w:w="3960"/>
                        <w:gridCol w:w="935"/>
                        <w:gridCol w:w="2256"/>
                      </w:tblGrid>
                      <w:tr>
                        <w:trPr>
                          <w:trHeight w:val="161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т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8ч.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ас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деленных на обучение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урока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аф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лендарные сро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х проведения</w:t>
                            </w:r>
                          </w:p>
                        </w:tc>
                      </w:tr>
                      <w:tr>
                        <w:trPr>
                          <w:trHeight w:val="502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а 1. </w:t>
                            </w:r>
                            <w:r>
                              <w:rPr/>
                              <w:t xml:space="preserve">Россия в первой половине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е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а 2. </w:t>
                            </w:r>
                            <w:r>
                              <w:rPr/>
                              <w:t xml:space="preserve">Россия во второй половине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час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19ч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ведение. Внутренняя политика Александр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в 1801-1806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 в системе международных отношений начала 19 ве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форматорская деятельность М.М. Спер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ечественная война 18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раничный поход русской армии. Внешняя политика в 1813-1825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нутренняя политика Александр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в 1815-1825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-экономическое развитие после Отечественной войны 18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щественное движение при Александр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настический кризис 1825 г. выступление декабрис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нутренняя политика Николая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-экономическое развитие в  20</w:t>
                            </w:r>
                            <w:r>
                              <w:rPr>
                                <w:vertAlign w:val="superscript"/>
                              </w:rPr>
                              <w:t>е</w:t>
                            </w:r>
                            <w:r>
                              <w:rPr/>
                              <w:t>-50</w:t>
                            </w:r>
                            <w:r>
                              <w:rPr>
                                <w:vertAlign w:val="superscript"/>
                              </w:rPr>
                              <w:t xml:space="preserve">е </w:t>
                            </w:r>
                            <w:r>
                              <w:rPr/>
                              <w:t>г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нешняя политика Николая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в 1826-1849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щественное движение в годы правления Николая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ымская война 1853-1856гг. Оборона Севастопо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разование и нау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е первооткрыватели и путешествен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ая куль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т и обыча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нтрольная работа. Россия в первой половин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b/>
                              </w:rPr>
                              <w:t xml:space="preserve"> ве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кануне отмены крепостного пр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стьянская реформа 1961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беральные реформы 60-70</w:t>
                            </w:r>
                            <w:r>
                              <w:rPr>
                                <w:vertAlign w:val="superscript"/>
                              </w:rPr>
                              <w:t>х</w:t>
                            </w:r>
                            <w:r>
                              <w:rPr/>
                              <w:t>г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-экономическое развитие после отмены крепостного пра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ое движение: либералы и консервато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ождение революционного народничества и его идеолог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волюционное народничество во второй половине  60-70</w:t>
                            </w:r>
                            <w:r>
                              <w:rPr>
                                <w:vertAlign w:val="superscript"/>
                              </w:rPr>
                              <w:t>х</w:t>
                            </w:r>
                            <w:r>
                              <w:rPr/>
                              <w:t xml:space="preserve"> 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нешняя политика Александра 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о-турецкая война 1877-1878г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яя политика Александра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кономическое развитие в годы правления Александра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ение основных слоев об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енное движение в 80-90</w:t>
                            </w:r>
                            <w:r>
                              <w:rPr>
                                <w:vertAlign w:val="superscript"/>
                              </w:rPr>
                              <w:t>е</w:t>
                            </w:r>
                            <w:r>
                              <w:rPr/>
                              <w:t xml:space="preserve"> 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нешняя политика Александра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свещение и нау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ература и изобразительное искус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хитектура, музыка, театр и народное твор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т: новые черты в жизни города и дерев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вторение. «Россия во второй половине  19 века»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-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-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-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-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4.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6.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3.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8.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0.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5.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7.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2.1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4.1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9.1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1.1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6.1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8.1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5.1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30.1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1.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3.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5.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0.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2.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7.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9.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06.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1.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3.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8.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0.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5.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7.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5.0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17.0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2.0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4.0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9.0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761174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7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815"/>
                              <w:gridCol w:w="727"/>
                              <w:gridCol w:w="3960"/>
                              <w:gridCol w:w="935"/>
                              <w:gridCol w:w="1944"/>
                            </w:tblGrid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те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ур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2ч.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деленных на обучение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урока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ара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раф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лендар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х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1.  </w:t>
                                  </w:r>
                                  <w:r>
                                    <w:rPr/>
                                    <w:t>Становление индустриального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2. </w:t>
                                  </w:r>
                                  <w:r>
                                    <w:rPr/>
                                    <w:t xml:space="preserve">Строительство новой Европ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3.  </w:t>
                                  </w:r>
                                  <w:r>
                                    <w:rPr/>
                                    <w:t xml:space="preserve">Страны Западной Европы на рубеж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 веков. Успехи и проблемы индустриального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4. </w:t>
                                  </w:r>
                                  <w:r>
                                    <w:rPr/>
                                    <w:t>Две Амер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5</w:t>
                                  </w:r>
                                  <w:r>
                                    <w:rPr/>
                                    <w:t xml:space="preserve">. Традиционные общества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еке: новый этап колониализм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6. </w:t>
                                  </w:r>
                                  <w:r>
                                    <w:rPr/>
                                    <w:t xml:space="preserve">Международные отношения к концу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 начал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8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ч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ас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час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. Индустриальная  революция: достижения и пробле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устриальное общество: новые проблемы и новые ценности. Человек в изменившемся мире: материальная культура и повседнев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ка: создание научной картины м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 век в зеркале художественных исканий. 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кусство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ека в поисках новой картины м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кусство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ека в поисках новой картины м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бералы, консерваторы и социалист: каким должно бы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бералы, консерваторы и социалист: каким должно быть общество и государ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ульство и образование наполеоновской импер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згром империи Наполеона. Венский конгрес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глия: сложный путь к величию и процвета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анция Бурбонов и Орлеанов: от революции 1830 г. к новому политическому кризис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анция: революция 1848г. и Вторая импер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рмания: на пути к единств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ужна ли нам единая и неделимая Италия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ойна, изменившая карту Европы. Парижская комму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ерманская империя к концу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в. Борьба за место под солнцем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обритания: конец Викторианской эпох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анция: Третья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алия: время реформ и колониальных захв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Австрийской империи к Австро-Венгрии: поиски выхода из кризи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ение. «Индустриальное общество. Строительство новой Европ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ША 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 в: модернизация, отмена рабства и сохранение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ША: империализм и вступление в мировую полити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тинская Америка 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/>
                                    <w:t xml:space="preserve"> веке  нач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ека: время переме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пония на пути модернизации: восточная мораль – западная «техни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тай: сопротивление реформа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я: насильственное разрушение традиционного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фрика: континент в эпоху перем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дународные отношения: дипломатия или войн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b/>
                                    </w:rPr>
                                    <w:t>«Две Америки. Международные отношения  Х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Х-XX вв.»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-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-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9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31.0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0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0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0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04.0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30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14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21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23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5pt;height:595.3pt;mso-wrap-distance-left:9pt;mso-wrap-distance-right:9pt;mso-wrap-distance-top:0pt;mso-wrap-distance-bottom:0pt;margin-top:-0.5pt;mso-position-vertical-relative:text;margin-left:6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815"/>
                        <w:gridCol w:w="727"/>
                        <w:gridCol w:w="3960"/>
                        <w:gridCol w:w="935"/>
                        <w:gridCol w:w="1944"/>
                      </w:tblGrid>
                      <w:tr>
                        <w:trPr>
                          <w:trHeight w:val="161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т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2ч.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ас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деленных на обучение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урока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а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аф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лендарные сро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х проведения</w:t>
                            </w:r>
                          </w:p>
                        </w:tc>
                      </w:tr>
                      <w:tr>
                        <w:trPr>
                          <w:trHeight w:val="502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а 1.  </w:t>
                            </w:r>
                            <w:r>
                              <w:rPr/>
                              <w:t>Становление индустриального об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а 2. </w:t>
                            </w:r>
                            <w:r>
                              <w:rPr/>
                              <w:t xml:space="preserve">Строительство новой Европ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а 3.  </w:t>
                            </w:r>
                            <w:r>
                              <w:rPr/>
                              <w:t xml:space="preserve">Страны Западной Европы на рубеже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 веков. Успехи и проблемы индустриального об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а 4. </w:t>
                            </w:r>
                            <w:r>
                              <w:rPr/>
                              <w:t>Две Амер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5</w:t>
                            </w:r>
                            <w:r>
                              <w:rPr/>
                              <w:t xml:space="preserve">. Традиционные общества в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еке: новый этап колониализм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а 6. </w:t>
                            </w:r>
                            <w:r>
                              <w:rPr/>
                              <w:t xml:space="preserve">Международные отношения к концу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 начало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8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часов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часов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часов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ч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аса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часа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ч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. Индустриальная  революция: достижения и пробл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устриальное общество: новые проблемы и новые ценности. Человек в изменившемся мире: материальная культура и повседнев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ка: создание научной картины м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 век в зеркале художественных исканий. Литера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кусство 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ека в поисках новой картины м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кусство 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ека в поисках новой картины м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бералы, консерваторы и социалист: каким должно бы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бералы, консерваторы и социалист: каким должно быть общество и государ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ство и образование наполеоновской импер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згром империи Наполеона. Венский конгрес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глия: сложный путь к величию и процвета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анция Бурбонов и Орлеанов: от революции 1830 г. к новому политическому кризис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анция: революция 1848г. и Вторая импе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мания: на пути к един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ужна ли нам единая и неделимая Италия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йна, изменившая карту Европы. Парижская комму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ерманская империя к концу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в. Борьба за место под солнц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обритания: конец Викторианской эпох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анция: Третья респуб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алия: время реформ и колониальных захв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Австрийской империи к Австро-Венгрии: поиски выхода из кризи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ение. «Индустриальное общество. Строительство новой Европ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ША  в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 в: модернизация, отмена рабства и сохранение республ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ША: империализм и вступление в мировую полити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тинская Америка в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 xml:space="preserve"> веке  нач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ека: время переме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пония на пути модернизации: восточная мораль – западная «техни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тай: сопротивление реформ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я: насильственное разрушение традиционного об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фрика: континент в эпоху перем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ые отношения: дипломатия или вой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онтрольная работа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«Две Америки. Международные отношения  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Х-XX вв.»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-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-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9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1.0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05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07.0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12.0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14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19.0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21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26.0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28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05.0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07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12.0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21.0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02.0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04.0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09.0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16.0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23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30.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02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07.0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4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16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21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23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3:00Z</dcterms:created>
  <dc:creator>777</dc:creator>
  <dc:description/>
  <cp:keywords/>
  <dc:language>en-US</dc:language>
  <cp:lastModifiedBy>777</cp:lastModifiedBy>
  <dcterms:modified xsi:type="dcterms:W3CDTF">2014-11-15T08:23:00Z</dcterms:modified>
  <cp:revision>2</cp:revision>
  <dc:subject/>
  <dc:title/>
</cp:coreProperties>
</file>