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.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/>
      </w:pPr>
      <w:r>
        <w:rPr/>
        <w:t>Волоконовского района Белгородской области»</w:t>
      </w:r>
    </w:p>
    <w:tbl>
      <w:tblPr>
        <w:tblW w:w="4300" w:type="pct"/>
        <w:jc w:val="left"/>
        <w:tblInd w:w="1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6271"/>
      </w:tblGrid>
      <w:tr>
        <w:trPr>
          <w:trHeight w:val="2304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 по кур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стория древнего мира»     </w:t>
      </w:r>
    </w:p>
    <w:p>
      <w:pPr>
        <w:pStyle w:val="Normal"/>
        <w:jc w:val="center"/>
        <w:rPr/>
      </w:pPr>
      <w:r>
        <w:rPr/>
        <w:t>5 класс/70 часов</w:t>
      </w:r>
    </w:p>
    <w:tbl>
      <w:tblPr>
        <w:tblW w:w="13645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815"/>
        <w:gridCol w:w="727"/>
        <w:gridCol w:w="3960"/>
        <w:gridCol w:w="935"/>
        <w:gridCol w:w="1944"/>
        <w:gridCol w:w="1658"/>
      </w:tblGrid>
      <w:tr>
        <w:trPr>
          <w:trHeight w:val="1612" w:hRule="atLeas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звание т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ча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ыделенных на обучени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р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звание урок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ар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гра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78" w:leader="none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алендар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х проведен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з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чеб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ков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чеб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собий</w:t>
            </w:r>
          </w:p>
        </w:tc>
      </w:tr>
      <w:tr>
        <w:trPr>
          <w:trHeight w:val="5022" w:hRule="atLeas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Жизнь первобытных люд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1. Первобытные собиратели и охо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2. первобытные земледельцы и ското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  <w:t>Повтор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3. Счёт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ревний Во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4. Древний Егип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5. Западная Азия в древ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6. Индия и Китай в древ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втор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ревняя Гре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7. Древнейшая Гре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8. Полисы Греции и их борьба с персидским нашеств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9. Возвышение Афин в 5-м веке до н. э. и расцвет демократии</w:t>
            </w:r>
            <w:r>
              <w:rPr>
                <w:rFonts w:cs="Times New Roman CYR" w:ascii="Times New Roman CYR" w:hAnsi="Times New Roman CYR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10. Македонские завоевания в 4-м веке до н. э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втор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ревний Р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11. Рим: от возникновения до господства над Итали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12. Рим - сильнейшая держава Средиземномор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13. Гражданские войны в Ри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14. Римская империя в первые века нашей э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Глава 15. Разгром Рима германцами и падение Западной Римской импе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втор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Закреп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ч.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ч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2ч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ч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8ч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ч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евнейшие люд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довые общины охотников и собира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зникновение искусства и религиозных веров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зникновение земледелия и скотовод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явления неравенства и зна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чёт лет в ис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овторение. "Жизнь первобытных людей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сударство на берегах Ни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к жили земледельцы и ремесленники в Егип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знь египетского вельмо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енные походы Фараон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лигия древних египтя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кусство Древнего Егип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кусство Древнего Егип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исьменность и знания древних египтя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евнее Двуречь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авилонский царь Хаммурапи и его зако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никийские мореплават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иблейские сказ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евнееврейское цар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ссирийская держа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сидская держава "царя царей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рода и люди древней Инд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дийские кас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му учил индийский мудрец Конфу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вый властелин единого Кит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онтрольная работа "Древний Восток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еки и критя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ены и Тр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эма Гомера "Илиада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эма Гомера "Одиссея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лигия древних гре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ледельцы Аттики теряют землю и своб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рождение демократии в Афин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евняя Спа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евняя Спа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еческие колонии на берегах Средиземного и Черного  мор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лимпийские игры в древ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лимпийские игры в древности.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персидских войс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о-персидские вой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гаванях Афинского порта Пир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городе богини Афи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афинских школах и гимнас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атре Диони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финская демократия при Перик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ышение Македо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ходы Александра Македонского на Вост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Александрии Египет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овторение. "Древняя Греция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евнейший Р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евний Ри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оевания Римом Итал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тройство Римской республ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торая война Рима с Карфаген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тановление господства Рима во всем Средиземноморь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ство в Древнем Ри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мельный закон братьев Гракх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стание Спарта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диновластие Цезар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тановление Импе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седи Римской импе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им при императоре Нер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вые христиане и их 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цвет империи во 2-м ве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Вечный город и его жители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имская империя при Константи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зятие Рима варва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овторение. "Древний Рим".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онтрольная работа «История Древнего мира»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.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-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-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-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-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-60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6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6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3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7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.0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стория Древнего мира. А.А. Вигасин, Г.И. Годер, И.С. Свенцицк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. "Просвещение" 2009г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9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0:00Z</dcterms:created>
  <dc:creator>777</dc:creator>
  <dc:description/>
  <cp:keywords/>
  <dc:language>en-US</dc:language>
  <cp:lastModifiedBy>777</cp:lastModifiedBy>
  <dcterms:modified xsi:type="dcterms:W3CDTF">2014-11-15T08:20:00Z</dcterms:modified>
  <cp:revision>3</cp:revision>
  <dc:subject/>
  <dc:title/>
</cp:coreProperties>
</file>