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.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/>
      </w:pPr>
      <w:r>
        <w:rPr/>
        <w:t>Волоконовского района Белгородской области»</w:t>
      </w:r>
    </w:p>
    <w:tbl>
      <w:tblPr>
        <w:tblW w:w="4300" w:type="pct"/>
        <w:jc w:val="left"/>
        <w:tblInd w:w="1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6271"/>
      </w:tblGrid>
      <w:tr>
        <w:trPr>
          <w:trHeight w:val="2304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Грушевка, 2014 год</w:t>
      </w:r>
    </w:p>
    <w:p>
      <w:pPr>
        <w:pStyle w:val="Normal"/>
        <w:tabs>
          <w:tab w:val="clear" w:pos="708"/>
          <w:tab w:val="left" w:pos="44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 по курсу</w:t>
      </w:r>
    </w:p>
    <w:p>
      <w:pPr>
        <w:pStyle w:val="Normal"/>
        <w:tabs>
          <w:tab w:val="clear" w:pos="708"/>
          <w:tab w:val="left" w:pos="44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оссии и Новейшая история</w:t>
      </w:r>
    </w:p>
    <w:p>
      <w:pPr>
        <w:pStyle w:val="Normal"/>
        <w:tabs>
          <w:tab w:val="clear" w:pos="708"/>
          <w:tab w:val="left" w:pos="44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/ 68 часов</w:t>
      </w:r>
    </w:p>
    <w:p>
      <w:pPr>
        <w:pStyle w:val="Normal"/>
        <w:tabs>
          <w:tab w:val="clear" w:pos="708"/>
          <w:tab w:val="left" w:pos="44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97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76117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17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6"/>
                              <w:gridCol w:w="1815"/>
                              <w:gridCol w:w="547"/>
                              <w:gridCol w:w="4140"/>
                              <w:gridCol w:w="935"/>
                              <w:gridCol w:w="1944"/>
                            </w:tblGrid>
                            <w:tr>
                              <w:trPr>
                                <w:trHeight w:val="1612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вание те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урс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4 часов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часо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ыделенных на обучение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вание урока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ара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раф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алендарные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х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2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дел 1. </w:t>
                                  </w:r>
                                  <w:r>
                                    <w:rPr/>
                                    <w:t xml:space="preserve">Россия на рубеж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/>
                                    <w:t xml:space="preserve"> –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XX </w:t>
                                  </w:r>
                                  <w:r>
                                    <w:rPr/>
                                    <w:t xml:space="preserve"> век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дел 2. </w:t>
                                  </w:r>
                                  <w:r>
                                    <w:rPr/>
                                    <w:t>Великая российская революция 1917-1921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дел 3. </w:t>
                                  </w:r>
                                  <w:r>
                                    <w:rPr/>
                                    <w:t xml:space="preserve"> СССР на путях строительства  нового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дел 4. </w:t>
                                  </w:r>
                                  <w:r>
                                    <w:rPr/>
                                    <w:t>Великая Отечественная война 1941-1945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дел 5.  </w:t>
                                  </w:r>
                                  <w:r>
                                    <w:rPr/>
                                    <w:t>СССР в 1945-1953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дел 6.  </w:t>
                                  </w:r>
                                  <w:r>
                                    <w:rPr/>
                                    <w:t>СССР в 1953- сер. 6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х </w:t>
                                  </w:r>
                                  <w:r>
                                    <w:rPr/>
                                    <w:t xml:space="preserve">гг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/>
                                    <w:t xml:space="preserve"> в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дел 7.  </w:t>
                                  </w:r>
                                  <w:r>
                                    <w:rPr/>
                                    <w:t>СССР в сер. 6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х</w:t>
                                  </w:r>
                                  <w:r>
                                    <w:rPr/>
                                    <w:t xml:space="preserve"> – сер. 8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х  </w:t>
                                  </w:r>
                                  <w:r>
                                    <w:rPr/>
                                    <w:t xml:space="preserve">гг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/>
                                    <w:t xml:space="preserve"> в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дел 8. </w:t>
                                  </w:r>
                                  <w:r>
                                    <w:rPr/>
                                    <w:t>Перестройка в СССР. (1985-1991гг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дел 9.  </w:t>
                                  </w:r>
                                  <w:r>
                                    <w:rPr/>
                                    <w:t xml:space="preserve">Россия в конц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/>
                                    <w:t xml:space="preserve"> –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/>
                                    <w:t xml:space="preserve"> в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8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 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ча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7 ча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ч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ч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ч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ча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ч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ча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9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0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осударство и российское общество в конц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XIX </w:t>
                                  </w:r>
                                  <w:r>
                                    <w:rPr/>
                                    <w:t xml:space="preserve">нач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/>
                                    <w:t xml:space="preserve"> в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ономическое развитие стран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ственно-политическое развитие России в 1894-1904 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ешняя политика. Русско-японская война 1904-1905 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ая российская революция. Реформы политической систем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ономические реформ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ая жизнь в 1907-1914 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уховная жизнь Серебряного 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 в Первой Мировой войн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ержение монархи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оссия весной летом   1917 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ктябрьская революц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ирование советской государ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о Гражданской войн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На фронтах Гражданской войны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Экономическая политика красных и белых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ономический и политический кризис нач.  2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х </w:t>
                                  </w:r>
                                  <w:r>
                                    <w:rPr/>
                                    <w:t>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ход к НЭП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бразование ССС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дународное положение и внешняя политика в 2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е </w:t>
                                  </w:r>
                                  <w:r>
                                    <w:rPr/>
                                    <w:t>год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ое развитие и духовная жизнь СССР в 2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е </w:t>
                                  </w:r>
                                  <w:r>
                                    <w:rPr/>
                                    <w:t>год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истическая индустриали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ция. Коллективизация сельского хозяй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ая система и духовная жизнь в 3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е </w:t>
                                  </w:r>
                                  <w:r>
                                    <w:rPr/>
                                    <w:t>год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ешняя политика СССР в 3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е </w:t>
                                  </w:r>
                                  <w:r>
                                    <w:rPr/>
                                    <w:t>год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нтрольная работа «Россия на рубеже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ССР накануне Великой Отечественной войн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Начало Великой Отечественной войн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мецкое наступление 1942г. и предпосылки коренного перелом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оветский тыл в Великой Отечественной войне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ренной перелом в ходе Великой отечественной войны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оды СССР в борьбе с немецким фашизм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ССР на завершающем этапе Второй Мировой войн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становление экономики. Политическое развит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деология и культура. Внешняя поли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нение политической системы. Экономика СССР в 1953-1964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Оттепель в духовной жизни». Политика мирного сущест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ервация политического режима. Экономика «Развитого социализма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ственная жизнь и политика разрядки в сер.60х.-сер80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ие и  экономические  реформы  1985-1991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ка гласности. Диалектика нового мыш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йская экономика и политическая жизн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уховная жизнь России и строительство обновленн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ополитическое положение  и внешняя политик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 в начале 21 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Россия в сер.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– конце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в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-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-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-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-2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-2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5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3-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-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4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-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-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-5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-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-56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2.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4.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9.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.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8.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.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.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.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2.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7.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9.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.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.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.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.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.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.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8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2.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4.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9.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.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8.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.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.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2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3.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5.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.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.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7.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35pt;height:595.3pt;mso-wrap-distance-left:9pt;mso-wrap-distance-right:9pt;mso-wrap-distance-top:0pt;mso-wrap-distance-bottom:0pt;margin-top:-0.5pt;mso-position-vertical-relative:text;margin-left:6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6"/>
                        <w:gridCol w:w="1815"/>
                        <w:gridCol w:w="547"/>
                        <w:gridCol w:w="4140"/>
                        <w:gridCol w:w="935"/>
                        <w:gridCol w:w="1944"/>
                      </w:tblGrid>
                      <w:tr>
                        <w:trPr>
                          <w:trHeight w:val="1612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вание т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р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4 часов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ас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ыделенных на обучение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вание урока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а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аф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лендарные сро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х проведения</w:t>
                            </w:r>
                          </w:p>
                        </w:tc>
                      </w:tr>
                      <w:tr>
                        <w:trPr>
                          <w:trHeight w:val="5022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здел 1. </w:t>
                            </w:r>
                            <w:r>
                              <w:rPr/>
                              <w:t xml:space="preserve">Россия на рубеже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 xml:space="preserve">XX </w:t>
                            </w:r>
                            <w:r>
                              <w:rPr/>
                              <w:t xml:space="preserve"> век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здел 2. </w:t>
                            </w:r>
                            <w:r>
                              <w:rPr/>
                              <w:t>Великая российская революция 1917-1921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здел 3. </w:t>
                            </w:r>
                            <w:r>
                              <w:rPr/>
                              <w:t xml:space="preserve"> СССР на путях строительства  нового об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здел 4. </w:t>
                            </w:r>
                            <w:r>
                              <w:rPr/>
                              <w:t>Великая Отечественная война 1941-1945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здел 5.  </w:t>
                            </w:r>
                            <w:r>
                              <w:rPr/>
                              <w:t>СССР в 1945-1953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здел 6.  </w:t>
                            </w:r>
                            <w:r>
                              <w:rPr/>
                              <w:t>СССР в 1953- сер. 60</w:t>
                            </w:r>
                            <w:r>
                              <w:rPr>
                                <w:vertAlign w:val="superscript"/>
                              </w:rPr>
                              <w:t xml:space="preserve">х </w:t>
                            </w:r>
                            <w:r>
                              <w:rPr/>
                              <w:t xml:space="preserve">гг.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в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здел 7.  </w:t>
                            </w:r>
                            <w:r>
                              <w:rPr/>
                              <w:t>СССР в сер. 60</w:t>
                            </w:r>
                            <w:r>
                              <w:rPr>
                                <w:vertAlign w:val="superscript"/>
                              </w:rPr>
                              <w:t>х</w:t>
                            </w:r>
                            <w:r>
                              <w:rPr/>
                              <w:t xml:space="preserve"> – сер. 80</w:t>
                            </w:r>
                            <w:r>
                              <w:rPr>
                                <w:vertAlign w:val="superscript"/>
                              </w:rPr>
                              <w:t xml:space="preserve">х  </w:t>
                            </w:r>
                            <w:r>
                              <w:rPr/>
                              <w:t xml:space="preserve">гг.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в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здел 8. </w:t>
                            </w:r>
                            <w:r>
                              <w:rPr/>
                              <w:t>Перестройка в СССР. (1985-1991гг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здел 9.  </w:t>
                            </w:r>
                            <w:r>
                              <w:rPr/>
                              <w:t xml:space="preserve">Россия в конце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XXI</w:t>
                            </w:r>
                            <w:r>
                              <w:rPr/>
                              <w:t xml:space="preserve"> в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часов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8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 часов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 часов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ча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7 час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ча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9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сударство и российское общество в конце </w:t>
                            </w:r>
                            <w:r>
                              <w:rPr>
                                <w:lang w:val="en-US"/>
                              </w:rPr>
                              <w:t xml:space="preserve">XIX </w:t>
                            </w:r>
                            <w:r>
                              <w:rPr/>
                              <w:t xml:space="preserve">нач.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 xml:space="preserve"> в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ческое развитие стра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енно-политическое развитие России в 1894-1904 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яя политика. Русско-японская война 1904-1905 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ая российская революция. Реформы политической систе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ческие рефор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ая жизнь в 1907-1914 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ховная жизнь Серебряного 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 в Первой Мировой вой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ержение монарх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оссия весной летом   1917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ктябрьская революц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советской государствен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о Гражданской вой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а фронтах Гражданской войны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кономическая политика красных и белых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ческий и политический кризис нач.  20</w:t>
                            </w:r>
                            <w:r>
                              <w:rPr>
                                <w:vertAlign w:val="superscript"/>
                              </w:rPr>
                              <w:t xml:space="preserve">х </w:t>
                            </w:r>
                            <w:r>
                              <w:rPr/>
                              <w:t>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ход к НЭП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зование ССС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ое положение и внешняя политика в 20</w:t>
                            </w:r>
                            <w:r>
                              <w:rPr>
                                <w:vertAlign w:val="superscript"/>
                              </w:rPr>
                              <w:t xml:space="preserve">е </w:t>
                            </w:r>
                            <w:r>
                              <w:rPr/>
                              <w:t>г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ое развитие и духовная жизнь СССР в 20</w:t>
                            </w:r>
                            <w:r>
                              <w:rPr>
                                <w:vertAlign w:val="superscript"/>
                              </w:rPr>
                              <w:t xml:space="preserve">е </w:t>
                            </w:r>
                            <w:r>
                              <w:rPr/>
                              <w:t>год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истическая индустриали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ция. Коллективизация сельского хозя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ая система и духовная жизнь в 30</w:t>
                            </w:r>
                            <w:r>
                              <w:rPr>
                                <w:vertAlign w:val="superscript"/>
                              </w:rPr>
                              <w:t xml:space="preserve">е </w:t>
                            </w:r>
                            <w:r>
                              <w:rPr/>
                              <w:t>год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яя политика СССР в 30</w:t>
                            </w:r>
                            <w:r>
                              <w:rPr>
                                <w:vertAlign w:val="superscript"/>
                              </w:rPr>
                              <w:t xml:space="preserve">е </w:t>
                            </w:r>
                            <w:r>
                              <w:rPr/>
                              <w:t>г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нтрольная работа «Россия на рубеже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ССР накануне Великой Отечественной вой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чало Великой Отечественной вой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мецкое наступление 1942г. и предпосылки коренного перело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ветский тыл в Великой Отечественной войн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ренной перелом в ходе Великой отечественной войн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оды СССР в борьбе с немецким фашизм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ССР на завершающем этапе Второй Мировой вой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становление экономики. Политическое развит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ология и культура. Внешняя полит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е политической системы. Экономика СССР в 1953-1964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ттепель в духовной жизни». Политика мирного существ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ервация политического режима. Экономика «Развитого социализм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енная жизнь и политика разрядки в сер.60х.-сер80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ие и  экономические  реформы  1985-1991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ка гласности. Диалектика нового мышл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йская экономика и политическая жиз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ховная жизнь России и строительство обновленн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ополитическое положение  и внешняя полити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 в начале 21 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Россия в сер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b/>
                              </w:rPr>
                              <w:t xml:space="preserve"> – конце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</w:rPr>
                              <w:t xml:space="preserve"> в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-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-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-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-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-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5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3-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-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-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-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-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-5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-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-56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2.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4.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9.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.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8.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.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.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.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2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7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9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8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2.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4.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9.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.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8.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.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.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2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3.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5.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.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.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7.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866900</wp:posOffset>
                </wp:positionV>
                <wp:extent cx="761174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17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6"/>
                              <w:gridCol w:w="1815"/>
                              <w:gridCol w:w="727"/>
                              <w:gridCol w:w="3960"/>
                              <w:gridCol w:w="935"/>
                              <w:gridCol w:w="1944"/>
                            </w:tblGrid>
                            <w:tr>
                              <w:trPr>
                                <w:trHeight w:val="1612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 те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рс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 часа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часо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еленных на обучение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 урока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ра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ф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ендарные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х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дел 1. </w:t>
                                  </w:r>
                                  <w:r>
                                    <w:rPr/>
                                    <w:t>Новейшая история 1918-1945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дел 2 </w:t>
                                  </w:r>
                                  <w:r>
                                    <w:rPr/>
                                    <w:t>Новейшая история 1945-1999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9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0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9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0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устриальное общество и политическое развитие  в начале 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Новый империализм». Первая Мировая война. 1914-1918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рсальско-Вашингтонская систем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едствия войны: революция и распад империи. Капиталистический мир, страны Европы и США в 20-е год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ровой экономический кризис 1929-1933гг. Пути вы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ША: «Новый курс» Ф. Рузвель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кратические страны Европы в 30-е гг.  Великобритания, Франц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талитарные режимы в 30-е гг. Италия, Германия, Исп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осток в  и Латинская Америка в пер. половин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/>
                                    <w:t xml:space="preserve"> 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ультура и искусство в первой половин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/>
                                    <w:t xml:space="preserve">  в. Международные отношения в 30-е 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торая Мировая вой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вторение. «Новейшая история. 1918-1945гг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слевоенное мирное урегулирование. «Холодная война»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вершение эпохи индустриального об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ризисы 70-80-х гг. Становление индустриального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ое развит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ажданское общество. Социальные 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енные Штаты Амер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ликобрит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анц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ал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рмания: раскол и объеди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образования и революции в странах восточной Европы. 1945-2007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атинская Америка во второй пол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XX </w:t>
                                  </w:r>
                                  <w:r>
                                    <w:rPr/>
                                    <w:t>века - начале 21 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аны Азии и Африки в современном мир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ждународные отношения   Культура второй пол.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/>
                                    <w:t xml:space="preserve"> в. начала 21 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обализация в конце 20- начала 21 века. Глобальные проблемы соврем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ная работа. «Новейшая история 1945-1999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-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-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-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2-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-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-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.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.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6.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3.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5.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.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.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7.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.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1.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2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7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9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.0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7.0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.0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.0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.0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.0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35pt;height:595.3pt;mso-wrap-distance-left:9pt;mso-wrap-distance-right:9pt;mso-wrap-distance-top:0pt;mso-wrap-distance-bottom:0pt;margin-top:-147pt;mso-position-vertical-relative:text;margin-left:6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6"/>
                        <w:gridCol w:w="1815"/>
                        <w:gridCol w:w="727"/>
                        <w:gridCol w:w="3960"/>
                        <w:gridCol w:w="935"/>
                        <w:gridCol w:w="1944"/>
                      </w:tblGrid>
                      <w:tr>
                        <w:trPr>
                          <w:trHeight w:val="1612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 т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р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 часа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час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еленных на обучение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 урока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ра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ф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ендарные сро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х проведения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здел 1. </w:t>
                            </w:r>
                            <w:r>
                              <w:rPr/>
                              <w:t>Новейшая история 1918-1945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здел 2 </w:t>
                            </w:r>
                            <w:r>
                              <w:rPr/>
                              <w:t>Новейшая история 1945-1999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ч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ч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ч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9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9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устриальное общество и политическое развитие  в начале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Новый империализм». Первая Мировая война. 1914-1918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сальско-Вашингтонская сист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едствия войны: революция и распад империи. Капиталистический мир, страны Европы и США в 20-е г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ровой экономический кризис 1929-1933гг. Пути вых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ША: «Новый курс» Ф. Рузвель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кратические страны Европы в 30-е гг.  Великобритания, Фран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талитарные режимы в 30-е гг. Италия, Германия, Исп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сток в  и Латинская Америка в пер. половине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ультура и искусство в первой половине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 в. Международные отношения в 30-е 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торая Мировая вой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торение. «Новейшая история. 1918-1945гг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левоенное мирное урегулирование. «Холодная война»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ршение эпохи индустриального обще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ризисы 70-80-х гг. Становление индустриального об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ое развит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жданское общество. Социальные движ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енные Штаты Амер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ликобрит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ан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ал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рмания: раскол и объедин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образования и революции в странах восточной Европы. 1945-2007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атинская Америка во второй пол. </w:t>
                            </w:r>
                            <w:r>
                              <w:rPr>
                                <w:lang w:val="en-US"/>
                              </w:rPr>
                              <w:t xml:space="preserve">XX </w:t>
                            </w:r>
                            <w:r>
                              <w:rPr/>
                              <w:t>века - начале 21 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ны Азии и Африки в современном мир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ждународные отношения   Культура второй пол. 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в. начала 21 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обализация в конце 20- начала 21 века. Глобальные проблемы совреме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ая работа. «Новейшая история 1945-1999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-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-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-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-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7-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-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2-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-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-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.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.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6.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3.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5.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.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.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7.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.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1.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2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7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9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.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7.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.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.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.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.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23:00Z</dcterms:created>
  <dc:creator>777</dc:creator>
  <dc:description/>
  <cp:keywords/>
  <dc:language>en-US</dc:language>
  <cp:lastModifiedBy>777</cp:lastModifiedBy>
  <dcterms:modified xsi:type="dcterms:W3CDTF">2014-11-15T08:23:00Z</dcterms:modified>
  <cp:revision>2</cp:revision>
  <dc:subject/>
  <dc:title/>
</cp:coreProperties>
</file>