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.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/>
      </w:pPr>
      <w:r>
        <w:rPr/>
        <w:t>Волоконовского района Белгородской области»</w:t>
      </w:r>
    </w:p>
    <w:tbl>
      <w:tblPr>
        <w:tblW w:w="4300" w:type="pct"/>
        <w:jc w:val="left"/>
        <w:tblInd w:w="1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6271"/>
      </w:tblGrid>
      <w:tr>
        <w:trPr>
          <w:trHeight w:val="2292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  МБОУ «Грушевская ООШ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Т.В. Шевченк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Е.М. Рязан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уровен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енко Наталья Леонидов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Грушевка,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 тематическое планирование по курсу</w:t>
      </w:r>
    </w:p>
    <w:p>
      <w:pPr>
        <w:pStyle w:val="Normal"/>
        <w:widowControl w:val="false"/>
        <w:tabs>
          <w:tab w:val="clear" w:pos="708"/>
          <w:tab w:val="left" w:pos="1197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стория Средних веков и России</w:t>
      </w:r>
    </w:p>
    <w:p>
      <w:pPr>
        <w:pStyle w:val="Normal"/>
        <w:widowControl w:val="false"/>
        <w:tabs>
          <w:tab w:val="clear" w:pos="708"/>
          <w:tab w:val="left" w:pos="1197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6 класс/ 70 часа</w:t>
      </w:r>
    </w:p>
    <w:tbl>
      <w:tblPr>
        <w:tblW w:w="13721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815"/>
        <w:gridCol w:w="727"/>
        <w:gridCol w:w="4833"/>
        <w:gridCol w:w="935"/>
        <w:gridCol w:w="2470"/>
      </w:tblGrid>
      <w:tr>
        <w:trPr>
          <w:trHeight w:val="1612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азвание т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ур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(34 час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час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ыделенных на обучение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р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52" w:leader="none"/>
                <w:tab w:val="left" w:pos="8236" w:leader="none"/>
                <w:tab w:val="left" w:pos="8662" w:leader="none"/>
                <w:tab w:val="left" w:pos="11970" w:leader="none"/>
              </w:tabs>
              <w:autoSpaceDE w:val="false"/>
              <w:spacing w:lineRule="auto" w:line="240" w:before="0" w:after="0"/>
              <w:ind w:right="-9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азвание урок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ара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78" w:leader="none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гра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78" w:leader="none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78" w:leader="none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78" w:leader="none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алендарные с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х проведения</w:t>
            </w:r>
          </w:p>
        </w:tc>
      </w:tr>
      <w:tr>
        <w:trPr>
          <w:trHeight w:val="5022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Введение. Живое средневековь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Глава 1. Становление Средневековой Европ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Глава 2. Византийская империя и славяне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6-11 век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Глава 3. Арабы в 6-11 век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Глава 4. Феодалы и крестьян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Глава 5. Средневековый город в Западной и Центральной Европ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Глава 6. Католическая церковь в 11-13 веках. Крестовые пох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Глава 7. Образование централизованных государств в Западной Европ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Глава 8. Германия и Италия в 12-16 век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Глава 9. Славянские государства и Византия в 14-15 в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Глава 10. Культура западной Европы в 11-15век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Глава 11. Народы Азии, Америки и Африки в Средние ве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Повтор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ревние германцы и Римская импер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ранское государство и христианская церковь в 4-8 век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зникновение и распад империи Карла Великого. Феодальная раздроблен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адная Европа в 9-11 век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льтура Западной Европы в раннее Средневековь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зантия при Юстиниане. Борьба империи с внешними враг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льтура Визант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разование славянских государ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зникновение ислама. Арабский Халифат и его распа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льтура стран Халиф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рыцарском зам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едневековая деревня и ее обитате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рмирование средневековых город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рожане и их образ 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гущество папской власти. Католическая церковь и ере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естовые пох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к происходило объединение Фран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то англичане считают началом своих своб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толетняя войн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естьянские восстания во Франции и Англ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силение королевской власти во Франции и Англи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конкиста и образование централизованных государств на Пиренейском полуостро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иление власти князей в Герма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цвет итальянских гор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уситское движение в Чех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оевание турками-османами Балканского полуостр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разование и философ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едневековая литература и искусст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ультура раннего Возрожд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учные открытия и изобрет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едневековый Кита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дия. Государства и культу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Государства и народы доколумбовой Америк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фр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Контрольная работа"Раннее Средневековье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"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-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-34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34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500"/>
        <w:gridCol w:w="1870"/>
        <w:gridCol w:w="1870"/>
        <w:gridCol w:w="3300"/>
      </w:tblGrid>
      <w:tr>
        <w:trPr>
          <w:trHeight w:val="1612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р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52" w:leader="none"/>
                <w:tab w:val="left" w:pos="8236" w:leader="none"/>
                <w:tab w:val="left" w:pos="8662" w:leader="none"/>
                <w:tab w:val="left" w:pos="11970" w:leader="none"/>
              </w:tabs>
              <w:autoSpaceDE w:val="false"/>
              <w:spacing w:lineRule="auto" w:line="240" w:before="0" w:after="0"/>
              <w:ind w:right="-9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азвание раздела и те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36 часов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асы учебного времен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ара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78" w:leader="none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гра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78" w:leader="none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78" w:leader="none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78" w:leader="none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лановые сроки прохождения</w:t>
            </w:r>
          </w:p>
        </w:tc>
      </w:tr>
      <w:tr>
        <w:trPr>
          <w:trHeight w:val="548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Глава 1. Древняя Русь в 1-первой половине 12 в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 часо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5022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35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сточные славя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седи восточных славя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рмирование Древнерусского государ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вые киевские княз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ладимир Святославович. Принятие христиан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цвет Древнерусского государства при Ярославе Мудр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цвет Древнерусского государства при Ярославе Мудр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льтура Древней Рус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ыт и нравы Древней Рус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Повторение. "Древняя Русь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Глава 2. Русь Удельная в 12-13 в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дробление Древнерусского государ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лавные политические центры Рус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лавные политические центры Рус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шествие с Восто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орьба Руси с западными завоевател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усь и Золотая ор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усь и Ли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льтура русских земель в 12-13 век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Повторение"Русь Удельна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-13вв.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Глава 3. Московская Русь в  14-16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посылки объединения русских земель. Усиление Московского княж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сква - центр борьбы с ордынским владычеством. Куликовская би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сковское княжество и его соседи в конце 14- середине 15 ве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здание единого русского государства и конец ордынского владыч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сковское государство в конце 15-16 ве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рковь и государство в конце 14- начале 16 ве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о правления Ивана 4. Реформы избранной ра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нешняя политика Ивана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ричнина. Окончание царствования Ивана Гроз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свещение, устное народное творчество, литература в 14-16 в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свещение, устное народное творчество, литература в 14-16 в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рхитектура и живопись в 14-16 ве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рхитектура и живопись в 14-16 ве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ыт  и нравы 15-16 ве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ыт  и нравы 15-16 ве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Повторение. " Московская Русь в 14-16 вв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Контрольная работа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«История России с древнейших времен до конца 16 века»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ча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 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 ча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5ч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 ча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час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-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-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-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-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-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-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6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6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6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.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21:00Z</dcterms:created>
  <dc:creator>777</dc:creator>
  <dc:description/>
  <cp:keywords/>
  <dc:language>en-US</dc:language>
  <cp:lastModifiedBy>777</cp:lastModifiedBy>
  <dcterms:modified xsi:type="dcterms:W3CDTF">2014-11-15T08:21:00Z</dcterms:modified>
  <cp:revision>2</cp:revision>
  <dc:subject/>
  <dc:title/>
</cp:coreProperties>
</file>