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ая работа №1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теме « Как устроен мир. Прир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- 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. Что относится к природе?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7"/>
        </w:numPr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ная каша</w:t>
        <w:tab/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олка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</w:t>
        <w:tab/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2. Чем человек отличается от других животных?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– разумное существо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способен сам добывать пищу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много двигается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стареет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3. Какой признак относится к характеристике народа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"/>
        </w:numPr>
        <w:tabs>
          <w:tab w:val="clear" w:pos="708"/>
          <w:tab w:val="center" w:pos="485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хозяйство</w:t>
        <w:tab/>
        <w:t xml:space="preserve"> 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780" w:leader="none"/>
          <w:tab w:val="center" w:pos="485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 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780" w:leader="none"/>
          <w:tab w:val="center" w:pos="485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костюм</w:t>
      </w:r>
    </w:p>
    <w:p>
      <w:pPr>
        <w:pStyle w:val="Normal"/>
        <w:numPr>
          <w:ilvl w:val="0"/>
          <w:numId w:val="85"/>
        </w:numPr>
        <w:tabs>
          <w:tab w:val="clear" w:pos="708"/>
          <w:tab w:val="center" w:pos="485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гимн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857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4. Что даёт растениям почва?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кислый газ</w:t>
        <w:tab/>
        <w:t xml:space="preserve">  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ю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у с минеральными солями</w:t>
        <w:tab/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5. Какой предмет относится к естественным тела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6"/>
        </w:numPr>
        <w:tabs>
          <w:tab w:val="clear" w:pos="708"/>
          <w:tab w:val="left" w:pos="5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й 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за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ка 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6. Что относится к вещества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9"/>
        </w:numPr>
        <w:tabs>
          <w:tab w:val="clear" w:pos="708"/>
          <w:tab w:val="left" w:pos="5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ета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5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авей  </w:t>
      </w:r>
    </w:p>
    <w:p>
      <w:pPr>
        <w:pStyle w:val="Normal"/>
        <w:numPr>
          <w:ilvl w:val="0"/>
          <w:numId w:val="79"/>
        </w:numPr>
        <w:tabs>
          <w:tab w:val="clear" w:pos="708"/>
          <w:tab w:val="center" w:pos="47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</w:t>
      </w:r>
    </w:p>
    <w:p>
      <w:pPr>
        <w:pStyle w:val="Normal"/>
        <w:numPr>
          <w:ilvl w:val="0"/>
          <w:numId w:val="79"/>
        </w:numPr>
        <w:tabs>
          <w:tab w:val="clear" w:pos="708"/>
          <w:tab w:val="center" w:pos="47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767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767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7. Что происходит с воздухом при нагревани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ается в облако</w:t>
        <w:tab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ется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жимается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ается в пар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8. Что входит в состав почвы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6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евой червь 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ни   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инки жуков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 Как называется наука, изучающая связи между организмами и окружающей средой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1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я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ономия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Какие органы позволяют человеку воспринимать окружающий мир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чувств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орган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движени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 Какие животные играют решающую роль в образовании почвы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авьи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чик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евые черв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инки жуко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 Что не относится к символам государства?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танец  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герб</w:t>
        <w:tab/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язык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флаг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2. Какие утверждения верны?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загрязняют выхлопные газы с заводов и фабрик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, который моет машину в реке, не наносит вреда природе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могут помочь очищению воздуха, высаживая деревья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ной воды на земле мало, её нужно экономить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№1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теме « Как устроен мир. Природ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- вариант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. Что относится к живой природе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ечный луч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л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д на пруду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2. Какой орган у человека развит сильнее, чем у других организмов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2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ой мозг   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од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гки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3.Какой признак относится к характеристике страны?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е символы  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е песни 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е хозяйство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язык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4. Какое растение относится к цветковы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3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х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др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ая капуста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ть - и - мачех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5. Что не относится к тела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еты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т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а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6. Какое вещество иногда выпадает вместе с дождё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хмал  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лота 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род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7. Какое свойство воды позволяет человеку пить сладкий чай?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прозрачна 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не имеет запаха 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хороший растворитель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сладкая на вкус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8. Выбери правильное утверждение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д твёрже камня, поэтому легко разрушает горные породы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д разъедает камн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ясь, лёд давит на стенки трещин и горные породы разрушаются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д не может разрушать камни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 Благодаря какому прибору учёным удаётся изучать крошечные организмы, не видимые простым глазо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скопу 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скопу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скопу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фону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 Что позволяет делать воображение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минать 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выводы 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ват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 Какое из этих веществ газообразное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сус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лород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за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 Найди среди утверждений доказательства того, что Земля – дом для человека?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емле есть воздух 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есть вода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на Земле даёт нам материалы для хозяйства</w:t>
      </w:r>
    </w:p>
    <w:p>
      <w:pPr>
        <w:pStyle w:val="Normal"/>
        <w:numPr>
          <w:ilvl w:val="0"/>
          <w:numId w:val="62"/>
        </w:numPr>
        <w:tabs>
          <w:tab w:val="clear" w:pos="708"/>
          <w:tab w:val="center" w:pos="47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- планета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2. Укажи все «маски» воды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ей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2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Эта удивительная природа»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- вариант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1. Как люди могут помочь охране растений?</w:t>
      </w:r>
    </w:p>
    <w:p>
      <w:pPr>
        <w:pStyle w:val="Normal"/>
        <w:numPr>
          <w:ilvl w:val="0"/>
          <w:numId w:val="8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красивые букеты и ставить их в вазы</w:t>
      </w:r>
    </w:p>
    <w:p>
      <w:pPr>
        <w:pStyle w:val="Normal"/>
        <w:numPr>
          <w:ilvl w:val="0"/>
          <w:numId w:val="8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апывать их с корнем и высаживать на клумбы</w:t>
      </w:r>
    </w:p>
    <w:p>
      <w:pPr>
        <w:pStyle w:val="Normal"/>
        <w:numPr>
          <w:ilvl w:val="0"/>
          <w:numId w:val="8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ть их в ботаническом саду и заповедниках</w:t>
      </w:r>
    </w:p>
    <w:p>
      <w:pPr>
        <w:pStyle w:val="Normal"/>
        <w:numPr>
          <w:ilvl w:val="0"/>
          <w:numId w:val="8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ать травоядных животных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2. Какое животное относится к группе насекомых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ук  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ясогузка 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еж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3. Какое животное относится к растительноядны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а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б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4. Как появляются детёныши рыб?</w:t>
      </w:r>
    </w:p>
    <w:p>
      <w:pPr>
        <w:pStyle w:val="Normal"/>
        <w:numPr>
          <w:ilvl w:val="0"/>
          <w:numId w:val="7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тся из икры</w:t>
      </w:r>
    </w:p>
    <w:p>
      <w:pPr>
        <w:pStyle w:val="Normal"/>
        <w:numPr>
          <w:ilvl w:val="0"/>
          <w:numId w:val="7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упляются из яиц</w:t>
      </w:r>
    </w:p>
    <w:p>
      <w:pPr>
        <w:pStyle w:val="Normal"/>
        <w:numPr>
          <w:ilvl w:val="0"/>
          <w:numId w:val="7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ы рождают живых детёнышей</w:t>
      </w:r>
    </w:p>
    <w:p>
      <w:pPr>
        <w:pStyle w:val="Normal"/>
        <w:numPr>
          <w:ilvl w:val="0"/>
          <w:numId w:val="7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– разному в зависимости от вида рыб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5. Какая из птиц занесена в Красную книгу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бей  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ч 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ёл – беркут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6. Какие части отсутствуют у гриба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ница и корень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бель и корень 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япка и ножка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ница и стебел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7. Какого звена круговорота жизни не существует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4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и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ители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ител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8. Какие органы отвечают за опору и движение тела?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108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нной мозг и нервы   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и кровеносные сосуды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108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елет и мышцы 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удок и кишечник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1. Какие животные предупреждают хищников о том, что они несъедобны, с помощью яркой окраск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чики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очки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жьи коровки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тл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2. Какие животные рождают детёнышей, выкармливают их молоком, заботятся о своём потомстве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лекопитающие 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новодные 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ицы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окожи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Какую первую помощь нужно оказать при ранении кожи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ть холодной водой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ть ранку и смазать йодом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ить холод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3780" w:leader="none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зать кремом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1. Какие действия людей приводят к исчезновению некоторых видов растений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таптывание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букетов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ботанических  и заповедниках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комнатных растений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2. Какие цепи питания можно составить из этих живых существ: сосна, осина, лось, мышь, волк, сова?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а – мышь – сова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а – лось – волк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– лось – осина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ь - мышь - волк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2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Эта удивительная природа»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- вариант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1. Какие насекомые опыляют цветы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мели  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козы 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авьи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2. Какое животное относится к группе пресмыкающихся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щерица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тон 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ьминог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3. Какое животное относится к хищника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н   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а  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ха 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емот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4. Кто находится ниже всех в экологической пирамиде?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ения 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оядные животные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ительноядные животные   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щники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5. Какая группа животных развивается так: яйцо – куколка – взрослая особь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новодные  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мыкающиеся 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ы 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6. Какая часть гриба всасывает из почвы воду и минеральные сол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ка   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япка 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ница 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аст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7. К каким организмам относятся грибы?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зрушителям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изводителям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требителям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висит от того, ядовитые они или нет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8. Какие органы относятся к системе пищеварения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удок и пищевод  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и сосуды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елет и мышцы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ной мозг и нерв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1. Что насекомые – опылители помогают делать растения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ать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ться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ножаться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кислород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2. Какое животное защищается от хищников благодаря тому, что способно отбрасывать хвост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щериц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ц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3. Какое слово пропущено: икринка - … - щука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колка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стик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инк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ёк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1. Какие цепи питания можно составить из этих живых существ: волк, ель, заяц, куница, осина, белка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ица – белка – ел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а – заяц – волк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 – белка – куниц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 – куница - волк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2. </w:t>
      </w:r>
      <w:r>
        <w:rPr>
          <w:rFonts w:cs="Times New Roman" w:ascii="Times New Roman" w:hAnsi="Times New Roman"/>
          <w:b/>
          <w:sz w:val="28"/>
          <w:szCs w:val="28"/>
        </w:rPr>
        <w:t>Какую роль играет опорно – двигательная система?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пору и движение организма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ет многие внутренние органы от повреждений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оцесс пищеварения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ит из организма вредные вещества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3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Наша безопасность»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- вариант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1. </w:t>
      </w:r>
      <w:r>
        <w:rPr>
          <w:rFonts w:cs="Times New Roman" w:ascii="Times New Roman" w:hAnsi="Times New Roman"/>
          <w:b/>
          <w:sz w:val="28"/>
          <w:szCs w:val="28"/>
        </w:rPr>
        <w:t>Какие вещества являются основным «строитель</w:t>
        <w:softHyphen/>
        <w:t>ным материалом» для роста и развития детей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ы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ры 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воды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2. Непереваренные остатки пищи удаляются из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удк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од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шечник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товой полос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3. Органом какой системы являются лёгкие?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щеварительной 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ой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еносной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о-двигательн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4. Из-за чего возникают инфекционные болезни?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переутомления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нарушения режима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заражения болезнетворными бактериями и вирусами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ереохлажд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5. Что ты будешь делать, если в квартире что-то загорится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чусь под кровать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ю окна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гу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ошу на огонь одеяло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6. Что относится к услуга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ж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бная паста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арств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7. Три кита экономики — это: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, растениеводство, животно</w:t>
        <w:softHyphen/>
        <w:t>водство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ы, услуги, потребности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богатства, капитал, труд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, животные, полезные ископаемы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8. Какое растение относится к зерновым культура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 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ковь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опок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оп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1. Что производит лёгкая промышленность?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вые автомобили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питания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2.   Для чего люди закаляются?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180" w:firstLine="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красивыми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180" w:firstLine="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чистить воздух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180" w:firstLine="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еже болеть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180" w:firstLine="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учше работать и учить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 Что делать, если увидел чужую собаку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тьс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угать её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ко кричать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ить её палко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 Какие телефоны должны быть в твоей записной книжке на случай опасност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1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 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5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2. Что относится к полезным ископаемы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нзин  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фть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ый угол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т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3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 Наша безопасность»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- вариант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1. </w:t>
      </w:r>
      <w:r>
        <w:rPr>
          <w:rFonts w:cs="Times New Roman" w:ascii="Times New Roman" w:hAnsi="Times New Roman"/>
          <w:b/>
          <w:sz w:val="28"/>
          <w:szCs w:val="28"/>
        </w:rPr>
        <w:t>Какие вещества необходимы для укрепления здоровья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ры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ки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еводы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амин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2. Какой внутренний орган   выделяет желчь в тон</w:t>
        <w:softHyphen/>
        <w:t>кую кишку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ень  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удок 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шечник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хе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3. К какой системе органов относятся артерии и вены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ыхательной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опорно-двигательной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ровеносной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ищеварительно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4. Как называется чувствительность к некоторым вещества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екция 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ергия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кус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няни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5. Чего нельзя делать, если чувствуешь запах газа в квартире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ить по телефону 04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ть форточку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ывать газ на трубе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ть спич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6. Что относится к товара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чистка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ижка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втомобиль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плени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7. Какая профессия относится к умственному труду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й 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ик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тновод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8. Какое полезное ископаемое жидкое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як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ц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ф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 Какое растение относится к прядильным куль</w:t>
        <w:softHyphen/>
        <w:t>тура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ён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уста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ндыш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чмен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 Какое правило надо выполнять при закаливании солнцем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ще бывать на солнце летом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загорать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орать лучше в полдень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горать в мер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 Чем опасны домашние животные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 пахнут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ят вещи и мебель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х могут быть яйца глистов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съесть твой обе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 Какие правила ты будешь выполнять, став ве</w:t>
        <w:softHyphen/>
        <w:t>лосипедистом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у кататься по проезжей части до 14 лет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ересечь дорогу, сойду с велосипеда и перевезу его за руль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буду ездить, не держась за руль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катать друзей на раме или багажник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2. Что получает человек от пчёл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ёд  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олис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тар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к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4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- вариант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1. </w:t>
      </w:r>
      <w:r>
        <w:rPr>
          <w:rFonts w:cs="Times New Roman" w:ascii="Times New Roman" w:hAnsi="Times New Roman"/>
          <w:b/>
          <w:sz w:val="28"/>
          <w:szCs w:val="28"/>
        </w:rPr>
        <w:t>Что не относится к признакам живых организ</w:t>
        <w:softHyphen/>
        <w:t>мов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е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чение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2. Что относится к характеристике семьи? 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е хозяйство 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язык</w:t>
        <w:tab/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имвол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3. Что относится к тела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лород  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170"/>
        <w:rPr/>
      </w:pPr>
      <w:r>
        <w:rPr>
          <w:rFonts w:cs="Times New Roman" w:ascii="Times New Roman" w:hAnsi="Times New Roman"/>
          <w:bCs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л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4. Какое свойство воздуха указано неверно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зрачен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ого цвета  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запах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цветен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5. Какое растение относится ко мха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ёмуха   </w:t>
      </w:r>
    </w:p>
    <w:p>
      <w:pPr>
        <w:pStyle w:val="Normal"/>
        <w:numPr>
          <w:ilvl w:val="0"/>
          <w:numId w:val="8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шка   </w:t>
      </w:r>
    </w:p>
    <w:p>
      <w:pPr>
        <w:pStyle w:val="Normal"/>
        <w:numPr>
          <w:ilvl w:val="0"/>
          <w:numId w:val="8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тус</w:t>
      </w:r>
    </w:p>
    <w:p>
      <w:pPr>
        <w:pStyle w:val="Normal"/>
        <w:numPr>
          <w:ilvl w:val="0"/>
          <w:numId w:val="8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ел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6. Какое животное относится к группе насекомых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ук  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евой червь  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кан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зен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7. Какие организмы относятся к производителям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щники 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ения 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терии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8. К какой системе органов относится мозг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порно-двигательной 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ровеносной 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ыхательной 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рвно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9. Из чего делают бензин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рф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ефт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железной руды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иродного газ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10. </w:t>
      </w:r>
      <w:r>
        <w:rPr>
          <w:rFonts w:cs="Times New Roman" w:ascii="Times New Roman" w:hAnsi="Times New Roman"/>
          <w:b/>
          <w:sz w:val="28"/>
          <w:szCs w:val="28"/>
        </w:rPr>
        <w:t>Какое растение относится к зерновым культурам 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уста 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жь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еевка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н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1. Как ты различишь сахар, соду и соль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цвету  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меру   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аху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кусу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   Что находится в основании экологической пи</w:t>
        <w:softHyphen/>
        <w:t>рамиды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щники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е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оядные животны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3. Как выглядят предписывающие знаки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е круги с белыми рисунками</w:t>
      </w:r>
    </w:p>
    <w:p>
      <w:pPr>
        <w:pStyle w:val="Normal"/>
        <w:numPr>
          <w:ilvl w:val="0"/>
          <w:numId w:val="6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е прямоугольники с рисунками</w:t>
      </w:r>
    </w:p>
    <w:p>
      <w:pPr>
        <w:pStyle w:val="Normal"/>
        <w:numPr>
          <w:ilvl w:val="0"/>
          <w:numId w:val="6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круги с красной каймой</w:t>
      </w:r>
    </w:p>
    <w:p>
      <w:pPr>
        <w:pStyle w:val="Normal"/>
        <w:numPr>
          <w:ilvl w:val="0"/>
          <w:numId w:val="6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е треугольники с красной каймой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. Чем полезны бактери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т переваривать пищу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добавляют в тесто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щают воздух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ют из молока йогурт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2. Какие правила питания надо выполнять? 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разнообразную пищу </w:t>
      </w:r>
      <w:r>
        <w:rPr>
          <w:rFonts w:cs="Times New Roman" w:ascii="Times New Roman" w:hAnsi="Times New Roman"/>
          <w:sz w:val="28"/>
          <w:szCs w:val="28"/>
          <w:u w:val="single"/>
        </w:rPr>
        <w:t>|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в одно и то же время 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не завтракать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оменьше булочек и сладостей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4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- вариант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. Что отличает человека от других живых существ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   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м 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2. Что относится к характеристике страны?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е символы  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танец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 кожи 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язык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3. Какое травянистое растение является культурны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  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т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пива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4. Что относится к вещества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хмал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уп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5. Какое растение относится к водоросля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оротник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вшинка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 орех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ая капуст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6. Какое животное относится к группе пресмыкающихся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ха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катица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ба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мар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7. Какой орган относится к кровеносной системе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ки 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ёгкие 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г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8. Какое полезное ископаемое используется как топливо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ина  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як 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ф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т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9. Какое растение выращивают на корм домашним животны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церну 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ицу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опчатник </w:t>
      </w:r>
    </w:p>
    <w:p>
      <w:pPr>
        <w:pStyle w:val="Normal"/>
        <w:numPr>
          <w:ilvl w:val="0"/>
          <w:numId w:val="8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иху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0.Как называются платежи, которые граждане и организации обязаны вносить государству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и 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рафы  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и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1. Что помогаем человеку накапливать свои знания о мире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  </w:t>
      </w:r>
    </w:p>
    <w:p>
      <w:pPr>
        <w:pStyle w:val="Normal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бражение  </w:t>
      </w:r>
    </w:p>
    <w:p>
      <w:pPr>
        <w:pStyle w:val="Normal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ь </w:t>
      </w:r>
    </w:p>
    <w:p>
      <w:pPr>
        <w:pStyle w:val="Normal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ир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2. Какое вещество газообразное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юминий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лород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3. Какое звено в цепи питания является первым?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оядные животные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щные животные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оядные животные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1. В каких строчках указаны системы орган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, вены, артерии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удок, лёгкие,  мозг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щевод, желудок, кишечни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, ноги, голова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2. Какие страны находятся на территории Европы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ляндия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ия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ипет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я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bullet"/>
      <w:lvlText w:val=""/>
      <w:lvlJc w:val="left"/>
      <w:pPr>
        <w:tabs>
          <w:tab w:val="num" w:pos="730"/>
        </w:tabs>
        <w:ind w:left="730" w:firstLine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"/>
      <w:lvlJc w:val="left"/>
      <w:pPr>
        <w:tabs>
          <w:tab w:val="num" w:pos="1080"/>
        </w:tabs>
        <w:ind w:left="1080" w:firstLine="17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"/>
      <w:lvlJc w:val="left"/>
      <w:pPr>
        <w:tabs>
          <w:tab w:val="num" w:pos="730"/>
        </w:tabs>
        <w:ind w:left="730" w:firstLine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5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"/>
      <w:lvlJc w:val="left"/>
      <w:pPr>
        <w:tabs>
          <w:tab w:val="num" w:pos="550"/>
        </w:tabs>
        <w:ind w:left="550" w:firstLine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5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"/>
      <w:lvlJc w:val="left"/>
      <w:pPr>
        <w:tabs>
          <w:tab w:val="num" w:pos="1630"/>
        </w:tabs>
        <w:ind w:left="1630" w:firstLine="17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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1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69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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250"/>
        </w:tabs>
        <w:ind w:left="2250" w:hanging="45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0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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175"/>
        </w:tabs>
        <w:ind w:left="2175" w:hanging="375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3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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"/>
      <w:lvlJc w:val="left"/>
      <w:pPr>
        <w:tabs>
          <w:tab w:val="num" w:pos="1630"/>
        </w:tabs>
        <w:ind w:left="1630" w:firstLine="17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5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"/>
      <w:lvlJc w:val="left"/>
      <w:pPr>
        <w:tabs>
          <w:tab w:val="num" w:pos="180"/>
        </w:tabs>
        <w:ind w:left="180" w:firstLine="17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8:41:00Z</dcterms:created>
  <dc:creator>Admin</dc:creator>
  <dc:description/>
  <cp:keywords/>
  <dc:language>en-US</dc:language>
  <cp:lastModifiedBy>Admin</cp:lastModifiedBy>
  <dcterms:modified xsi:type="dcterms:W3CDTF">2013-09-23T18:41:00Z</dcterms:modified>
  <cp:revision>1</cp:revision>
  <dc:subject/>
  <dc:title>Приложение</dc:title>
</cp:coreProperties>
</file>