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960" w:leader="none"/>
          <w:tab w:val="left" w:pos="1680" w:leader="none"/>
          <w:tab w:val="center" w:pos="4677" w:leader="none"/>
          <w:tab w:val="right" w:pos="9355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  <w:t>ПРИЛОЖЕНИЕ</w:t>
      </w:r>
    </w:p>
    <w:p>
      <w:pPr>
        <w:pStyle w:val="Footer"/>
        <w:tabs>
          <w:tab w:val="left" w:pos="960" w:leader="none"/>
          <w:tab w:val="left" w:pos="1680" w:leader="none"/>
          <w:tab w:val="center" w:pos="4677" w:leader="none"/>
          <w:tab w:val="right" w:pos="9355" w:leader="none"/>
        </w:tabs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left" w:pos="960" w:leader="none"/>
          <w:tab w:val="left" w:pos="1680" w:leader="none"/>
          <w:tab w:val="center" w:pos="4677" w:leader="none"/>
          <w:tab w:val="right" w:pos="9355" w:leader="none"/>
        </w:tabs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«Сложение и вычитание в пределах 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дной яблоней было 14 яблок, под другой – 23 яблока. Ёжик утащил 12 яблок. Сколько яблок остало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Геометрическая задач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одного отрезка 5 см, а другого 12 см. На сколько сантиметров длина второго отрезка больше, чем длина первого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, записывая их столбиком: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-15=</w:t>
        <w:tab/>
        <w:t xml:space="preserve">     80-24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+19=                                     16+84=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62-37=                                      34+17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ешите уравнен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– Х = 58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равните (поставьте знак «&lt;», «&gt;» или «=»)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+7 … 41 – 7                        4 см 2 мм … 40 м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+7+7 … 7+7                          3 см 6 мм … 4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«Сложение и вычитание в пределах 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в первый день прислали 45 курток, а во второй 35 курто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ли 39 курток. Сколько курток осталось прода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Геометрическая задач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одного куска провода 8 м, а другого 17 м. На сколько метров меньше длина первого куска, чем второго?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, записывая их столбиком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27=                            70 – 18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+ 36 =                           37 + 63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 – 69 =                           34 + 17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ешите уравнен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14 = 50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равните (поставьте знак «&lt;», «&gt;» или «=»)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– 5 … 19 + 8                                5 см 1 мм … 50 м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9 … 9 + 9 + 9                              2 см 8 мм … 3 с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Зависимость между пропорциональными величин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- вариант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прочитала в первый день 16 страниц, а во второй – 14. После этого ей осталось прочитать 18 страниц. Сколько всего страниц в этой книге?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 стоит 3 рубля. Сколько стоят 9 таких карандашей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 – 8) 2 =                             82 – 66 =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 – 6) : 3 =                            49 + 26 =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8 :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=                                28 + 11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3 – 5 =                                  94 – 50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равните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8 + 12  …  12 + 39                    7 + 7 + 7 + 7  …  7 + 7 + 7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Найдите периметр прямоугольника со сторонами</w:t>
      </w:r>
      <w:r>
        <w:rPr>
          <w:rFonts w:cs="Times New Roman" w:ascii="Times New Roman" w:hAnsi="Times New Roman"/>
          <w:sz w:val="28"/>
          <w:szCs w:val="28"/>
        </w:rPr>
        <w:t xml:space="preserve">   4 см и 2 см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. Заполните пустые клетки, чтобы сумма цифр по диагонали, по горизонтали и по вертикали была равна 33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2428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56"/>
        <w:gridCol w:w="85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Зависимость между пропорциональными величинам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– вариант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день школьники окопали 18 деревьев, во второй – 12 деревьев. После этого им осталось окопать 14 деревьев. Сколько деревьев было нужно окопать школьникам?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кете 7 кг картофеля. Сколько килограммов  картофеля в трех таких пакетах?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4 – 6) : 2 =                    87 – 38 =            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(15 – 8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3 =                     26 + 18 =</w:t>
      </w:r>
    </w:p>
    <w:p>
      <w:pPr>
        <w:pStyle w:val="Normal"/>
        <w:tabs>
          <w:tab w:val="clear" w:pos="708"/>
          <w:tab w:val="left" w:pos="3330" w:leader="none"/>
          <w:tab w:val="left" w:pos="4221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 :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=                        73 + 17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– 12 =                       93 – 40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4. Сравните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+ 14 … 46 + 15                   5 + 5 + 5 … 5 + 5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Найдите периметр прямоугольника со сторонами </w:t>
      </w:r>
      <w:r>
        <w:rPr>
          <w:rFonts w:cs="Times New Roman" w:ascii="Times New Roman" w:hAnsi="Times New Roman"/>
          <w:i/>
          <w:sz w:val="28"/>
          <w:szCs w:val="28"/>
        </w:rPr>
        <w:t>3 см и 5 см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. Заполните пустые клетки, чтобы сумма цифр по диагонали, по горизонтали и по вертикали была равна 33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2288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56"/>
        <w:gridCol w:w="8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3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. Решение составных задач. Таблица умножения и дел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- вариант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примеры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3 :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                           15 :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4 :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=                           54 :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9 :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                           14 :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бозначьте порядок действий и выполните действия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0 –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6 + 29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62 – 53)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(40 – 39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)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едставьте числа в виде произведений двух однозначных множителей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, 24, 14, 32, 21, 35, 42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ачертите квадрат со стороной 4 см. Найдите его периметр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ши задачу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двух чисел равно 81. Как изменится произведение, если один из множителей уменьшить в 3 раза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Решение составных задач. Таблица умножения и дел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- вариант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папок ребята из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примеры:</w:t>
      </w:r>
    </w:p>
    <w:p>
      <w:pPr>
        <w:pStyle w:val="Normal"/>
        <w:tabs>
          <w:tab w:val="clear" w:pos="708"/>
          <w:tab w:val="left" w:pos="3823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1 :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 =                   45 : 5 : 3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8 :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=                    32 : 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4 :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=                    27 :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бозначьте порядок действий и выполните действия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0 –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+ 26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54 – 47)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едставьте числа в виде произведений двух однозначных множителей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, 56, 27, 35, 63, 16, 20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ачертите прямоугольник со стороной 5 см и 2 см Найдите его периметр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ши задачу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 Братец Лис  утятинки раздобыть. Подкрался к пруду и видит: плавают на воде 4 большие утки, маленьких – в 2 раза больше, 3 утицы на берегу сидят. Сколько всего уток увидел Братец Ли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Табличное умножение и деление. Площадь прямоуголь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- вариант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е ученики первого класса заняли в портере 2 ряда по 9 мест и еще 13 мест в амфитеатре. Сколько всего мест заняли ученики первого класса?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примеры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 – 64 : 8 =                            36 + (50 – 13) = 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(37 + 5) : 7 =                           25 :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3 :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=                              72 :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оставьте по два неравенства и равенства, используя выражения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;       40 – 5;        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;        40 – 8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Найдите площадь огорода прямоугольной формы, если длина 8 м,  а ширина 5 м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ставьте в «окошечки» арифметические знаки, так чтобы равенства были верными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9 = 18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9 = 18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Папа разделил 12 хлопушек между сыном и его тремя друзьями поровну. Сколько хлопушек получил каждый мальчик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4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Табличное умножение и деление. Площад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 вариант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ый зал освещает 6 люстр по 8 лампочек в каждой, да еще 7 лампочек над сценой. Сколько всего лампочек освещает актовый зал?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примеры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5 – 32 : 8 =                            81 :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 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92 – 84) =                        42 :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(56 + 7) : 9 =                            64 : 8  7 =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оставьте по два неравенства и равенства, используя выражения: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6;       30 – 9;       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;        30 – 3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Найдите площадь цветника квадратной формы, если его сторона равна 4 м.</w:t>
      </w:r>
    </w:p>
    <w:p>
      <w:pPr>
        <w:pStyle w:val="Normal"/>
        <w:tabs>
          <w:tab w:val="clear" w:pos="708"/>
          <w:tab w:val="left" w:pos="2234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ставьте в «окошечки» арифметические знаки, так чтобы равенства были верным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6 = 18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8 = 16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атя разложила 18 пельменей брату Толе и двум его друзьям поровну. По сколько пельменей было на каждой тарелк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Умножение  и деление. До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я собирает календарики. Все календарики она разложила в два альбома: в большой на 9 страниц по 6 календариков на каждую страницу и в маленький на 4 страницы, по 3 календаря на каждую. Сколько календариков у Оли?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йдите значение выражений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=             6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9 : 3 ) =                   2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6 : 6 =            56 :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=                     0 : 1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7 : 3 =           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64 : 8) =                  18 : 18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Начертите квадрат со стороной 6 см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йди периметр и площадь;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ите квадрат на четыре равные части, закрасьте одну четвертую часть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ставьте в левую и правую части неравенства одно и тоже число так, чтобы неравенство стало верным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&lt; 16 :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18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&gt; 14 : </w:t>
      </w:r>
      <w:r>
        <w:rPr>
          <w:rFonts w:eastAsia="Symbol" w:cs="Symbol" w:ascii="Symbol" w:hAnsi="Symbol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ыполните преобразования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…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м 2 мм = … мм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 мм = … см … мм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орт разрезали на 12 частей. Сколько частей торта съели, если их осталось в 6 раз меньше, чем было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Умножение  и деление. Дол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 вариан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чном участке мама посадила 5 грядок одного сорта по 9 кустов на каждой грядке и 3 грядки другого сорта по 8 кустов на каждой грядке. Сколько всего кустов помидоров посадила мама на этих грядках?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йдите значение выражений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                        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 (14 : 2) =               10 : 1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 : 3 =                        42 :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                  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6 : 7 =                         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48 : 8) =               0 : 20 =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Начертите прямоугольник со сторонами 6 см и 3 см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йди периметр и площадь; б) разделите прямоугольник на 3 равные части, закрасьте одну третью часть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ыполните преобразования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…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м 7 мм = …мм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дм = …м …дм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ставьте в левую и правую части неравенства одно и тоже число так, чтобы неравенство стало верным: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&lt; 16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12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&gt; 18 : </w:t>
      </w:r>
      <w:r>
        <w:rPr>
          <w:rFonts w:eastAsia="Symbol" w:cs="Symbol" w:ascii="Symbol" w:hAnsi="Symbol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холодильнике 48 пельменей. Сколько пельменей сварили, если их осталось в 6 раз меньше, чем было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ске было 24 м драпа. Закройщик раскроил 6 пальто, расходуя по 3 м на каждое. Сколько метров драпа осталось в куск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льон доставил в село 63 газеты и 9 журналов. На сколько больше почтальон доставил газет, чем журналов? Во сколько раз меньше почтальон доставил журналов, чем газ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числите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– 63 : 9 =                      54 : 9 – 32 : 8 =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+ 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=                      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+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ешите уравнен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34 = 56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0 рублей можно купить 3 пучка редиски. Сколько денег надо заплатить за 6 таких пучков редиски?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спользуя цифры от 0 до 8 и волшебную сумму 12, заполните пустые клетки (В одном квадрате цифры не должны повторять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 вариант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осадили 4 ряда по 7 елей в каждом. Им ещё осталось посадить 17 елей. Сколько всего елей надо было посадить школьникам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ешите задачу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я прочитал за лето 14 книг, а Коля – 7.  На сколько книг больше прочитал Вася, чем Коля. Во сколько раз меньше прочитал Коля, чем Вася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числите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– 4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=                          63 : 9 – 54 : 9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+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                         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6 +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=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ешите уравнени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– Х = 64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Решите задачу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0 рублей продавец даёт покупателю 4 початка кукурузы. Сколько початков кукурузы можно купить на 20 рублей?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спользуя цифры от 1 до 9 и волшебную сумму 15, заполните пустые клетки (В одном квадрате цифры не должны повторяться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.  Внетабличное  умножение и 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тавку привезли 35 картин и повесили их в залы, по 7 картин в каждый зал. Экскурсовод уже провел экскурсию по  3 залам. Сколько еще залов осталось показать экскурсовод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йдите значения выражений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6 + 1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=              80 : 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3 =           72 – 96 : 8 =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– 17 =              57 : 1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2 =            36 + 42 : 3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уравне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: Х = 4                                42 : Х = 21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равните выражения (поставьте знак «&lt;», «&gt;» или «=»)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+ 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 …  (6 + 8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            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2  …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(10 + 2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айдите площадь и периметр квадрата со стороной 5 с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Вставьте пропущенные числа так, чтобы равенства стали верным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4 : 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= 76                                 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2 :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8 : 7 :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= 7                                     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6 :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= 42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.  Внетабличное  умножение и делени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конфеты разложили по новогодним подаркам, в каждый подарок по 9 конфет. 6 подарков уже отдали детям. Сколько подарков еще остало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йдите значения выражений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+ 23 =            56 : 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9 =           72 : 18 +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=         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3 + 2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=            60 : 1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3 =            86 – 78 : 13 =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уравне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: 6 = 11                       75 : Х = 25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равните выражения (поставьте знак «&lt;», «&gt;» или «=»)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(20 + 8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… 28  3               (7 + 4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… 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+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айдите площадь и периметр квадрата со стороной 3с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шите уравнен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: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4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Деление с оста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ыполните деление с остатком и прове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0 : 15 =                       100 : 30 =                     9 : 1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полните пропус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2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× 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12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                        30 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Запишите не менее трех двузначных чисел, которые при делении на 7 дают остаток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е заполняя «окошечки» числами, выпишите неверное равенств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2 : 4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7 : 6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3 : 7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Найдите логическую взаимосвязь между числами первого и второго рядов и заполните окоше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Деление с оста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аши 49 рублей, а у Пети столько же. На все деньги они могут купить 14 одинаковых тетрадей. Сколько стоит одна тетрад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ыполните деление с остатком и прове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 : 9 =                       80 : 12 =                  8 : 9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полните пропус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8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18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 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5                         40 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Запишите не менее трех двузначных чисел, которые при делении на 8 дают остаток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е заполняя «окошечки» числами, выпишите неверное равенств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3 : 8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 : 7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2 : 5 =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(ост.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Найдите логическую взаимосвязь между числами первого и второго рядов и заполните окоше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Нумерация в пределах 1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полни пропус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2 = </w:t>
        <w:softHyphen/>
        <w:softHyphen/>
        <w:softHyphen/>
        <w:softHyphen/>
        <w:softHyphen/>
        <w:t>__ с.__д.__ед.                        9с. 0д. 0ед. = 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8 = __с.__д.__ед.                         1с. 1д .1ед. = </w:t>
        <w:softHyphen/>
        <w:softHyphen/>
        <w:t>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пиши цифрами числ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сти тридцать два  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ста восемь   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ста 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а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родолжи ряд чисел до 402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3, 394, 395, 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Сравни числа. Запиши </w:t>
      </w:r>
      <w:r>
        <w:rPr>
          <w:rFonts w:eastAsia="Symbol" w:cs="Symbol" w:ascii="Symbol" w:hAnsi="Symbol"/>
          <w:b/>
          <w:i/>
          <w:sz w:val="28"/>
          <w:szCs w:val="28"/>
        </w:rPr>
        <w:t>&gt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ли </w:t>
      </w:r>
      <w:r>
        <w:rPr>
          <w:rFonts w:eastAsia="Symbol" w:cs="Symbol" w:ascii="Symbol" w:hAnsi="Symbol"/>
          <w:b/>
          <w:i/>
          <w:sz w:val="28"/>
          <w:szCs w:val="28"/>
        </w:rPr>
        <w:t>&lt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… 900                 420 … 402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38 … 801                1000 … 777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редставь  числа в виде суммы разрядных слагаем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1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30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9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ставьте в «окошки» числа так, чтобы равенства стали верными:</w:t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ind w:firstLine="360"/>
        <w:rPr/>
      </w:pP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м 14 см = 714 см                      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__м 05 см = 805 см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50 см = __ м __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м                        400 см =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__ д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7. Дано число 408. Составь трёхзначные числа, записанные теми же цифрам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9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Нумерация в пределах 1000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–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полни пропус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1 = </w:t>
        <w:softHyphen/>
        <w:softHyphen/>
        <w:softHyphen/>
        <w:softHyphen/>
        <w:softHyphen/>
        <w:t>__ с.__д.__ед.                        8 с. 0д. 0ед. = 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4 = __с.__д.__ед.                         2с. 2д .2ед. = </w:t>
        <w:softHyphen/>
        <w:softHyphen/>
        <w:t>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пиши цифрами числ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ста двадцать один  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сот   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сот семь 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а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родолжи ряд чисел до 603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4, 595, 596, 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Сравни числа. Запиши </w:t>
      </w:r>
      <w:r>
        <w:rPr>
          <w:rFonts w:eastAsia="Symbol" w:cs="Symbol" w:ascii="Symbol" w:hAnsi="Symbol"/>
          <w:b/>
          <w:i/>
          <w:sz w:val="28"/>
          <w:szCs w:val="28"/>
        </w:rPr>
        <w:t>&gt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ли </w:t>
      </w:r>
      <w:r>
        <w:rPr>
          <w:rFonts w:eastAsia="Symbol" w:cs="Symbol" w:ascii="Symbol" w:hAnsi="Symbol"/>
          <w:b/>
          <w:i/>
          <w:sz w:val="28"/>
          <w:szCs w:val="28"/>
        </w:rPr>
        <w:t>&lt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… 800                 608 … 806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 … 302                555 … 1000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редставь  числа в виде суммы разрядных слагаем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7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0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5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=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ставьте в «окошки» числа так, чтобы равенства стали верными:</w:t>
      </w:r>
    </w:p>
    <w:p>
      <w:pPr>
        <w:pStyle w:val="Normal"/>
        <w:tabs>
          <w:tab w:val="clear" w:pos="708"/>
          <w:tab w:val="left" w:pos="3029" w:leader="none"/>
        </w:tabs>
        <w:spacing w:lineRule="auto" w:line="240" w:before="0" w:after="0"/>
        <w:ind w:firstLine="360"/>
        <w:rPr/>
      </w:pP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__ м 16 см = 916 см                      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__м 03 см = 403 см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70 см = __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 __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м                        700 см =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__д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7. Дано число 609. Составь трёхзначные числа, записанные теми же цифр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0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Сложение и вычитание трёхзначных чисе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кассе было 813 рублей. Днём из нее выдали 508 руб., а приняли 280 руб. Сколько денег стало в кассе к концу дн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пишите число, состоящее из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 6 сот. 2 дес. 4 ед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 8 сот. и 3 дес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   5 ед. первого разряда, 2 ед. второго разряда и 4 ед. третьего разряда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54             505             867                650</w:t>
      </w:r>
    </w:p>
    <w:p>
      <w:pPr>
        <w:pStyle w:val="Normal"/>
        <w:tabs>
          <w:tab w:val="clear" w:pos="708"/>
          <w:tab w:val="left" w:pos="2483" w:leader="none"/>
          <w:tab w:val="left" w:pos="6579" w:leader="none"/>
        </w:tabs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8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37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9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2483" w:leader="none"/>
          <w:tab w:val="left" w:pos="657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ставьте пропущенные цифр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5             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eastAsia="Symbol" w:cs="Symbol" w:ascii="Symbol" w:hAnsi="Symbol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 </w:t>
      </w:r>
      <w:r>
        <w:rPr>
          <w:rFonts w:eastAsia="Symbol" w:cs="Symbol" w:ascii="Symbol" w:hAnsi="Symbol"/>
          <w:sz w:val="28"/>
          <w:szCs w:val="28"/>
          <w:u w:val="single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 </w:t>
      </w:r>
      <w:r>
        <w:rPr>
          <w:rFonts w:eastAsia="Symbol" w:cs="Symbol" w:ascii="Symbol" w:hAnsi="Symbol"/>
          <w:sz w:val="28"/>
          <w:szCs w:val="28"/>
          <w:u w:val="single"/>
        </w:rPr>
        <w:t>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 5 6                2 4  6  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оставьте в окошко подходящий знак действ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7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7 = 17                     27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7 = 16                  27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7 =23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ориентируйтесь во времени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Маша родилась в среду 19 апреля 2000года. Определите в какой день недели ей исполнится десять ле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0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Сложение и вычитание трёхзначных чисе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 домах 385 жильцов. В первом доме 134 жильца, во втором 117. сколько жильцов в третьем дом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пишите число, состоящее из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 сот. 1 дес. 8 ед.;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 сот. и 2 дес.;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5 ед. третьего разряда, 1 ед. второго разряда и 4 ед. первого разряд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ешите пример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44               623            925                 136</w:t>
      </w:r>
    </w:p>
    <w:p>
      <w:pPr>
        <w:pStyle w:val="Normal"/>
        <w:tabs>
          <w:tab w:val="clear" w:pos="708"/>
          <w:tab w:val="left" w:pos="2483" w:leader="none"/>
          <w:tab w:val="left" w:pos="6579" w:leader="none"/>
        </w:tabs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0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7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98</w:t>
      </w:r>
    </w:p>
    <w:p>
      <w:pPr>
        <w:pStyle w:val="Normal"/>
        <w:tabs>
          <w:tab w:val="clear" w:pos="708"/>
          <w:tab w:val="left" w:pos="2483" w:leader="none"/>
          <w:tab w:val="left" w:pos="6579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ставьте пропущенные цифр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8               7 1 </w:t>
      </w:r>
      <w:r>
        <w:rPr>
          <w:rFonts w:eastAsia="Symbol" w:cs="Symbol" w:ascii="Symbol" w:hAnsi="Symbol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 </w:t>
      </w:r>
      <w:r>
        <w:rPr>
          <w:rFonts w:eastAsia="Symbol" w:cs="Symbol" w:ascii="Symbol" w:hAnsi="Symbol"/>
          <w:sz w:val="28"/>
          <w:szCs w:val="28"/>
          <w:u w:val="single"/>
        </w:rPr>
        <w:t> 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-  </w:t>
      </w:r>
      <w:r>
        <w:rPr>
          <w:rFonts w:eastAsia="Symbol" w:cs="Symbol" w:ascii="Symbol" w:hAnsi="Symbol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 5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 9 2                 4</w:t>
      </w:r>
      <w:r>
        <w:rPr>
          <w:rFonts w:eastAsia="Symbol" w:cs="Symbol" w:ascii="Symbol" w:hAnsi="Symbol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7  </w:t>
      </w:r>
    </w:p>
    <w:p>
      <w:pPr>
        <w:pStyle w:val="Normal"/>
        <w:tabs>
          <w:tab w:val="clear" w:pos="708"/>
          <w:tab w:val="left" w:pos="348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оставьте в окошко подходящий знак действия: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7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7 = 6                27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7 = 37                  27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eastAsia="Symbol" w:cs="Symbol" w:ascii="Symbol" w:hAnsi="Symbo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7 = 2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ориентируйтесь во времен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боту, 13 января 2001 года Марии исполнилось ровно двадцать лет. В какой день недели она родила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Приёмы устного умножения и 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- вариан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цветов сделал большой букет из 9 роз и несколько маленьких букетов, по 3 розы в каждом букете. Сколько маленьких букетов сделал продавец, если всего у него было 30 ро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равните выражения, поставьте знак «&lt;», «&gt;» или «=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  … 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                            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6   …  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                          72 : 72  …  7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: 9  …  42 : 7                            7 : 3  …   56 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е вычисл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0 : 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3 =                          92 : (46 : 2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=                         170 + 320 – 2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: (90 : 5) =                        (610 + 20) : 7 : 90 =                     480 : 6 + 78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Запишите следующие числа в порядке возраста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6, 720, 627, 270, 762, 267, 726, 672, 260, 706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Геометрическая задач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прямоугольника 7 см, а длина в 2 раза больше ширины. Вычислите периметр этого прямоугольника и площадь. 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Решите задач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прописал семерым гномам принимать каждому по 3 таблетки в день в течение недели и дал им 9 упаковок лекарства по 20 таблеток в каждой. Хватит ли гномам пилюл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Приёмы устного умножения и 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ешите задачу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 украсили витрину магазина 15 синими мячами, а остальные витрины украсили красными мячами, по 6 мячей в каждой витрине. Сколько витрин украсили красными мячами, если всего для украшения витрин приготовили 39 мяч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равните выражения, поставьте знак «&lt;», «&gt;» или «=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7    … 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4                   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8   … 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9                    56 : 1  …   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: 6  …  54 : 9                24 : 3  …  36 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полните вычисл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0 : 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2 =                           84 : (42 : 2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3 =                    250 + 430 – 30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: ( 76 : 4) =                       (530 + 10) : 9 : 60 =               420 : 7 + 59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Запишите следующие числа в порядке убыва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3, 310, 315, 531, 301, 503, 351, 350, 530, 305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Геометрическая задача:</w:t>
      </w:r>
    </w:p>
    <w:p>
      <w:pPr>
        <w:pStyle w:val="Normal"/>
        <w:tabs>
          <w:tab w:val="clear" w:pos="708"/>
          <w:tab w:val="left" w:pos="3103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рямоугольника равна 1 дм 2 см, а ширина в 2 раза меньше длины. Вычислите периметр этого прямоугольника и площадь.</w:t>
      </w:r>
    </w:p>
    <w:p>
      <w:pPr>
        <w:pStyle w:val="Normal"/>
        <w:tabs>
          <w:tab w:val="clear" w:pos="708"/>
          <w:tab w:val="left" w:pos="3103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 – Пух, Братец Кролик и Пятачок вместе съели 7 банок сгущёнки. Пятачок съел в 2 раза меньше Братца Кролика, а Братец Кролик – в 2 раза меньше Винни – Пуха. Кто сколько сгущёнки съе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Контрольная работа № 1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Тема. Приёмы письменного умножения и д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F3F3F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1. Реши задач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F3F3F"/>
          <w:sz w:val="28"/>
          <w:szCs w:val="28"/>
        </w:rPr>
        <w:t>Туристы в первый день прошли 28 км, а во второй день проехали на автомобиле в 7 раз больше. Сколько километров пути преодолели туристы за два дн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2. Вычисли в столб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 xml:space="preserve">325 • 3                     256 • 3                  940 :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99 • 8                       762 : 6                   686 : 7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3. Срав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 xml:space="preserve">3 ч  ...  170 мин                          6 м 5 см  ...  650 см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 xml:space="preserve">2 мес.  ... 90 сут                        3 см 7 мм  ...  40 мм                                                                                                                                                                                                                   15 ч ...  1 сут                             50 дм  ...  4 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4. Реши уравнен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: 6 = 112                    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• 5 = 925                  536 :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F3F3F"/>
          <w:sz w:val="28"/>
          <w:szCs w:val="28"/>
        </w:rPr>
        <w:t>= 6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F3F3F"/>
          <w:sz w:val="28"/>
          <w:szCs w:val="28"/>
        </w:rPr>
        <w:t>5*. Отец и сыновья катались на двух- и трёхколёсных велоси</w:t>
        <w:softHyphen/>
        <w:t>педах. У велосипедов было 7 колёс. Сколько сыновей у от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Контрольная работа № 1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Тема. Приёмы письменного умножения и д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1. Реши задач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В ларёк привезли 32 мешка капусты, а в магазин - в 6 раз больше. Сколько мешков капусты привезли в ларёк и магазин вмест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2. Вычисли в столбик</w:t>
      </w:r>
      <w:r>
        <w:rPr>
          <w:rFonts w:cs="Times New Roman" w:ascii="Times New Roman" w:hAnsi="Times New Roman"/>
          <w:color w:val="3F3F3F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>468 • 2                    87 • 9                 717 :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27 • 3                     882 : 7               544 : 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3. Срав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 xml:space="preserve">30 ч  ...  1 сут                              6 м  ...  60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 ч  ...  100 мин                           5  см 8 мм  ...  58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3 мес.  ...  80 сут                         480 см  ...  4 м 8 см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4.  Реши уравн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• 6 = 792                      819 :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=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117                      </w:t>
      </w:r>
      <w:r>
        <w:rPr>
          <w:rFonts w:cs="Times New Roman" w:ascii="Times New Roman" w:hAnsi="Times New Roman"/>
          <w:i/>
          <w:iCs/>
          <w:color w:val="3F3F3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3F3F3F"/>
          <w:sz w:val="28"/>
          <w:szCs w:val="28"/>
        </w:rPr>
        <w:t>: 5 = 1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F3F3F"/>
          <w:sz w:val="28"/>
          <w:szCs w:val="28"/>
        </w:rPr>
        <w:t>5*. В конверте лежали вырезанные из бумаги квадраты, круж</w:t>
        <w:softHyphen/>
        <w:t>ки и треугольники - всего 7 штук. Квадратов в 3 раза больше, чем треугольников. Сколько в конверте кружков, треугольников и квадра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Контрольная работа № 1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1.Вычис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75 :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>203 •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34 : 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33 :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>900 :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213 : 7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23 • 4                       760 : 4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05 : 10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2.Выполни вычисления в столб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345 + 267                   818 :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10 - 345                    134 • 4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3.Начерти прямоугольник со сторонами 8 см и 6 см. Найди о периметр и площ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 задач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В магазине было 115 белых гвоздик и 68 красных. Из них сделали букеты по 3 гвоздики в каждом. Сколько букетов по</w:t>
        <w:softHyphen/>
        <w:t>лучилос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5. Сравни</w:t>
      </w:r>
      <w:r>
        <w:rPr>
          <w:rFonts w:cs="Times New Roman" w:ascii="Times New Roman" w:hAnsi="Times New Roman"/>
          <w:color w:val="42424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24242"/>
          <w:sz w:val="28"/>
          <w:szCs w:val="28"/>
        </w:rPr>
        <w:t>1 кг ...  532 г                                            5 м 2 дм  ...  25 дм                                                                                                                                                                                                                                                                               1 сут.  ...  23 ч                                          3 дм</w:t>
      </w:r>
      <w:r>
        <w:rPr>
          <w:rFonts w:cs="Times New Roman" w:ascii="Times New Roman" w:hAnsi="Times New Roman"/>
          <w:color w:val="42424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...  200 см</w:t>
      </w:r>
      <w:r>
        <w:rPr>
          <w:rFonts w:cs="Times New Roman" w:ascii="Times New Roman" w:hAnsi="Times New Roman"/>
          <w:color w:val="42424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 дм 3 см ... 630 мм                                 3 ч  ... 120 ми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6*. Мальчик наловил пауков и жуков — всего 8 штук. Если пересчитать, сколько у них лап, то окажется 54. Сколько пауков и сколько жуков поймал мальчик? Вспомни, что у паука 8 лап, а у жука — 6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  <w:t>Контрольная работа № 1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1. Вычисли</w:t>
      </w:r>
      <w:r>
        <w:rPr>
          <w:rFonts w:cs="Times New Roman" w:ascii="Times New Roman" w:hAnsi="Times New Roman"/>
          <w:color w:val="42424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105 : 7                    305 • 3                     53 :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66 : 6                     100 : 50                    243 :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28 • 4                     960 : 4                     405 : 10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2. Выполни вычисления в столб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438 + 178                          714 :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12 - 333                           258 • 3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3. Начерти прямоугольник со сторонами 5 см и 7 см. Найди его периметр и площад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4.Реши задач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С одной грядки собрали 345 кг моркови, а с другой 258 кг. Всю морковь разложили в мешки по 9 кг. Сколько мешков по</w:t>
        <w:softHyphen/>
        <w:t>требовалос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5. Сравни</w:t>
      </w:r>
      <w:r>
        <w:rPr>
          <w:rFonts w:cs="Times New Roman" w:ascii="Times New Roman" w:hAnsi="Times New Roman"/>
          <w:color w:val="42424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424242"/>
          <w:sz w:val="28"/>
          <w:szCs w:val="28"/>
        </w:rPr>
        <w:t>300 г  ...  1 кг                             6 м 3 дм  ...  66 д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 сут. ...  40 ч                             6 дм</w:t>
      </w:r>
      <w:r>
        <w:rPr>
          <w:rFonts w:cs="Times New Roman" w:ascii="Times New Roman" w:hAnsi="Times New Roman"/>
          <w:color w:val="42424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...  600 см</w:t>
      </w:r>
      <w:r>
        <w:rPr>
          <w:rFonts w:cs="Times New Roman" w:ascii="Times New Roman" w:hAnsi="Times New Roman"/>
          <w:color w:val="42424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 дм 2 см  ...   320 см                100 мин ...  1 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6*. На дворе гуляют куры и поросята. У всех вместе 20 го</w:t>
        <w:softHyphen/>
        <w:t>лов и 52 ноги. Сколько всего кур и сколько порося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5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0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2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48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080" w:leader="none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iCs/>
      <w:sz w:val="48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23:00Z</dcterms:created>
  <dc:creator>Admin</dc:creator>
  <dc:description/>
  <cp:keywords/>
  <dc:language>en-US</dc:language>
  <cp:lastModifiedBy>Admin</cp:lastModifiedBy>
  <dcterms:modified xsi:type="dcterms:W3CDTF">2013-09-23T18:24:00Z</dcterms:modified>
  <cp:revision>1</cp:revision>
  <dc:subject/>
  <dc:title>ПРИЛОЖЕНИЕ</dc:title>
</cp:coreProperties>
</file>