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Горбоконь Н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по УВ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 «_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 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 Шевченко Т.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3 год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Рабочая программа по русскому языку  для 3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русскому языку -М.: «Просвещение», 2011- (Стандарты второго поколения), в соответствии с учебным планом МБОУ «Грушевская ООШ».  Рабочая программа разработана для обучения по УМК «Школа России» к учебнику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усский язык» авторов В. П. Канакиной, В. Г. Горецкого - М.: Просвещение, 2012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Изучение русского языка в начальных классах  -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pacing w:val="-2"/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38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Общая характеристика предмет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монологической и диалогической устной и письменной речи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коммуникативных умений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нравственных и эстетических чувств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способностей к творческой деятельност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, морфологии и синтаксис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навыков культуры речи во всех ее проявлениях, умений правильно читать и писать, участвовать в диалоге, составлять устные несложные монологические высказывания и письменные текс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языка (основы лингвистических знаний): лексика, фонетика, графика, орфоэпия, морфемика, морфология и синтаксис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рфография и пунктуац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речи.</w:t>
      </w:r>
    </w:p>
    <w:p>
      <w:pPr>
        <w:pStyle w:val="Normal"/>
        <w:shd w:fill="FFFFFF" w:val="clear"/>
        <w:ind w:left="74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держание курса имеет концентрированное строение, предусматривающее изучение одних и тех же разделов и тем в каждом классе. 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абочая программа рассчитана на 170 ч. в год (5 ч в неделю, 34 учебных недели),  том числе: контрольный диктант – 4 ч., контрольная работа – 4 ч., тестирование –  ч. В программу не внесено изменений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Ценностные ориентиры содержания предмета «Русский язык»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едущее место предмета «Русский язык» в системе общего образования обусловлено тем, что русский язык является государственным языком РФ, родным языком русского народа, средством межнационального общения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зучение русского языка способствует формированию у обучающихся представлений о языке как основном средстве человеческого общения, явлении национальной культуры основе национального самосознания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 процессе изучения русского языка у обучаю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Русский язык является для обучаю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ab/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Результаты изучения учебного предмет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ичностны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pacing w:val="-2"/>
          <w:sz w:val="28"/>
          <w:szCs w:val="28"/>
        </w:rPr>
        <w:t>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редмет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Содержание начального общего образования по учебному предмету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Систематический курс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 xml:space="preserve">Фонетика и орфоэпия. </w:t>
      </w:r>
      <w:r>
        <w:rPr>
          <w:rFonts w:cs="Times New Roman" w:ascii="Times New Roman" w:hAnsi="Times New Roman"/>
          <w:spacing w:val="-2"/>
          <w:sz w:val="28"/>
          <w:szCs w:val="28"/>
        </w:rPr>
        <w:t>Различение гласных и согласных звуков. Нахождение в слове ударных и безударных гласных звуков Различение мягких и твердых согласных звуков, определение парных и непарных по тве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-согласный; гласный ударный – безударный; 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 в соответствии с нормами современного русского литературного языка. Фонетический разбор слова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>Графика.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азличение звуков и букв. Обозначение на письме твердости-мягкости согласных звуков. Использование на письме разделительных ъ и ь.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становление соотношения звукового и буквенного состава слова в словах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типа стол, конь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ловах с йотированными гласными е, ё, ю, я; в словах с непроизносимыми согласным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Знание алфавита: правильное название букв, их последовательность. Использование алфавита при работе со словами, справочниками, каталогам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Лексика. </w:t>
      </w:r>
      <w:r>
        <w:rPr>
          <w:rFonts w:cs="Times New Roman" w:ascii="Times New Roman" w:hAnsi="Times New Roman"/>
          <w:spacing w:val="-2"/>
          <w:sz w:val="28"/>
          <w:szCs w:val="28"/>
        </w:rPr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>Состав слов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>Морфология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Части речи. Деление частей речи на самостоятельные и служебные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, «что?»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вопросов. Определение принадлежности имен существительных к 1,2, 3 склонению. Морфологический разбор имен существительных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Имя прилагательное. Значение и употребление в речи. Изменение прилагательных по родам, числам, падежам, кроме прилагательных на –ий, 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ья, - ов, -ин. Морфологический разбор прилагательных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Местоимение. Общее представление о местоимении. Личные местоимения. Значение и употребление в речи. Личные местоимения 1,2,3  лица единственного и множественного числа. Склонение личных местоимений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Глагол. Значение и употребление в речи. Неопределенная форма глагола. Различение глаголов, отвечающих на вопросы «что делать?», «что сделать?». Изменение глаголов по временам. Изменение глаголов по лицам и числам  в настоящем и будущем времени (спряжение). Способы определения 1 и 2 спряжения глаголов (практическое овладение). Изменение глаголов прошедшего времени по родам и числам. Морфологический разбор глаголов. 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Наречие. Значение и употребление в реч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едлог. Знакомство с наиболее употребительными предлогами. 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юзы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и, а, но, </w:t>
      </w:r>
      <w:r>
        <w:rPr>
          <w:rFonts w:cs="Times New Roman" w:ascii="Times New Roman" w:hAnsi="Times New Roman"/>
          <w:spacing w:val="-2"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оль в речи. Частица не, ее значение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Синтаксис. </w:t>
      </w:r>
      <w:r>
        <w:rPr>
          <w:rFonts w:cs="Times New Roman" w:ascii="Times New Roman" w:hAnsi="Times New Roman"/>
          <w:spacing w:val="-2"/>
          <w:sz w:val="28"/>
          <w:szCs w:val="28"/>
        </w:rPr>
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, побудительные; по эмоциональной окраске: восклицательные и невосклицательные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между словами в словосочетании и предложени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и, а, но</w:t>
      </w:r>
      <w:r>
        <w:rPr>
          <w:rFonts w:cs="Times New Roman" w:ascii="Times New Roman" w:hAnsi="Times New Roman"/>
          <w:spacing w:val="-2"/>
          <w:sz w:val="28"/>
          <w:szCs w:val="28"/>
        </w:rPr>
        <w:t>. Использование интонации перечисления в предложениях с однородными членам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личение простых и сложных предложений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рфография и пунктуация. </w:t>
      </w:r>
      <w:r>
        <w:rPr>
          <w:rFonts w:cs="Times New Roman" w:ascii="Times New Roman" w:hAnsi="Times New Roman"/>
          <w:spacing w:val="-2"/>
          <w:sz w:val="28"/>
          <w:szCs w:val="28"/>
        </w:rPr>
        <w:t>Формирование орфографической зоркости, использование разных способов написания в зависимости от места орфограммы в слове. Использование  орфографического словаря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менение правил правопис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четания жи-ши, ча-ща, чу-щу в положении под ударени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четания чк-чн, чт, щ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произносимые согласны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делительные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ъ и ь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ягкий знак после шипящих на конце имен существитель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езударные падежные окончания имен существительных (кроме существительных на –мя, - ий, - ья, -ье, -ия, -ов, - ин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езударные окончания имен прилагатель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 с глагол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ягкий знак после шипящих на конце глаголов 2-го лица единственного чис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ягкий знак в глаголах на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ться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езударные личные окончания глаго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дельное написание глаголов с другими слов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наки препинания в конце предло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наки препинания (запятая) в предложениях с однородными членами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ab/>
        <w:t>Развитие речи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Осознание ситуации общения: с какой целью, с кем и где происходит общение?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рактическое овладение диалоговой формой речи. Выражения собственного мнения, его аргументация  с учетом ситуации общения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владение умениями ведения разговора. Овладение нормами речевого этикета в ситуациях учебного и бытового общения, в том числе при обращении с помощью средств ИКТ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ктическое овладение монологической формой речи. Умение строить устное монологическое высказывание на определенную тему с использованием разных типов речи. 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pacing w:val="-2"/>
          <w:sz w:val="28"/>
          <w:szCs w:val="28"/>
        </w:rPr>
        <w:t>Признаки текста. Смысловое единство предложений в тексте. Заглавие текста. Последовательность предложений в тексте. Последовательность частей текста. Комплексная работа над структурой текста. План текста. Составление планов к заданным текстам. Создание собственных текстов по предложенным и самостоятельно составленным планам. Типы текстов: описание, рассуждение, повествование, их особенности. Знакомство с жанрами письма и поздравления. 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 Знакомство с основными видами изложений и сочинений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КУРСА  4 класс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ексика, фонетика, грамматика, правописание и развитие речи (170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споминаем, повторяем, изуча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ша речь и наш язык (2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иды речи. Речь, ее значение. Речь – отражение культуры человек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Текст. Предложение. Словосочетание.  (1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ст как единица языка и речи. Тема и основная мысль текста. Заголовок. Части текста. Типы текс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ение, его назначение и признаки. Оформление  предложений в устной речи и на письме. Виды предложений по цели высказывания (повествовательные, вопроси тельные, побудительные). Восклицательные предложения. Упражнение в распознавании и в построении предложение разных по цели высказывания и по интонации. Обращение (общее представл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ные и второстепенные члены предложения .Распространенные и нераспространенные предложения. Словосочетания. Связь слов в словосочетании.  Упражнение в построении словосочетаний, в вычленении словосочетаний из пpeдложения.  Разбор предложения по членам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ое и сложное предложение (общее представление). Знаки препинания в сложном предложении. Союзы в сложном предложении. Обобщение знаний о предло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ово в языке и речи  (19 ч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и его лексическое значение. Однозначные и многозначные   слова.   Прямое   и   переносное   значение   слов. Синонимы.  Антонимы.  Омонимы (общее  представление) Словосочетание как сложное название предмета. Устойчивые сочетания слов  (фразеологизмы)  (общее  представление).  Упражнение  в  распознавании  изученных  лексических групп слов в речи, выборе наиболее точного слова дл выражения мысли. Работа со словарями учеб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и речи (повторение): имя существительное, местоимение, имя прилагательное, глагол. Имя числительное, как часть речи (общее представл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и слог. Гласные звуки. Буквы, обозначающие Гласные звуки. Правописание слов с безударным гласным 1 корне слова и ударным гласным после шипящих. Соглас</w:t>
        <w:softHyphen/>
        <w:t>ные звуки. Буквы, обозначающие согласные звуки. Право</w:t>
        <w:softHyphen/>
        <w:t>писание слов с парным по глухости-звонкости согласным знаком в корне слова. Мягкий знак (ь) как показатель мяг</w:t>
        <w:softHyphen/>
        <w:t>кости согласного звука. Разделительный мягкий знак (ь). Упражнение в правописании слов с мягким знаком (ь) и другими изученными орфограммами. Перенос с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став слова (16 ч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коренные слова. Корень слова. Общее представле</w:t>
        <w:softHyphen/>
        <w:t xml:space="preserve">ние о чередовании гласных и согласных звуков в корне однокоренных сло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дорога — дорожка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сложных словах с двумя корня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самолет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ылесос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 слова. Окончание. Роль окончания в слове, в словосочетании и в предложении. Приставка. Суффикс. Наблюдение над зна</w:t>
        <w:softHyphen/>
        <w:t>чениями приставок и суффиксов в слове. Формирование умений находить значимые части слова в простых по соста</w:t>
        <w:softHyphen/>
        <w:t>ву словах. Образование слов с помощью приставок и суф</w:t>
        <w:softHyphen/>
        <w:t>фиксов. Основа слова. Разбор слов по составу. Ознакомле</w:t>
        <w:softHyphen/>
        <w:t>ние со словообразовательным словар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вописание частей слова (31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е представление о правописании частей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писание безударных гласных в корне слова. Упражнение в правописании слов с проверяемы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че</w:t>
        <w:softHyphen/>
        <w:t xml:space="preserve">ла, зимой, малыш, ленивый, смотреть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е проверяе</w:t>
        <w:softHyphen/>
        <w:t xml:space="preserve">мыми ударением безударными гласны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восток, герой, трамвай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двумя безударными гласны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торона, зе</w:t>
        <w:softHyphen/>
        <w:t xml:space="preserve">ленеть, золотой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лова с буквосочетания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о//р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о</w:t>
        <w:softHyphen/>
        <w:t>р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рата)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ере//р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бере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брег)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ло//л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оло</w:t>
        <w:softHyphen/>
        <w:t xml:space="preserve">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лато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писание глухих и звонких согласных в корне слов. Упражнение в правописании слов с парным по глухости-звонкости согласным в конце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угроб, чертёж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пере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гласным в корн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сказка, гибкий, просьба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не проверяемым согласным в корн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окзал, дождь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писание непроизносимых согласных в наиболее распространенных слов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солнце, сердце, здравствуй местность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писание сн в наиболее употребительных слов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опасный, прекрасный, вкусный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е в правописании слов с непроизносимым согласным звуком в кор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поставление правил о правописании гласных и согласных в корне. Формирование умения проверять написание гласных и согласных разными способами: изменением фор</w:t>
        <w:softHyphen/>
        <w:t xml:space="preserve">мы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звезда — звёзды, вари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арит, гиб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ибок, вкус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кусен, гла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лаз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подбором одноко-ренных сло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свистну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вист, больной — боль, слив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ливоч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писание приставок и суффиксов в слове. Правопи</w:t>
        <w:softHyphen/>
        <w:t xml:space="preserve">сание гласных и согласных в приставк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-, о-, об-, до-, за-, на-, над-, с-, от-, под-, по-, про-, пере-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екоторых суффикс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ек&gt; -ик, -еньк, -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общее представл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тие   навыка   правописания   безударных   гласны корня в словах с приставка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авязал, подкрепил, пере писал, покрасне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ставки и предлоги. Формирование умения отличат приставку от предлога. Упражнение в правописании пред логов и пристав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писание слов с двойными согласными. Упражнение в правописании слов с двойными согласным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анна, аллея, телеграмма, рассказ, русский, длинны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делительный твердый знак (ъ). Правописание слов с разделительным твердым знаком (ъ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объявление, съезд, съёжился, предъюбилейный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е в правописа</w:t>
        <w:softHyphen/>
        <w:t>нии слов с разделительными твердым (ъ) и мягким (ь) зна</w:t>
        <w:softHyphen/>
        <w:t>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асти речи (76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щее представление о частях речи (1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мя существительное (30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об имени существительном как части речи (его значение, вопросы). Роль имен существительных в речи. Одушевленные и неодушевленные, собственные и нарица</w:t>
        <w:softHyphen/>
        <w:t>тельные имена существительные. Число имен существи</w:t>
        <w:softHyphen/>
        <w:t>тельных (единственное, множественное), изменение имен существительных по числам. Имена существительные, уп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ляемые в форме одного числа: единственног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молоко, творог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ножественног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ножницы, шахмат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 имен существительных (мужской, женский, сред</w:t>
        <w:softHyphen/>
        <w:t>ний). Упражнение в определении рода имен существи</w:t>
        <w:softHyphen/>
        <w:t xml:space="preserve">тельных. Наблюдение над именами существительными со значением оценк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невежа, плакса, забияка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ягкий знак (ь) на конце существительных женского рода после шипящи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ночь, рожь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его отсутствие у существитель</w:t>
        <w:softHyphen/>
        <w:t xml:space="preserve">ных мужского род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врач, сторож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е в право</w:t>
        <w:softHyphen/>
        <w:t>писании имен существительных с шипящим звуком на конц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ение имен существительных по падежам (общее представление о склонении). Ознакомление с признаками имен существительных, употребляемых в каждом из падеже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менительном, родительном, дательном, винитель</w:t>
        <w:softHyphen/>
        <w:t>ном, творительном, предложном). Упражнение в склонении имен существительных и в распознавании падежей. Несклоняемые имена существительные. Начальная форма имени существительно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ль имен существительных в предложении (подлежа</w:t>
        <w:softHyphen/>
        <w:t>щее, второстепенный член предложен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мя прилагательное (19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об имени прилагательном как части речи (значение, вопросы). Роль имен прилагательных в речи. Связь имени прилагательного с именем существитель</w:t>
        <w:softHyphen/>
        <w:t>ным. Наблюдение над употреблением имен прилагатель</w:t>
        <w:softHyphen/>
        <w:t xml:space="preserve">ных в описательном тексте (художественном и научном). Упражнение в распознавании и в правописании имен прилагательных. Общее представление о сложных именах прилагательны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светло-синий, ярко-красный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их на</w:t>
        <w:softHyphen/>
        <w:t>писа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ло имен прилагательных (единственное, множест</w:t>
        <w:softHyphen/>
        <w:t>венное), изменение имен прилагательных по числам при сочетании с именем существитель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писание окончаний имен прилагательных множе</w:t>
        <w:softHyphen/>
        <w:t>ственного числа (-ые, -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ение имен прилагательных в единственном числе по родам при сочетании с именем существительным. Упражнение в определении рода и в изменении имен при</w:t>
        <w:softHyphen/>
        <w:t xml:space="preserve">лагательных по родам. Правописание родовых окончаний имен прилагательных (-ий, -ый, -ой, -ая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я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е, -е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е представление об изменении имен прилагатель</w:t>
        <w:softHyphen/>
        <w:t>ных по падежам в зависимости от падежной формы име</w:t>
        <w:softHyphen/>
        <w:t>ни существительного. Упражнение в определении падежа имен прилагательных. Начальная форма имени прилагательного. Роль имен прилагательных в предложении (второстепенный член предложения)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стоим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5 ч)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чные местоимения (значение, вопросы). Роль местоимений в речи. Лицо и число личных местоимений. Наблюдение над употреблением местоимений в тексте. Роль местоимений в предложении (подлежащее, второстепенный член предложения)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лагол (21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о глаголе как части речи (значение, вопросы). Начальная (неопределенная) форма глагола. Роль глаголов в речи. Число глаголов (единственное, множественное), изменение глаголов по числ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ена глагола (настоящее, прошедшее, будущее). Изменение глаголов по временам. Упражнение в определении времени глаголов и в изменений глаголов по временам. Изменение глаголов прошедшего времени по родам в единственном числе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стиц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н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писание глаголов с частице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н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ль глаголов в предложении (сказуемое)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вязная реч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ь и ее значение в жизни. Наблюдение над разновидностями речи (художественной и учебно-деловой) в процессе работы над языковым материалом учебника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кст. Определение типа текста, темы, главной мысли. Деление текста на логически законченные части, их озаглавливание. Составление плана текста под руководством учителя. Наблюдение над связью между частями текст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ениями в каждой части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ложение. Письменное изложение текста повествова</w:t>
        <w:softHyphen/>
        <w:t>тельного характера и с элементами описания и рассужде</w:t>
        <w:softHyphen/>
        <w:t>ния по плану, составленному коллективно под руководст</w:t>
        <w:softHyphen/>
        <w:t>вом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чинение. Сочинения (устные и письменные) по сюжет</w:t>
        <w:softHyphen/>
        <w:t>ному рисунку, по серии сюжетных рисунков, по демонстра</w:t>
        <w:softHyphen/>
        <w:t>ционной картине, на определенную тему (об играх, наблю</w:t>
        <w:softHyphen/>
        <w:t>дениях за природой и др.) с предварительной подготовкой под руководством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исание короткого письма о своих делах, приглаше</w:t>
        <w:softHyphen/>
        <w:t>ния, объя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евая этика: сфера употребления, типовые ситуации использования слов приветствия, прощания, просьбы, бла</w:t>
        <w:softHyphen/>
        <w:t>годарности, извинения в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вторение изученного за год (1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ст и предложение. Состав слова. Правописание час</w:t>
        <w:softHyphen/>
        <w:t>тей слова. Части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лова с непроверяемым написанием.</w:t>
      </w:r>
    </w:p>
    <w:p>
      <w:pPr>
        <w:pStyle w:val="Normal"/>
        <w:shd w:fill="FFFFFF" w:val="clear"/>
        <w:ind w:left="38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384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02"/>
        <w:gridCol w:w="1079"/>
        <w:gridCol w:w="1441"/>
        <w:gridCol w:w="3960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здела и т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асы учебного време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овые сроки про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арактеристика деятельности обучающихся</w:t>
            </w:r>
          </w:p>
          <w:p>
            <w:pPr>
              <w:pStyle w:val="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Наша речь и наш язык (2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Наша речь и наш язы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Уметь составлять предложения ,</w:t>
            </w:r>
          </w:p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облюдать интонацию, различать устную, письменную речь и речь про себя, анализировать высказывания о русском языке</w:t>
            </w:r>
          </w:p>
        </w:tc>
      </w:tr>
      <w:tr>
        <w:trPr>
          <w:trHeight w:val="9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Наша речь и наш язы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суждать о значении языка и речи в жизни человека, о языке как системе знаков, наблюдать за особенностями собственной речи и оценивать её</w:t>
            </w:r>
          </w:p>
        </w:tc>
      </w:tr>
      <w:tr>
        <w:trPr>
          <w:trHeight w:val="30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Cs w:val="28"/>
              </w:rPr>
              <w:t>Текст (2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Текст  как  единица языка  и  реч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тличать текст от других записей по его признакам, осмысленно читать текст, определять тему и  главную</w:t>
            </w:r>
          </w:p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мысль текста, подбирать заголовок к текс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Текст.  Типы  текстов.</w:t>
            </w:r>
          </w:p>
          <w:p>
            <w:pPr>
              <w:pStyle w:val="1"/>
              <w:rPr>
                <w:rFonts w:ascii="8;Times New Roman" w:hAnsi="8;Times New Roman" w:cs="8;Times New Roman"/>
                <w:sz w:val="28"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Знать определение</w:t>
            </w:r>
          </w:p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текста, определять тему и  главную</w:t>
            </w:r>
          </w:p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мысль текста, подбирать заголовок к тексту, различать типы текстов: повествование, описание, рассуждение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  <w:szCs w:val="28"/>
                <w:lang w:val="ru-RU"/>
              </w:rPr>
              <w:t>Предложение. Словосочетание. (12 ч)</w:t>
            </w:r>
          </w:p>
        </w:tc>
      </w:tr>
      <w:tr>
        <w:trPr>
          <w:trHeight w:val="11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Знаки препинания в конце предложения</w:t>
            </w:r>
            <w:r>
              <w:rPr/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тличать предложение от группы слов, не составляющих предложение, определять границы предлож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Повествовательные, вопросительные и побудительные пред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ru-RU"/>
              </w:rPr>
              <w:t>Наблюдать над значением предложений, выбирать знак для обозначения конца предложения, обосновывать выбор знака препинания в конце предлож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лицательные предложе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Соблюдать в устной речи логическое ударение и интонацию конца предлож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Обобщение знаний о видах предложений. </w:t>
            </w:r>
            <w:r>
              <w:rPr>
                <w:rFonts w:cs="8;Times New Roman" w:ascii="8;Times New Roman" w:hAnsi="8;Times New Roman"/>
                <w:szCs w:val="28"/>
              </w:rPr>
              <w:t>Обращ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Классифицировать предложения по цели высказывания, обосновывать  знаки препинания в конце предложения. Находить обращения  в предложении и наблюдать за выделением обращения в   письменной реч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Главные и второстепенные члены предложе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Различать и выделять </w:t>
            </w:r>
            <w:r>
              <w:rPr>
                <w:szCs w:val="28"/>
                <w:lang w:val="ru-RU"/>
              </w:rPr>
              <w:t>г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лавные и второстепенные члены предложения</w:t>
            </w:r>
            <w:r>
              <w:rPr>
                <w:szCs w:val="28"/>
                <w:lang w:val="ru-RU"/>
              </w:rPr>
              <w:t>, распространённые и нераспространённые члены предложен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разборе предложений по членам предложе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главные члены предложения, устанавливать при помощи вопросов связь между членами предлож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Словосочетание.</w:t>
            </w:r>
          </w:p>
          <w:p>
            <w:pPr>
              <w:pStyle w:val="1"/>
              <w:rPr>
                <w:rFonts w:ascii="8;Times New Roman" w:hAnsi="8;Times New Roman" w:cs="8;Times New Roman"/>
                <w:sz w:val="28"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зличать словосочетание и предложение, выделять  в предложении словосочетание устанавливать, при помощи вопросов связь между словами в   словосочетании и  предложен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Обобщение знаний о словосочетании и предлож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збирать предложения по  членам, находить основу предложения, выделять словосочета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ост</w:t>
            </w:r>
            <w:r>
              <w:rPr>
                <w:szCs w:val="28"/>
                <w:lang w:val="ru-RU"/>
              </w:rPr>
              <w:t>о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е и сложное предложение (общее представление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зличать простые и сложные предложения, объяснять знаки препинания внутри сложного предложения</w:t>
            </w:r>
          </w:p>
        </w:tc>
      </w:tr>
      <w:tr>
        <w:trPr>
          <w:trHeight w:val="8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ы в сложном предложении</w:t>
            </w:r>
            <w:r>
              <w:rPr/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Соединять простые предложения в сложное при помощи союзов  </w:t>
            </w:r>
            <w:r>
              <w:rPr>
                <w:i/>
                <w:lang w:val="ru-RU"/>
              </w:rPr>
              <w:t>и, а, но</w:t>
            </w:r>
          </w:p>
        </w:tc>
      </w:tr>
      <w:tr>
        <w:trPr>
          <w:trHeight w:val="5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.р. Составление рассказа по репродукции картины В.Д. Поленова «Золотая осень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Составлять текст по репродукции картины.</w:t>
            </w:r>
          </w:p>
        </w:tc>
      </w:tr>
      <w:tr>
        <w:trPr>
          <w:trHeight w:val="5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рочный диктант. Тема «Текст. Предложение.</w:t>
            </w:r>
          </w:p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ловосочетани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исать текст под диктовку, проверять написанное</w:t>
            </w:r>
          </w:p>
        </w:tc>
      </w:tr>
      <w:tr>
        <w:trPr>
          <w:trHeight w:val="26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лово в языке и речи (19 ч)</w:t>
            </w:r>
          </w:p>
        </w:tc>
      </w:tr>
      <w:tr>
        <w:trPr>
          <w:trHeight w:val="5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bCs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лово и его лексическое знач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значение слова по толковому словарю, находить синонимы, антонимы среди других слов, подбирать к сову синонимы, антонимы</w:t>
            </w:r>
          </w:p>
        </w:tc>
      </w:tr>
      <w:tr>
        <w:trPr>
          <w:trHeight w:val="5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распознавании изученных лексических групп слов в реч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бъяснять лексическое значение слова, распознавать многозначные слова, антонимы, синонимы, слова в прямом и переносном значения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Омонимы.</w:t>
            </w:r>
          </w:p>
          <w:p>
            <w:pPr>
              <w:pStyle w:val="1"/>
              <w:rPr>
                <w:rFonts w:ascii="8;Times New Roman" w:hAnsi="8;Times New Roman" w:cs="8;Times New Roman"/>
                <w:sz w:val="28"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омонимы среди других слов, объяснять их лексическое знач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>Слово 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8;Times New Roman" w:ascii="8;Times New Roman" w:hAnsi="8;Times New Roman"/>
                <w:szCs w:val="28"/>
              </w:rPr>
              <w:t>словосочет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зличать слово и словосочетание как сложное название предм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>Устойчивые сочетания слов (фразеологизмы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в тексте и в предложении фразеологизмы. Объяснять их знач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одробное изложение с языковым анализом тек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текст с целью выделения слов, выражающих авторское отношение, определять тип, тему текста, подбирать заголовок к тексту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Части </w:t>
            </w:r>
            <w:r>
              <w:rPr>
                <w:b/>
                <w:i/>
                <w:szCs w:val="28"/>
              </w:rPr>
              <w:t>речи (5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Части речи. Имя существительное. Местоим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Узнавать изученные части речи среди других слов и в предложении. Различать </w:t>
            </w:r>
            <w:r>
              <w:rPr>
                <w:szCs w:val="28"/>
                <w:lang w:val="ru-RU"/>
              </w:rPr>
              <w:t>и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мя существительное </w:t>
            </w:r>
            <w:r>
              <w:rPr>
                <w:szCs w:val="28"/>
                <w:lang w:val="ru-RU"/>
              </w:rPr>
              <w:t>и м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естоимение, правильно употреблять их в реч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8;Times New Roman" w:hAnsi="8;Times New Roman" w:cs="8;Times New Roman"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>Части речи. Имя прилагатель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имя прилагательное по значению и вопросам, различать оттенки значений имён прилагатель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Части речи. Глагол.</w:t>
            </w:r>
          </w:p>
          <w:p>
            <w:pPr>
              <w:pStyle w:val="1"/>
              <w:rPr>
                <w:rFonts w:ascii="8;Times New Roman" w:hAnsi="8;Times New Roman" w:cs="8;Times New Roman"/>
                <w:sz w:val="28"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глаголы по значению и вопроса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р. Составление текста по репродукции картины И. Т. Хруцкого «Цветы и пл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Составлять текст по репродукции картины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Имя числительное как часть речи.</w:t>
            </w:r>
            <w:r>
              <w:rPr>
                <w:szCs w:val="28"/>
                <w:lang w:val="ru-RU"/>
              </w:rPr>
              <w:t xml:space="preserve"> Проверочная рабо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имя числительное по значению и вопросам, объяснять значение имён числительных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  <w:szCs w:val="28"/>
              </w:rPr>
              <w:t>Однокоренные слова (1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ловарный диктант №1.</w:t>
            </w:r>
            <w:r>
              <w:rPr>
                <w:rFonts w:cs="8;Times New Roman" w:ascii="8;Times New Roman" w:hAnsi="8;Times New Roman"/>
                <w:szCs w:val="28"/>
              </w:rPr>
              <w:t>Однокоренные слова.</w:t>
            </w:r>
          </w:p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 однокоренные слова, выделять в них корень проводить примеры однокоренных слов с заданным корнем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  <w:szCs w:val="28"/>
                <w:lang w:val="ru-RU"/>
              </w:rPr>
              <w:t>Слово и слог. Звуки и буквы (7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лово и слог. Гласные звуки и буквы, обозначающие гласные звук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зличать слово и слог, звук и букву, определять слоги в словах, правильно переносит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Правописание безударных гласных в корне слов и гласных  после шипящих.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бозначать буквой безударный гласный звук в корне слов, а также после шипящи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8;Times New Roman" w:hAnsi="8;Times New Roman" w:cs="8;Times New Roman"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описание слов с парными  по глухости – звонкости согласными в корне слов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обозначать на письме парные по глухости – звонкости согласные звуки в конце слова и перед согласными</w:t>
            </w:r>
          </w:p>
        </w:tc>
      </w:tr>
      <w:tr>
        <w:trPr>
          <w:trHeight w:val="23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правописании слов с разделительным мягким знаком  и  другими изученными  орфограмм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писать слова с разделительным мягким знаком и с другим изученными орфограммам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ru-RU"/>
              </w:rPr>
              <w:t xml:space="preserve">Р. р. Изложение повествовательного текста по вопросам или коллективно составленному плану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тему текста, его частей, последовательно излагать содержание текс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Контрольная работа №1 по теме «Правописание безударных гласных и парных согласных в корне слов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равила написания </w:t>
            </w:r>
            <w:r>
              <w:rPr>
                <w:szCs w:val="28"/>
                <w:lang w:val="ru-RU"/>
              </w:rPr>
              <w:t>безударных гласных и парных согласных в корне сло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кт «Рассказ о слов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одбирать из разных источников информацию о слове и его окружении. Составлять словарную статью о слове, участвовать в ее презентации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b/>
                <w:sz w:val="28"/>
                <w:szCs w:val="28"/>
              </w:rPr>
              <w:t>Состав  сл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6 ч)</w:t>
            </w:r>
            <w:r>
              <w:rPr>
                <w:rFonts w:cs="8;Times New Roman" w:ascii="8;Times New Roman" w:hAnsi="8;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1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8;Times New Roman" w:hAnsi="8;Times New Roman" w:cs="8;Times New Roman"/>
                <w:szCs w:val="28"/>
              </w:rPr>
            </w:pPr>
            <w:r>
              <w:rPr>
                <w:rFonts w:cs="8;Times New Roman" w:ascii="8;Times New Roman" w:hAnsi="8;Times New Roman"/>
                <w:szCs w:val="28"/>
              </w:rPr>
              <w:t xml:space="preserve">Однокоренные    слова.  Корень.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Формулировать определения однокоренных слов и корня, различать однокоренные слова, единообразно писать гласные и согласные в корне однокоренных слов.</w:t>
            </w:r>
          </w:p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блюдать над чередованием звуков в корне слова, находить чередующиеся звуки в корн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Упражнение в написании  корня  в  однокоренных  словах.  Чередование  согласных  звуков  в конце  корня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ложные  слова</w:t>
            </w:r>
            <w:r>
              <w:rPr>
                <w:szCs w:val="28"/>
                <w:lang w:val="ru-RU"/>
              </w:rPr>
              <w:t>. Правописание сложных сл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ru-RU"/>
              </w:rPr>
              <w:t xml:space="preserve">Образовывать сложные слова, правильно их писать (соединительные гласные  </w:t>
            </w:r>
            <w:r>
              <w:rPr>
                <w:i/>
                <w:lang w:val="ru-RU"/>
              </w:rPr>
              <w:t xml:space="preserve">о,е 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Контрольный диктант №1 по теме «Однокоренные слова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писать слова с  изученными орфограммами, оформлять на письме предлож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Формы  слова. Окончание.</w:t>
            </w:r>
          </w:p>
          <w:p>
            <w:pPr>
              <w:pStyle w:val="1"/>
              <w:rPr>
                <w:rFonts w:ascii="8;Times New Roman" w:hAnsi="8;Times New Roman" w:cs="8;Times New Roman"/>
                <w:sz w:val="28"/>
                <w:szCs w:val="28"/>
                <w:lang w:val="ru-RU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формы одного слова, формулировать определение оконча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Окончание  и  его  роль  в </w:t>
            </w:r>
            <w:r>
              <w:rPr>
                <w:szCs w:val="28"/>
                <w:lang w:val="ru-RU"/>
              </w:rPr>
              <w:t xml:space="preserve">слове,  в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словосочетании  и  </w:t>
            </w:r>
            <w:r>
              <w:rPr>
                <w:szCs w:val="28"/>
                <w:lang w:val="ru-RU"/>
              </w:rPr>
              <w:t xml:space="preserve">в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предлож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Доказывать значимость окончания,  выделять окончание в слов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 xml:space="preserve">Приставка 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8;Times New Roman" w:ascii="8;Times New Roman" w:hAnsi="8;Times New Roman"/>
                <w:szCs w:val="28"/>
              </w:rPr>
              <w:t>(общее  понят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Формулировать определение приставки, находить в предложении слова с приставками, образовывать слова с приставка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>Приставка – значимая часть  слов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бъяснять значение приставок, находить приставку в слове. Образовывать однокоренные слова с приставка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Обобщение  знаний  о  роли  приставок  в  слов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изученные части слова, правильно употреблять в речи слова с приставка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  (общее  понятие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Формулировать определение суффикса, находить в словах суффикс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уффикс – значимая часть слова. Образование слов с помощью суффикс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в словах суффиксы, подбирать слова с таким же суффиксо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Р. р. Сочинение по репродукции картины  А. А. Рылова «В голубом просторе».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в словах суффиксы, подбирать слова с таким же суффиксом, определять значение суффик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ова слов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ыделять в словах основу слов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Обобщение и систематизация знаний о составе слова.</w:t>
            </w:r>
            <w:r>
              <w:rPr>
                <w:szCs w:val="28"/>
                <w:lang w:val="ru-RU"/>
              </w:rPr>
              <w:t xml:space="preserve"> Разбор слова по составу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ботать со словообразовательным словарём, выделять основу сло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разборе слов по составу.</w:t>
            </w:r>
            <w:r>
              <w:rPr>
                <w:szCs w:val="28"/>
                <w:lang w:val="ru-RU"/>
              </w:rPr>
              <w:t xml:space="preserve"> Проект «Семья слов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в слове значимые части, находить слово по заданной мод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робное изложение на основе зрительного восприятия и языкового анализа повествовательного тек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тему и главную мысль текста, подбирать название к тексту, последовательно и подробно излагать содержание в соответствии с планом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lang w:val="ru-RU"/>
              </w:rPr>
            </w:pP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>Правописание частей слова        (</w:t>
            </w:r>
            <w:r>
              <w:rPr>
                <w:b/>
                <w:szCs w:val="28"/>
                <w:lang w:val="ru-RU"/>
              </w:rPr>
              <w:t>29</w:t>
            </w: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 xml:space="preserve">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Общее представление о правописании частей слов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наличие в слове изученных орфограмм, выделять части сло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точнение, обобщение знаний о двух способах проверки слов с безударными гласными в корн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безударную гласную  корне, проверять ударение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описание слов с проверяемыми и непроверяемыми безударными гласными в корне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с двумя безударными в кор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и писать слова с проверяемыми ударением гласными в корне, подбирать проверочные слова. Подбирать проверочные слова для слов с двумя безударными гласными в корне, составлять текст из деформированных предлож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Наблюдение над словами с буквосочетаниями   - ере-, -оро-, -оло-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босновывать правильность написания безударного гласного в корн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описание слов с парными звонкими и глухими согласными в корн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бозначать буквой парный по глухости – звонкости , подбирать проверочное слов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написании слов с парными по глухости-звонкости согласными в корн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изученные орфограммы в слове, проверять написание слов с парными по глухости – звонкости согласными в корн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правописании слов с парными по глухости – звонкости согласными и безударными гласными в корн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ходить изученные орфограммы в слове, проверять написание слов с безударными гласными, с парными по глухости – звонкости согласными в корн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 №1. Тема «Правописание слов с парными звонкими и глухими согласными в корне и на конце слов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првила написания</w:t>
            </w:r>
            <w:r>
              <w:rPr>
                <w:szCs w:val="28"/>
                <w:lang w:val="ru-RU"/>
              </w:rPr>
              <w:t xml:space="preserve"> слов с парными звонкими и глухими согласными в корне и на конце сло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оставление текста по сюжетному рисунку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инимать сюжетный рисунок, определять его тему, передавать содержание рисунк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ило проверки написания слов с непроизносимым согласным звуком в корн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именять правило написания слов с непроизносимыми согласны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описание слов с непроизносимыми согласными звук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Подбирать однокоренные слова для проверки слов с непроизносимыми согласными, ознакомиться со словами, имеющими  сочетание </w:t>
            </w:r>
            <w:r>
              <w:rPr>
                <w:i/>
                <w:lang w:val="ru-RU"/>
              </w:rPr>
              <w:t>сн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Правописание слов с непроизносимыми согласными </w:t>
            </w:r>
            <w:r>
              <w:rPr>
                <w:szCs w:val="28"/>
                <w:lang w:val="ru-RU"/>
              </w:rPr>
              <w:t xml:space="preserve"> звуками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Сопоставить правила правописания слов с парными по глухости – звонкости согласными звуками и непроизносимыми согласными звуками в корне сло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о</w:t>
            </w:r>
            <w:r>
              <w:rPr>
                <w:szCs w:val="28"/>
                <w:lang w:val="ru-RU"/>
              </w:rPr>
              <w:t>по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ставление правил о правописании корн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Сопоставить правила правописания слов с безударными гласными,  с парными по глухости – звонкости согласными звуками и непроизносимыми согласными звуками в корне сло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о</w:t>
            </w:r>
            <w:r>
              <w:rPr>
                <w:szCs w:val="28"/>
                <w:lang w:val="ru-RU"/>
              </w:rPr>
              <w:t>по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ставление правил о правописании корн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Контрольная работа №2 по теме «Правописание слов с   непроизносимыми согласным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ценить деятельность по проверке умения писать  слова с проверяемыми гласными и согласными в корне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rFonts w:cs="8;Times New Roman" w:ascii="8;Times New Roman" w:hAnsi="8;Times New Roman"/>
                <w:b/>
                <w:i/>
                <w:szCs w:val="28"/>
              </w:rPr>
              <w:t>Двойные согласные    (</w:t>
            </w:r>
            <w:r>
              <w:rPr>
                <w:b/>
                <w:i/>
                <w:szCs w:val="28"/>
                <w:lang w:val="ru-RU"/>
              </w:rPr>
              <w:t>2</w:t>
            </w:r>
            <w:r>
              <w:rPr>
                <w:rFonts w:cs="8;Times New Roman" w:ascii="8;Times New Roman" w:hAnsi="8;Times New Roman"/>
                <w:b/>
                <w:i/>
                <w:szCs w:val="28"/>
              </w:rPr>
              <w:t xml:space="preserve">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Двойные согласные. Работа над ошибк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познавать орфограмму и проверять её, записывать слова с двойными согласны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описание слов с двойными согласными. Сочинение по репродукции картины В.М. Васнецова «Снегурочка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зличать двойные согласные в разных частях слова и записывать слова с двойными согласными, разбирать слова по составу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rFonts w:cs="8;Times New Roman" w:ascii="8;Times New Roman" w:hAnsi="8;Times New Roman"/>
                <w:b/>
                <w:i/>
                <w:szCs w:val="28"/>
                <w:lang w:val="ru-RU"/>
              </w:rPr>
              <w:t>Правописание приставок и суффиксов (</w:t>
            </w:r>
            <w:r>
              <w:rPr>
                <w:b/>
                <w:i/>
                <w:szCs w:val="28"/>
                <w:lang w:val="ru-RU"/>
              </w:rPr>
              <w:t>4</w:t>
            </w:r>
            <w:r>
              <w:rPr>
                <w:rFonts w:cs="8;Times New Roman" w:ascii="8;Times New Roman" w:hAnsi="8;Times New Roman"/>
                <w:b/>
                <w:i/>
                <w:szCs w:val="28"/>
                <w:lang w:val="ru-RU"/>
              </w:rPr>
              <w:t xml:space="preserve">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описание приставок и суффиксов. Правописание суффиксов</w:t>
            </w:r>
            <w:r>
              <w:rPr>
                <w:szCs w:val="28"/>
                <w:lang w:val="ru-RU"/>
              </w:rPr>
              <w:t xml:space="preserve"> –</w:t>
            </w:r>
            <w:r>
              <w:rPr>
                <w:i/>
                <w:szCs w:val="28"/>
                <w:lang w:val="ru-RU"/>
              </w:rPr>
              <w:t>и</w:t>
            </w:r>
            <w:r>
              <w:rPr>
                <w:rFonts w:cs="8;Times New Roman" w:ascii="8;Times New Roman" w:hAnsi="8;Times New Roman"/>
                <w:i/>
                <w:szCs w:val="28"/>
                <w:lang w:val="ru-RU"/>
              </w:rPr>
              <w:t xml:space="preserve">к и </w:t>
            </w:r>
            <w:r>
              <w:rPr>
                <w:i/>
                <w:szCs w:val="28"/>
                <w:lang w:val="ru-RU"/>
              </w:rPr>
              <w:t>-е</w:t>
            </w:r>
            <w:r>
              <w:rPr>
                <w:rFonts w:cs="8;Times New Roman" w:ascii="8;Times New Roman" w:hAnsi="8;Times New Roman"/>
                <w:i/>
                <w:szCs w:val="28"/>
                <w:lang w:val="ru-RU"/>
              </w:rPr>
              <w:t>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писать суффиксы и приставки, ознакомиться с правописанием суффиксов –</w:t>
            </w:r>
            <w:r>
              <w:rPr>
                <w:i/>
                <w:szCs w:val="28"/>
                <w:lang w:val="ru-RU"/>
              </w:rPr>
              <w:t>и</w:t>
            </w:r>
            <w:r>
              <w:rPr>
                <w:rFonts w:cs="8;Times New Roman" w:ascii="8;Times New Roman" w:hAnsi="8;Times New Roman"/>
                <w:i/>
                <w:szCs w:val="28"/>
                <w:lang w:val="ru-RU"/>
              </w:rPr>
              <w:t>к  и  -</w:t>
            </w:r>
            <w:r>
              <w:rPr>
                <w:i/>
                <w:szCs w:val="28"/>
                <w:lang w:val="ru-RU"/>
              </w:rPr>
              <w:t>е</w:t>
            </w:r>
            <w:r>
              <w:rPr>
                <w:rFonts w:cs="8;Times New Roman" w:ascii="8;Times New Roman" w:hAnsi="8;Times New Roman"/>
                <w:i/>
                <w:szCs w:val="28"/>
                <w:lang w:val="ru-RU"/>
              </w:rPr>
              <w:t>к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Словарный диктант №2.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правописании суффиксов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писать суффиксы в словах, суффикс –ок после шипящи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Правописание слов с </w:t>
            </w:r>
            <w:r>
              <w:rPr>
                <w:szCs w:val="28"/>
                <w:lang w:val="ru-RU"/>
              </w:rPr>
              <w:t>приставками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писать приставки, оканчивающиеся на согласный звук, имеющие гласные о и 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Правописание слов с </w:t>
            </w:r>
            <w:r>
              <w:rPr>
                <w:szCs w:val="28"/>
                <w:lang w:val="ru-RU"/>
              </w:rPr>
              <w:t>приставками и суффикс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Писать под диктовку, проверять написанное, выполнять взаимоапрверку.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rFonts w:cs="8;Times New Roman" w:ascii="8;Times New Roman" w:hAnsi="8;Times New Roman"/>
                <w:b/>
                <w:i/>
                <w:szCs w:val="28"/>
                <w:lang w:val="ru-RU"/>
              </w:rPr>
              <w:t>Приставки и предлоги  (</w:t>
            </w:r>
            <w:r>
              <w:rPr>
                <w:b/>
                <w:i/>
                <w:szCs w:val="28"/>
                <w:lang w:val="ru-RU"/>
              </w:rPr>
              <w:t>3</w:t>
            </w:r>
            <w:r>
              <w:rPr>
                <w:rFonts w:cs="8;Times New Roman" w:ascii="8;Times New Roman" w:hAnsi="8;Times New Roman"/>
                <w:b/>
                <w:i/>
                <w:szCs w:val="28"/>
                <w:lang w:val="ru-RU"/>
              </w:rPr>
              <w:t>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иставки и предлог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писать предлоги и приставки, обогащать речь фразеологизма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>Правописание приставок и предлог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приставки и предлог, использовать правила написания приставок и предлог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8;Times New Roman" w:hAnsi="8;Times New Roman" w:cs="8;Times New Roman"/>
                <w:szCs w:val="28"/>
              </w:rPr>
            </w:pPr>
            <w:r>
              <w:rPr>
                <w:rFonts w:cs="8;Times New Roman" w:ascii="8;Times New Roman" w:hAnsi="8;Times New Roman"/>
                <w:szCs w:val="28"/>
              </w:rPr>
              <w:t>Правописание приставок и предлог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правила написания приставок и предлогов</w:t>
            </w:r>
          </w:p>
        </w:tc>
      </w:tr>
      <w:tr>
        <w:trPr>
          <w:trHeight w:val="22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932" w:leader="none"/>
              </w:tabs>
              <w:spacing w:lineRule="auto" w:line="240" w:before="0" w:after="0"/>
              <w:ind w:left="324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ительный твёрдый  знак (5 ч)</w:t>
            </w:r>
          </w:p>
        </w:tc>
      </w:tr>
      <w:tr>
        <w:trPr>
          <w:trHeight w:val="8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>Разделительный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rFonts w:cs="8;Times New Roman" w:ascii="8;Times New Roman" w:hAnsi="8;Times New Roman"/>
                <w:szCs w:val="28"/>
              </w:rPr>
              <w:t>твёрдый знак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равило при написании слов с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разделительным  твёрдым знак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равописание слов с разделительным  твёрдым знак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равило при написании слов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с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разделительным  твёрдым знаком</w:t>
            </w:r>
            <w:r>
              <w:rPr>
                <w:szCs w:val="28"/>
                <w:lang w:val="ru-RU"/>
              </w:rPr>
              <w:t xml:space="preserve">, распознавать слова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с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разделительным  твёрдым знаком </w:t>
            </w:r>
            <w:r>
              <w:rPr>
                <w:szCs w:val="28"/>
                <w:lang w:val="ru-RU"/>
              </w:rPr>
              <w:t xml:space="preserve">и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с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разделительным  </w:t>
            </w:r>
            <w:r>
              <w:rPr>
                <w:szCs w:val="28"/>
                <w:lang w:val="ru-RU"/>
              </w:rPr>
              <w:t>мягким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знако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слов с разделительным твёрдым  и разделительным  мягким  знак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равило при написании слов с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разделительным  твёрдым знаком</w:t>
            </w:r>
            <w:r>
              <w:rPr>
                <w:szCs w:val="28"/>
                <w:lang w:val="ru-RU"/>
              </w:rPr>
              <w:t xml:space="preserve">, правило переноса слов </w:t>
            </w:r>
            <w:r>
              <w:rPr>
                <w:lang w:val="ru-RU"/>
              </w:rPr>
              <w:t xml:space="preserve">с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  твёрдым знако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ru-RU"/>
              </w:rPr>
              <w:t>Контрольный диктант №2.              «Правописание частей слова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знания для применения на практик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</w:rPr>
              <w:t>Обучение составлению объявле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Составлять текст объявления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lang w:val="ru-RU"/>
              </w:rPr>
            </w:pPr>
            <w:r>
              <w:rPr>
                <w:rFonts w:cs="8;Times New Roman" w:ascii="8;Times New Roman" w:hAnsi="8;Times New Roman"/>
                <w:b/>
                <w:szCs w:val="28"/>
              </w:rPr>
              <w:t>Части речи      (7</w:t>
            </w:r>
            <w:r>
              <w:rPr>
                <w:b/>
                <w:szCs w:val="28"/>
                <w:lang w:val="ru-RU"/>
              </w:rPr>
              <w:t>6</w:t>
            </w:r>
            <w:r>
              <w:rPr>
                <w:rFonts w:cs="8;Times New Roman" w:ascii="8;Times New Roman" w:hAnsi="8;Times New Roman"/>
                <w:b/>
                <w:szCs w:val="28"/>
              </w:rPr>
              <w:t xml:space="preserve"> ч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Общее представление о частях речи (1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Общее представление о частях речи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по изученным признакам слова различных частей речи, классифицировать слова по частям речи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Имя существительное</w:t>
            </w:r>
            <w:r>
              <w:rPr>
                <w:rFonts w:cs="8;Times New Roman" w:ascii="8;Times New Roman" w:hAnsi="8;Times New Roman"/>
                <w:b/>
                <w:i/>
                <w:szCs w:val="28"/>
              </w:rPr>
              <w:t xml:space="preserve"> (30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Понятие об имени существительном как части реч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имя существительное среди других частей речи по обобщённому лексическому значению и вопрос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Одушевлённые и неодушевлённые имена существитель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ru-RU"/>
              </w:rPr>
              <w:t xml:space="preserve">Выделять среди имён существительных </w:t>
            </w:r>
            <w:r>
              <w:rPr>
                <w:szCs w:val="28"/>
                <w:lang w:val="ru-RU"/>
              </w:rPr>
              <w:t>о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душевлённые и неодушевлённые имена существительные</w:t>
            </w:r>
            <w:r>
              <w:rPr>
                <w:lang w:val="ru-RU"/>
              </w:rPr>
              <w:t xml:space="preserve"> с опорой на вопросы кто? или что?, подбирать примеры таких существитель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. р. Подробное изложение по самостоятельно составленному плану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Собственные и нарицательные имена существитель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зличать собственные и нарицательные  имена существительные, подбирать примеры  существительных, определять значение имён собствен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авописание имен собствен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Упражнении в правописании имен собственных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кт «Тайна имени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блюдать над толкованием значения некоторых име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Изменение имён существительных по числа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Определять число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существитель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Изменение имён существительных по числам.  Имена существительные, употребляемые в форме одного числ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Определять число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существительных</w:t>
            </w:r>
            <w:r>
              <w:rPr>
                <w:szCs w:val="28"/>
                <w:lang w:val="ru-RU"/>
              </w:rPr>
              <w:t xml:space="preserve">, изменять форму числа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существительных</w:t>
            </w:r>
            <w:r>
              <w:rPr>
                <w:szCs w:val="28"/>
                <w:lang w:val="ru-RU"/>
              </w:rPr>
              <w:t>, распознавать имена существительные, имеющие форму одного числ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Род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существительных Определение рода имён существительных в косвенных падежа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Определять род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существительных</w:t>
            </w:r>
            <w:r>
              <w:rPr>
                <w:szCs w:val="28"/>
                <w:lang w:val="ru-RU"/>
              </w:rPr>
              <w:t>, употреблённых в начальной и косвенной форма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Имена существительные, которые могут быть употреблены и как имена существительные женского рода, и как имена существительные мужского род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Различать род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существительных</w:t>
            </w:r>
            <w:r>
              <w:rPr>
                <w:szCs w:val="28"/>
                <w:lang w:val="ru-RU"/>
              </w:rPr>
              <w:t>, согласовывать имена существительные общего рода и имена прилагательны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Мягкий знак в конце существительных после шипящи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записывать имена существительные с шипящим звуком на конце и контролировать правильность запис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написании имён существительных, оканчивающихся на шипящий зв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записывать имена существительные с шипящим звуком на конце и контролировать правильность запис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написании имён существительных, оканчивающихся на шипящий звук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записывать имена существительные с шипящим звуком на конце и контролировать правильность запис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рочный диктант. Тема «Морфологические признаки имён существительных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Записывать текст под диктовку, проверять написанное, определять морфологические признаки имён существитель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Подробное изложение повествовательного текс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Подробно письменно излагать содержание текста - образца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Изменение имён существительных по падежам (общее представление о склонении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Анализировать таблицу «Склонение имён существительных» по вопросам учебник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rFonts w:cs="8;Times New Roman" w:ascii="8;Times New Roman" w:hAnsi="8;Times New Roman"/>
                <w:szCs w:val="28"/>
                <w:lang w:val="ru-RU"/>
              </w:rPr>
              <w:t>Упражнение в склонении имён существительных и в определении падежей имён существитель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зменять имена существительные по падежам, запоминать названия падеже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Несклоняемые имена существительные</w:t>
            </w:r>
            <w:r>
              <w:rPr>
                <w:rFonts w:cs="8;Times New Roman" w:ascii="8;Times New Roman" w:hAnsi="8;Times New Roman"/>
                <w:szCs w:val="2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Работать с памяткой «Как определить падеж имени существительного», находить </w:t>
            </w:r>
            <w:r>
              <w:rPr>
                <w:szCs w:val="28"/>
                <w:lang w:val="ru-RU"/>
              </w:rPr>
              <w:t>несклоняемые имена существительны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Именительный падеж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имён существительных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именительный падеж, в котором употреблено имя существительное по падежному вопрос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Родительный падеж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существитель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родительный падеж, в котором употреблено имя существительное по падежному вопросу и предлог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Дательный падеж имён существи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дательный падеж, в котором употреблено имя существительное по падежному вопросу и предлог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Винительный падеж имён существи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винительный падеж, в котором употреблено имя существительное по падежному вопросу и предлогу</w:t>
            </w:r>
          </w:p>
        </w:tc>
      </w:tr>
      <w:tr>
        <w:trPr>
          <w:trHeight w:val="17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Упражнение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знавании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 изученных падежей имён существи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ять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падеж имён существитель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Творительный падеж имён существи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творительный падеж, в котором употреблено имя существительное по падежному вопросу и предлог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Предложный падеж имён существи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предложный падеж, в котором употреблено имя существительное по падежному вопросу и предлогу</w:t>
            </w:r>
          </w:p>
        </w:tc>
      </w:tr>
      <w:tr>
        <w:trPr>
          <w:trHeight w:val="10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адежи. Обобщ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имена существительные в разных падежных форма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№3 по теме « Имя существительно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Обобщение знаний о падежах имён существительных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изученные признаки имени существительного и обосновывать правильность их опреде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Сочинение по репродукции картины К.Ф. Юона  «Конец зимы. Полдень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Составлять текст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по репродукции картины К.Ф. Юона  «Конец зимы. Полдень»</w:t>
            </w:r>
            <w:r>
              <w:rPr>
                <w:szCs w:val="28"/>
                <w:lang w:val="ru-RU"/>
              </w:rPr>
              <w:t>, пользуясь опорными словами</w:t>
            </w:r>
          </w:p>
        </w:tc>
      </w:tr>
      <w:tr>
        <w:trPr>
          <w:trHeight w:val="70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Зимняя странич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одбирать существительные на тему «Зима», составлять словарь зимних слов, анализирвать поэтические тексты, посвященные зиме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>Имя прилагательное</w:t>
            </w: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 xml:space="preserve"> (</w:t>
            </w:r>
            <w:r>
              <w:rPr>
                <w:b/>
                <w:szCs w:val="28"/>
                <w:lang w:val="ru-RU"/>
              </w:rPr>
              <w:t>19</w:t>
            </w: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 xml:space="preserve">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Понятие об имени прилагательном как части реч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Распознавать имена прилагательные среди других частей речи, определять лексическое значение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мён прилагатель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Связь имён прилагательных с  именами существительными. Сложные прилагательные (общее представление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ыделять словосочетания с именами прилагательными из предложения, подбирать к имена существительным подходящие по смыслу имена прилагательные, а к именам прилагательным – имена существительные, распознавать сложные имена прилагательны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Упражнение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и и в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правописании имён прилага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записывать сложные имена прилагательные, прилагательные, входящие в собственные назва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Художественное и научное описание (общее знакомство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художественное и научное описания, наблюдать над употреблением имён прилагательных в таких текстах</w:t>
            </w:r>
          </w:p>
        </w:tc>
      </w:tr>
      <w:tr>
        <w:trPr>
          <w:trHeight w:val="171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Составление научного (или художественного) текста – описания расте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Составлять текст – описание в научном стиле</w:t>
            </w:r>
          </w:p>
        </w:tc>
      </w:tr>
      <w:tr>
        <w:trPr>
          <w:trHeight w:val="127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ный диктант № 3.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Изменение имён прилагательных по рода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род, классифицировать имена прилагательные по род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Изменение имён прилагательных по родам. Правописание родовых окончаний  имён прилага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зменять имена прилагательные по родам, наблюдать зависимость рода имени прилагательного от формы рода имени существительного, писать правильно родовые окончания имён прилагательных</w:t>
            </w:r>
          </w:p>
        </w:tc>
      </w:tr>
      <w:tr>
        <w:trPr>
          <w:trHeight w:val="13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Правописание родовых окончаний  имён прилага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исать правильно родовые окончания имён прилагательны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Правописание родовых окончаний  имён прилагательных. Изменение имён прилагательных по числа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исать правильно родовые окончания имён прилагательных, определять фору числа имени прилагательного, изменять имена прилагательные по числ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Изменение имён прилагательных по числа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число имён прилагательных, изменять прилагательные по числ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Правописание имён прилагательных. Сравнительное описание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Составлять текст – описание  в форме объяв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Изменение имён прилагательных по падежам (общее представление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ru-RU"/>
              </w:rPr>
              <w:t>Анализировать таблицу «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Изменение имён прилагательных по падежам</w:t>
            </w:r>
            <w:r>
              <w:rPr>
                <w:lang w:val="ru-RU"/>
              </w:rPr>
              <w:t>»,изменять, пользуясь таблицей, имена прилагательные по падежа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определении падежа имён прилагательны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род, число. Падеж имён прилагательных, определять начальную форму имени прилагательно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выделении признаков имён прилагательных как части реч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рфологический разбор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ыделять признаки имени прилагательного как части речи, правильно писать окончания имён прилагательных в форме единственного и множественного числ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Обобщение знаний об имени прилагательн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исать диктант , проверять написанное, определять изученные грамматические признаки имени прилагательного</w:t>
            </w:r>
          </w:p>
        </w:tc>
      </w:tr>
      <w:tr>
        <w:trPr>
          <w:trHeight w:val="149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№ 3 по теме «  Имя прилагательно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изученные грамматические признаки имени прилагательного и обосновывать правильность их выде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 Обобщение знаний об имени прилагательн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изученные грамматические признаки имени прилагательного и обосновывать правильность их выде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р.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Сочинение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продукции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кар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.А. Серова «Девочка с персиками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Составлять сочинение- отзыв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по </w:t>
            </w:r>
            <w:r>
              <w:rPr>
                <w:szCs w:val="28"/>
                <w:lang w:val="ru-RU"/>
              </w:rPr>
              <w:t xml:space="preserve">репродукции 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картин</w:t>
            </w:r>
            <w:r>
              <w:rPr>
                <w:szCs w:val="28"/>
                <w:lang w:val="ru-RU"/>
              </w:rPr>
              <w:t>ы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А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.А. Серова «Девочка с персиками»</w:t>
            </w:r>
            <w:r>
              <w:rPr>
                <w:szCs w:val="28"/>
                <w:lang w:val="ru-RU"/>
              </w:rPr>
              <w:t xml:space="preserve"> по опорным слов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Имена прилагательные в загадках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Наблюдать над именами прилагательными в загадках, подбирать свои загадки с именами прилагательными, участвовать в конкурсе загадок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М</w:t>
            </w:r>
            <w:r>
              <w:rPr>
                <w:rFonts w:cs="8;Times New Roman" w:ascii="8;Times New Roman" w:hAnsi="8;Times New Roman"/>
                <w:b/>
                <w:i/>
                <w:szCs w:val="28"/>
                <w:lang w:val="ru-RU"/>
              </w:rPr>
              <w:t>естоимени</w:t>
            </w:r>
            <w:r>
              <w:rPr>
                <w:b/>
                <w:i/>
                <w:szCs w:val="28"/>
                <w:lang w:val="ru-RU"/>
              </w:rPr>
              <w:t>е</w:t>
            </w:r>
            <w:r>
              <w:rPr>
                <w:rFonts w:cs="8;Times New Roman" w:ascii="8;Times New Roman" w:hAnsi="8;Times New Roman"/>
                <w:b/>
                <w:i/>
                <w:szCs w:val="28"/>
                <w:lang w:val="ru-RU"/>
              </w:rPr>
              <w:t xml:space="preserve">  (5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Личные местоимения (общее представление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местоимения среди других частей речи. Заменять повторяющиеся в тексте имена существительные местоимения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Личные местоимения третьего лиц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грамматические признаки личных местоимений: лицо, число, род (у  местоимений 3-го лица единственного числ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Наблюдение над употреблением в тексте местоимен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Заменять повторяющиеся в тексте имена существительные местоимениями, оценивать уместность употребления местоимений в текст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Обобщение знаний о местоимен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очная рабо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грамматические признаки личных местоимений, обосновывать правильность выделения изученных признаков местоим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Ознакомление с особенностями текста-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Составлять письмо другу или кому – либо из родственников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i/>
                <w:i/>
                <w:lang w:val="ru-RU"/>
              </w:rPr>
            </w:pPr>
            <w:r>
              <w:rPr>
                <w:rFonts w:cs="8;Times New Roman" w:ascii="8;Times New Roman" w:hAnsi="8;Times New Roman"/>
                <w:b/>
                <w:i/>
                <w:szCs w:val="28"/>
              </w:rPr>
              <w:t>Глагол  (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rFonts w:cs="8;Times New Roman" w:ascii="8;Times New Roman" w:hAnsi="8;Times New Roman"/>
                <w:b/>
                <w:i/>
                <w:szCs w:val="28"/>
              </w:rPr>
              <w:t>21 ч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Понятие о глаголе как части реч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i/>
                <w:i/>
                <w:lang w:val="ru-RU"/>
              </w:rPr>
            </w:pPr>
            <w:r>
              <w:rPr>
                <w:lang w:val="ru-RU"/>
              </w:rPr>
              <w:t>Распознавать глаголы среди других частей речи, различать глаголы, отвечающие на определённый вопро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определении лексического значения глагол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лексическое значение глаголов</w:t>
            </w:r>
          </w:p>
        </w:tc>
      </w:tr>
      <w:tr>
        <w:trPr>
          <w:trHeight w:val="134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распознавании глаголов среди однокоренных сл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глаголы среди однокоренных слов</w:t>
            </w:r>
          </w:p>
        </w:tc>
      </w:tr>
      <w:tr>
        <w:trPr>
          <w:trHeight w:val="14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сюжетным рисункам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szCs w:val="28"/>
                <w:lang w:val="ru-RU"/>
              </w:rPr>
              <w:t>Составлять  рассказ по сюжетным рисункам, определять их тему</w:t>
            </w:r>
          </w:p>
        </w:tc>
      </w:tr>
      <w:tr>
        <w:trPr>
          <w:trHeight w:val="63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Глаголы в неопределённой форм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Узнавать неопределённую форму глагола по вопросам, образовывать от глаголов в неопределённой форме однокоренные глаголы</w:t>
            </w:r>
          </w:p>
        </w:tc>
      </w:tr>
      <w:tr>
        <w:trPr>
          <w:trHeight w:val="10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распознавании глаголов в неопределённой форм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Узнавать неопределённую форму глагола по вопросам, обсуждать значение фразеологизмов, в состав которых входят глаголы в неопределённой фор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Число глаголов. Изменение глаголов по числа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число глаголов, изменять глаголы по числам</w:t>
            </w:r>
          </w:p>
        </w:tc>
      </w:tr>
      <w:tr>
        <w:trPr>
          <w:trHeight w:val="183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распознавании глаголов единственного и множественного числ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число глаголов, изменять глаголы по числ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ный диктант № 4.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Времена глагол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время глаголов, изменять глаголы по временам. Писать правильно словарные слова под диктовку, проверять написанное</w:t>
            </w:r>
          </w:p>
        </w:tc>
      </w:tr>
      <w:tr>
        <w:trPr>
          <w:trHeight w:val="13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определении времени глагола. Текст-рассужд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время глаголов, изменять глаголы по временам, определять особенности текста - рассужд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Изменение глаголов по времен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время глаголов, изменять глаголы по времен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Упражнение в изменении глаголов по времена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спознавать время глаголов, изменять глаголы по временам, разбирать слова по состав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бное изложение повествовательного текс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Анализировать текст, письменно излагать содержание текс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Работа н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ошиб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>Изменение глаголов прошед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 времени по рода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равильно произносить глаголы в прошедшем времени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Упражнение в определении рода глаголов в прошедшем времени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Определять род и число глаголов в прошедшем времени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Составление текста из деформированных предложен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Трансформировать предложения, определить тему предложений, установить последовательность предложений, чтобы получился текст, записать получившийся текст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Частица  </w:t>
            </w:r>
            <w:r>
              <w:rPr>
                <w:rFonts w:cs="8;Times New Roman" w:ascii="8;Times New Roman" w:hAnsi="8;Times New Roman"/>
                <w:i/>
                <w:sz w:val="28"/>
                <w:szCs w:val="28"/>
              </w:rPr>
              <w:t>не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 с глаголами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Раздельно писать </w:t>
            </w:r>
            <w:r>
              <w:rPr>
                <w:szCs w:val="28"/>
                <w:lang w:val="ru-RU"/>
              </w:rPr>
              <w:t>ч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астиц</w:t>
            </w:r>
            <w:r>
              <w:rPr>
                <w:szCs w:val="28"/>
                <w:lang w:val="ru-RU"/>
              </w:rPr>
              <w:t>у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 </w:t>
            </w:r>
            <w:r>
              <w:rPr>
                <w:rFonts w:cs="8;Times New Roman" w:ascii="8;Times New Roman" w:hAnsi="8;Times New Roman"/>
                <w:i/>
                <w:szCs w:val="28"/>
                <w:lang w:val="ru-RU"/>
              </w:rPr>
              <w:t>не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с глаголами.</w:t>
            </w:r>
          </w:p>
        </w:tc>
      </w:tr>
      <w:tr>
        <w:trPr>
          <w:trHeight w:val="34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/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Правописание </w:t>
            </w:r>
            <w:r>
              <w:rPr>
                <w:rFonts w:cs="8;Times New Roman" w:ascii="8;Times New Roman" w:hAnsi="8;Times New Roman"/>
                <w:i/>
                <w:sz w:val="28"/>
                <w:szCs w:val="28"/>
              </w:rPr>
              <w:t>не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 с глагол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Раздельно писать </w:t>
            </w:r>
            <w:r>
              <w:rPr>
                <w:szCs w:val="28"/>
                <w:lang w:val="ru-RU"/>
              </w:rPr>
              <w:t>ч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>астиц</w:t>
            </w:r>
            <w:r>
              <w:rPr>
                <w:szCs w:val="28"/>
                <w:lang w:val="ru-RU"/>
              </w:rPr>
              <w:t>у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 </w:t>
            </w:r>
            <w:r>
              <w:rPr>
                <w:rFonts w:cs="8;Times New Roman" w:ascii="8;Times New Roman" w:hAnsi="8;Times New Roman"/>
                <w:i/>
                <w:szCs w:val="28"/>
                <w:lang w:val="ru-RU"/>
              </w:rPr>
              <w:t>не</w:t>
            </w:r>
            <w:r>
              <w:rPr>
                <w:rFonts w:cs="8;Times New Roman" w:ascii="8;Times New Roman" w:hAnsi="8;Times New Roman"/>
                <w:szCs w:val="28"/>
                <w:lang w:val="ru-RU"/>
              </w:rPr>
              <w:t xml:space="preserve"> с глаголами</w:t>
            </w:r>
          </w:p>
        </w:tc>
      </w:tr>
      <w:tr>
        <w:trPr>
          <w:trHeight w:val="21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8;Times New Roman" w:hAnsi="8;Times New Roman" w:cs="8;Times New Roman"/>
                <w:sz w:val="28"/>
                <w:szCs w:val="28"/>
              </w:rPr>
            </w:pPr>
            <w:r>
              <w:rPr>
                <w:rFonts w:cs="8;Times New Roman" w:ascii="8;Times New Roman" w:hAnsi="8;Times New Roman"/>
                <w:sz w:val="28"/>
                <w:szCs w:val="28"/>
              </w:rPr>
              <w:t>Обобщение знаний о глагол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одить знания об изученных признаках глагола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№ 4 по теме «Глагол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Писать правильно текст под диктовку, проверять написанное, определять изученные грамматические признаки глагола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  <w:r>
              <w:rPr>
                <w:rFonts w:cs="8;Times New Roman" w:ascii="8;Times New Roman" w:hAnsi="8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 р. «Конференция» на тему «Части речи в русском языке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ботать над ошибками, воспроизводить знания об изученных признаках глагола. Подбирать материал для доклада.</w:t>
            </w:r>
          </w:p>
        </w:tc>
      </w:tr>
      <w:tr>
        <w:trPr>
          <w:trHeight w:val="25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lang w:val="ru-RU"/>
              </w:rPr>
            </w:pP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>Повторение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из</w:t>
            </w: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>ученного материала   (</w:t>
            </w:r>
            <w:r>
              <w:rPr>
                <w:b/>
                <w:szCs w:val="28"/>
                <w:lang w:val="ru-RU"/>
              </w:rPr>
              <w:t>14</w:t>
            </w:r>
            <w:r>
              <w:rPr>
                <w:rFonts w:cs="8;Times New Roman" w:ascii="8;Times New Roman" w:hAnsi="8;Times New Roman"/>
                <w:b/>
                <w:szCs w:val="28"/>
                <w:lang w:val="ru-RU"/>
              </w:rPr>
              <w:t xml:space="preserve"> ч)</w:t>
            </w:r>
          </w:p>
        </w:tc>
      </w:tr>
      <w:tr>
        <w:trPr>
          <w:trHeight w:val="10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Виды предложений по цели высказыва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одить знания о предложении Использовать изученные правила правописания слов</w:t>
            </w:r>
          </w:p>
        </w:tc>
      </w:tr>
      <w:tr>
        <w:trPr>
          <w:trHeight w:val="10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и второстепенные члены предложени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 xml:space="preserve">Воспроизводить знания о </w:t>
            </w:r>
            <w:r>
              <w:rPr>
                <w:szCs w:val="28"/>
                <w:lang w:val="ru-RU"/>
              </w:rPr>
              <w:t>главных и второстепенных членах предложения.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Типы текс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изученные правила правописания слов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одить знания о составе слова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стей сло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изученные правила правописания слов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. Итогов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ести знания по изученному материалу третьего года обучения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Имя существитель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Работать над ошибками, воспроизводить знания об изученных признаках имени существительного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одить знания об изученных признаках имени прилагательного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одить знания об изученных признаках глагола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глаголов с частиц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изученные правила правописания слов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№2 . Итогово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ести знания по изученному материалу третьего года обучения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Воспроизводить знания об изученных признаках местоимения</w:t>
            </w:r>
          </w:p>
        </w:tc>
      </w:tr>
      <w:tr>
        <w:trPr>
          <w:trHeight w:val="2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авил правопис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изученные правила правописания слов</w:t>
            </w:r>
          </w:p>
        </w:tc>
      </w:tr>
      <w:tr>
        <w:trPr>
          <w:trHeight w:val="113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именении изученных правил правопис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ru-RU"/>
              </w:rPr>
            </w:pPr>
            <w:r>
              <w:rPr>
                <w:lang w:val="ru-RU"/>
              </w:rPr>
              <w:t>Использовать изученные правила правописания слов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глядно-дидактический материал (3 класс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онные тематические таблицы для начальной школ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-поддержка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материалы к УМК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фавит (настенная таблица)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8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0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00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>
      <w:rFonts w:cs="Verdana"/>
      <w:sz w:val="24"/>
      <w:lang w:val="en-US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ма"/>
    <w:basedOn w:val="Normal"/>
    <w:qFormat/>
    <w:pPr>
      <w:spacing w:lineRule="auto" w:line="240" w:before="0" w:after="0"/>
    </w:pPr>
    <w:rPr>
      <w:rFonts w:ascii="Times New Roman" w:hAnsi="Times New Roman" w:eastAsia="Times New Roman" w:cs="Verdana"/>
      <w:sz w:val="24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84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42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080" w:leader="none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iCs/>
      <w:sz w:val="4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48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10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210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9:12:00Z</dcterms:created>
  <dc:creator>Z</dc:creator>
  <dc:description/>
  <cp:keywords/>
  <dc:language>en-US</dc:language>
  <cp:lastModifiedBy>Admin</cp:lastModifiedBy>
  <cp:lastPrinted>2013-05-19T21:52:00Z</cp:lastPrinted>
  <dcterms:modified xsi:type="dcterms:W3CDTF">2013-09-23T18:48:00Z</dcterms:modified>
  <cp:revision>8</cp:revision>
  <dc:subject/>
  <dc:title>«Согласовано»</dc:title>
</cp:coreProperties>
</file>