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арный диктант №1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,  вместе,  орех, овёс,  восток,  пшеница, заря,  альбом,  погода, понедельник, ракета, тракто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арный диктант №2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, вторник, картофель, овощи, петрушка, горох, огурец, огород, столица, обед, комьпьютер ужи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арный диктант №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амолёт, однажды, трамвай, лестница, интересный, аккуратный, шоссе, килограмм, чувство, комната, север, ряби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арный диктант №4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ира, песок, Красная площадь, растение, завтрак, сирень, воскресенье, одуванчик, Кремль, герой, животное, ромашк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>Контрольная работа №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 xml:space="preserve">Тема. Правописание безударных гласных  и парных согласных в корне слов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  <w:t>1 –вариа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424242"/>
          <w:sz w:val="27"/>
          <w:szCs w:val="27"/>
        </w:rPr>
      </w:pPr>
      <w:r>
        <w:rPr>
          <w:rFonts w:cs="Times New Roman" w:ascii="Times New Roman" w:hAnsi="Times New Roman"/>
          <w:b/>
          <w:iCs/>
          <w:color w:val="424242"/>
          <w:sz w:val="27"/>
          <w:szCs w:val="27"/>
        </w:rPr>
        <w:t>1. Вставить пропущенные буквы. В скобках написать проверочные 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424242"/>
          <w:sz w:val="27"/>
          <w:szCs w:val="27"/>
        </w:rPr>
      </w:pPr>
      <w:r>
        <w:rPr>
          <w:rFonts w:cs="Times New Roman" w:ascii="Times New Roman" w:hAnsi="Times New Roman"/>
          <w:iCs/>
          <w:color w:val="424242"/>
          <w:sz w:val="27"/>
          <w:szCs w:val="27"/>
        </w:rPr>
        <w:t>с…сновые   д…ревья  (  _________________________ 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424242"/>
          <w:sz w:val="27"/>
          <w:szCs w:val="27"/>
        </w:rPr>
      </w:pPr>
      <w:r>
        <w:rPr>
          <w:rFonts w:cs="Times New Roman" w:ascii="Times New Roman" w:hAnsi="Times New Roman"/>
          <w:iCs/>
          <w:color w:val="424242"/>
          <w:sz w:val="27"/>
          <w:szCs w:val="27"/>
        </w:rPr>
        <w:t>м…орская  в…лна       (  _________________________ 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424242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т…льная   л…нейка   </w:t>
      </w:r>
      <w:r>
        <w:rPr>
          <w:rFonts w:cs="Times New Roman" w:ascii="Times New Roman" w:hAnsi="Times New Roman"/>
          <w:iCs/>
          <w:color w:val="424242"/>
          <w:sz w:val="27"/>
          <w:szCs w:val="27"/>
        </w:rPr>
        <w:t>(  _________________________ 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424242"/>
          <w:sz w:val="27"/>
          <w:szCs w:val="27"/>
        </w:rPr>
      </w:pPr>
      <w:r>
        <w:rPr>
          <w:rFonts w:cs="Times New Roman" w:ascii="Times New Roman" w:hAnsi="Times New Roman"/>
          <w:iCs/>
          <w:color w:val="424242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Вставь пропущенные буквы. Составь из слов предложение. Подчеркни подлежащее и сказуемо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, выб…жал, л…сную, зайчик, тр…пинку, м…лод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К данным словам подобрать однокоренные слова – названия признаков предметов. Вставить пропущенные букв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…лтеть  - жёлт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…беть -     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л…днеть - 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…трец -     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323232"/>
          <w:sz w:val="27"/>
          <w:szCs w:val="27"/>
        </w:rPr>
      </w:pPr>
      <w:r>
        <w:rPr>
          <w:rFonts w:cs="Times New Roman" w:ascii="Times New Roman" w:hAnsi="Times New Roman"/>
          <w:b/>
          <w:color w:val="323232"/>
          <w:sz w:val="27"/>
          <w:szCs w:val="27"/>
        </w:rPr>
        <w:t>4.Вставить пропущенные согласные. Записать проверочные 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eastAsia="Times New Roman" w:cs="Times New Roman" w:ascii="Times New Roman" w:hAnsi="Times New Roman"/>
          <w:color w:val="323232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323232"/>
          <w:sz w:val="27"/>
          <w:szCs w:val="27"/>
        </w:rPr>
        <w:t>когти — кого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 xml:space="preserve">но_ти    —        ____________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 xml:space="preserve">игру…ка    —   ____________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 xml:space="preserve">ро…кий </w:t>
        <w:softHyphen/>
        <w:softHyphen/>
        <w:t xml:space="preserve">   —   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424242"/>
          <w:sz w:val="27"/>
          <w:szCs w:val="27"/>
        </w:rPr>
        <w:t>5. К данным словам из левого столбика подобрать по смыслу слова из правого столбика. Составить с ними словосочетания и запи</w:t>
        <w:softHyphen/>
        <w:t>сать их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424242"/>
          <w:sz w:val="27"/>
          <w:szCs w:val="27"/>
        </w:rPr>
        <w:t xml:space="preserve">улиц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424242"/>
          <w:sz w:val="27"/>
          <w:szCs w:val="27"/>
        </w:rPr>
        <w:t xml:space="preserve">голо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ё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424242"/>
          <w:sz w:val="27"/>
          <w:szCs w:val="27"/>
        </w:rPr>
        <w:t xml:space="preserve">подуш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рех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424242"/>
          <w:sz w:val="27"/>
          <w:szCs w:val="27"/>
        </w:rPr>
        <w:t xml:space="preserve">ветер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424242"/>
          <w:sz w:val="27"/>
          <w:szCs w:val="27"/>
        </w:rPr>
        <w:t xml:space="preserve">мя_к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_кая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424242"/>
          <w:sz w:val="27"/>
          <w:szCs w:val="27"/>
        </w:rPr>
        <w:t>хру_к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_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424242"/>
          <w:sz w:val="27"/>
          <w:szCs w:val="27"/>
        </w:rPr>
        <w:t>ро_к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ре_ки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424242"/>
          <w:sz w:val="27"/>
          <w:szCs w:val="27"/>
        </w:rPr>
      </w:pPr>
      <w:r>
        <w:rPr>
          <w:rFonts w:cs="Times New Roman" w:ascii="Times New Roman" w:hAnsi="Times New Roman"/>
          <w:iCs/>
          <w:color w:val="424242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323232"/>
          <w:sz w:val="27"/>
          <w:szCs w:val="27"/>
        </w:rPr>
        <w:t>6. В данные предложения вписать подходящие по смыслу слова с парными согласны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Сторож живёт в________________________________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К лесу вела узкая______________________________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42424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 xml:space="preserve">В диктанте допущены три_______________________ 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323232"/>
          <w:sz w:val="27"/>
          <w:szCs w:val="27"/>
        </w:rPr>
      </w:pPr>
      <w:r>
        <w:rPr>
          <w:rFonts w:cs="Times New Roman" w:ascii="Times New Roman" w:hAnsi="Times New Roman"/>
          <w:b/>
          <w:iCs/>
          <w:color w:val="323232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color w:val="323232"/>
          <w:sz w:val="27"/>
          <w:szCs w:val="27"/>
        </w:rPr>
        <w:t>7</w:t>
      </w:r>
      <w:r>
        <w:rPr>
          <w:rFonts w:eastAsia="Symbol" w:cs="Symbol" w:ascii="Symbol" w:hAnsi="Symbol"/>
          <w:b/>
          <w:color w:val="323232"/>
          <w:sz w:val="27"/>
          <w:szCs w:val="27"/>
        </w:rPr>
        <w:t>*</w:t>
      </w:r>
      <w:r>
        <w:rPr>
          <w:rFonts w:cs="Times New Roman" w:ascii="Times New Roman" w:hAnsi="Times New Roman"/>
          <w:b/>
          <w:color w:val="323232"/>
          <w:sz w:val="27"/>
          <w:szCs w:val="27"/>
        </w:rPr>
        <w:t>. Записать словосочетания по образцу</w:t>
      </w:r>
      <w:r>
        <w:rPr>
          <w:rFonts w:cs="Times New Roman" w:ascii="Times New Roman" w:hAnsi="Times New Roman"/>
          <w:color w:val="323232"/>
          <w:sz w:val="27"/>
          <w:szCs w:val="27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рубить дрова       -     рубка др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 xml:space="preserve">пересадить цветок -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прокладывать путь - 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iCs/>
          <w:color w:val="424242"/>
          <w:sz w:val="27"/>
          <w:szCs w:val="27"/>
        </w:rPr>
        <w:t>подготовить уроки - 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>Контрольная работа №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 xml:space="preserve">Тема. Правописание безударных гласных  и парных согласных в корне слов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  <w:t>2 –вариант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424242"/>
          <w:sz w:val="27"/>
          <w:szCs w:val="27"/>
        </w:rPr>
        <w:t>1. Вставить пропущенные буквы. В скобках написать проверочные слова</w:t>
      </w:r>
      <w:r>
        <w:rPr>
          <w:rFonts w:cs="Times New Roman" w:ascii="Times New Roman" w:hAnsi="Times New Roman"/>
          <w:iCs/>
          <w:color w:val="424242"/>
          <w:sz w:val="27"/>
          <w:szCs w:val="27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424242"/>
          <w:sz w:val="27"/>
          <w:szCs w:val="27"/>
        </w:rPr>
      </w:pPr>
      <w:r>
        <w:rPr>
          <w:rFonts w:cs="Times New Roman" w:ascii="Times New Roman" w:hAnsi="Times New Roman"/>
          <w:iCs/>
          <w:color w:val="424242"/>
          <w:sz w:val="27"/>
          <w:szCs w:val="27"/>
        </w:rPr>
        <w:t>в…здушные ш…ры   (  _________________________ 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424242"/>
          <w:sz w:val="27"/>
          <w:szCs w:val="27"/>
        </w:rPr>
      </w:pPr>
      <w:r>
        <w:rPr>
          <w:rFonts w:cs="Times New Roman" w:ascii="Times New Roman" w:hAnsi="Times New Roman"/>
          <w:iCs/>
          <w:color w:val="424242"/>
          <w:sz w:val="27"/>
          <w:szCs w:val="27"/>
        </w:rPr>
        <w:t>д…лёкая стр…на       (  _________________________ 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424242"/>
          <w:sz w:val="27"/>
          <w:szCs w:val="27"/>
        </w:rPr>
      </w:pPr>
      <w:r>
        <w:rPr>
          <w:rFonts w:cs="Times New Roman" w:ascii="Times New Roman" w:hAnsi="Times New Roman"/>
          <w:iCs/>
          <w:color w:val="424242"/>
          <w:sz w:val="27"/>
          <w:szCs w:val="27"/>
        </w:rPr>
        <w:t>л…сная тр…пинка    (  _________________________ 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Cs/>
          <w:color w:val="424242"/>
          <w:sz w:val="27"/>
          <w:szCs w:val="27"/>
        </w:rPr>
      </w:pPr>
      <w:r>
        <w:rPr>
          <w:rFonts w:cs="Times New Roman" w:ascii="Times New Roman" w:hAnsi="Times New Roman"/>
          <w:iCs/>
          <w:color w:val="424242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Вставь пропущенные буквы. Составь из слов предложение. Подчеркни подлежащее и сказуемо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…звились, под, с…сной, лисята, м…лодой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К данным словам подобрать однокоренные слова – названия признаков предметов. Вставить пропущенные букв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…стреть -  пёстр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к…льзить - 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…мнеть -    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м…льчак - 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23232"/>
          <w:sz w:val="27"/>
          <w:szCs w:val="27"/>
        </w:rPr>
      </w:pPr>
      <w:r>
        <w:rPr>
          <w:rFonts w:cs="Times New Roman" w:ascii="Times New Roman" w:hAnsi="Times New Roman"/>
          <w:b/>
          <w:color w:val="323232"/>
          <w:sz w:val="27"/>
          <w:szCs w:val="27"/>
        </w:rPr>
        <w:t>4. Вставить пропущенные согласные. Записать проверочные сло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тетра…ка  — тетрадоч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323232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323232"/>
          <w:sz w:val="27"/>
          <w:szCs w:val="27"/>
        </w:rPr>
        <w:t>ре…кий   —   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424242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323232"/>
          <w:sz w:val="27"/>
          <w:szCs w:val="27"/>
        </w:rPr>
        <w:t>сколь_кий  — 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424242"/>
          <w:sz w:val="27"/>
          <w:szCs w:val="27"/>
        </w:rPr>
        <w:t xml:space="preserve">тру…ка       </w:t>
      </w:r>
      <w:r>
        <w:rPr>
          <w:rFonts w:cs="Times New Roman" w:ascii="Times New Roman" w:hAnsi="Times New Roman"/>
          <w:color w:val="323232"/>
          <w:sz w:val="27"/>
          <w:szCs w:val="27"/>
        </w:rPr>
        <w:t>— 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color w:val="424242"/>
          <w:sz w:val="27"/>
          <w:szCs w:val="27"/>
        </w:rPr>
        <w:t>5.</w:t>
      </w:r>
      <w:r>
        <w:rPr>
          <w:rFonts w:cs="Times New Roman" w:ascii="Times New Roman" w:hAnsi="Times New Roman"/>
          <w:b/>
          <w:color w:val="424242"/>
          <w:sz w:val="27"/>
          <w:szCs w:val="27"/>
        </w:rPr>
        <w:t xml:space="preserve"> К данным словам из левого столбика подобрать по смыслу слова из правого столбика. Составить с ними словосочетания и запи</w:t>
        <w:softHyphen/>
        <w:t>сать их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пушин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игруш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мё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сказ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 xml:space="preserve">тропинка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мя..к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 xml:space="preserve">коро…кая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лё..к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у…к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сла…ки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323232"/>
          <w:sz w:val="27"/>
          <w:szCs w:val="27"/>
        </w:rPr>
        <w:t>6. В данные предложения вписать подходящие по смыслу слова с парными согласны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В аквариуме плавали золотые_____________________ 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На опушке стояла ветхая__________________________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В берлогу залез бурый___________________________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b/>
          <w:color w:val="323232"/>
          <w:sz w:val="27"/>
          <w:szCs w:val="27"/>
        </w:rPr>
        <w:t>7</w:t>
      </w:r>
      <w:r>
        <w:rPr>
          <w:rFonts w:eastAsia="Symbol" w:cs="Symbol" w:ascii="Symbol" w:hAnsi="Symbol"/>
          <w:b/>
          <w:color w:val="323232"/>
          <w:sz w:val="27"/>
          <w:szCs w:val="27"/>
        </w:rPr>
        <w:t>*</w:t>
      </w:r>
      <w:r>
        <w:rPr>
          <w:rFonts w:cs="Times New Roman" w:ascii="Times New Roman" w:hAnsi="Times New Roman"/>
          <w:b/>
          <w:color w:val="323232"/>
          <w:sz w:val="27"/>
          <w:szCs w:val="27"/>
        </w:rPr>
        <w:t xml:space="preserve"> Записать словосочетания по образц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плавить металл -  __плавка метал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 xml:space="preserve">погрузить багаж -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смазать колесо –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z w:val="27"/>
          <w:szCs w:val="27"/>
        </w:rPr>
      </w:pPr>
      <w:r>
        <w:rPr>
          <w:rFonts w:cs="Times New Roman" w:ascii="Times New Roman" w:hAnsi="Times New Roman"/>
          <w:color w:val="323232"/>
          <w:sz w:val="27"/>
          <w:szCs w:val="27"/>
        </w:rPr>
        <w:t>покупать игрушки</w:t>
        <w:softHyphen/>
        <w:t xml:space="preserve"> </w:t>
        <w:softHyphen/>
        <w:t>-  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24242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424242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424242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424242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24242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424242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>Контрольная работа № 2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 xml:space="preserve">Тема. Правописание слов с непроизносимыми согласными в корне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  <w:t>1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К данным словам с непроизносимой согласной подобрать 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424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424242"/>
          <w:sz w:val="28"/>
          <w:szCs w:val="28"/>
        </w:rPr>
        <w:t>записать проверочны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солнце —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счастливый —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звёздный —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грустный —__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поздний —___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2. Образовать от данных существительных имена прилагательны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честь -______________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кус -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ярость -_____________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орысть -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3. Составить и записать предложения, вставить пропущенные ор</w:t>
        <w:softHyphen/>
        <w:t>фограммы. Подчеркнуть главные члены предлож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Снимали, гиган_ских, школьники, с, лист_ев, капус_ных,  гусе</w:t>
        <w:softHyphen/>
        <w:t>ниц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4. Вставить, где нужно,  пропущенные буквы. К данным именам прилагательным подобрать подходящие по смыслу имена существительны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елес…ный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>облас_ной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нтерес_ный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з…ний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 xml:space="preserve">5. Составить и записать словосочетания </w:t>
      </w:r>
      <w:r>
        <w:rPr>
          <w:rFonts w:cs="Times New Roman" w:ascii="Times New Roman" w:hAnsi="Times New Roman"/>
          <w:b/>
          <w:bCs/>
          <w:i/>
          <w:iCs/>
          <w:color w:val="424242"/>
          <w:sz w:val="28"/>
          <w:szCs w:val="28"/>
        </w:rPr>
        <w:t xml:space="preserve">«прилагательное </w:t>
      </w:r>
      <w:r>
        <w:rPr>
          <w:rFonts w:cs="Times New Roman" w:ascii="Times New Roman" w:hAnsi="Times New Roman"/>
          <w:b/>
          <w:i/>
          <w:iCs/>
          <w:color w:val="424242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bCs/>
          <w:i/>
          <w:iCs/>
          <w:color w:val="424242"/>
          <w:sz w:val="28"/>
          <w:szCs w:val="28"/>
        </w:rPr>
        <w:t>суще</w:t>
      </w:r>
      <w:r>
        <w:rPr>
          <w:rFonts w:cs="Times New Roman" w:ascii="Times New Roman" w:hAnsi="Times New Roman"/>
          <w:b/>
          <w:i/>
          <w:iCs/>
          <w:color w:val="424242"/>
          <w:sz w:val="28"/>
          <w:szCs w:val="28"/>
        </w:rPr>
        <w:t>ствительное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(гигант) гора -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(честь) поступок -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(капуста) котлеты —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(ненастье) погода -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6</w:t>
      </w:r>
      <w:r>
        <w:rPr>
          <w:rFonts w:eastAsia="Symbol" w:cs="Symbol" w:ascii="Symbol" w:hAnsi="Symbol"/>
          <w:b/>
          <w:color w:val="424242"/>
          <w:sz w:val="28"/>
          <w:szCs w:val="28"/>
        </w:rPr>
        <w:t>*</w:t>
      </w:r>
      <w:r>
        <w:rPr>
          <w:rFonts w:cs="Times New Roman" w:ascii="Times New Roman" w:hAnsi="Times New Roman"/>
          <w:b/>
          <w:color w:val="424242"/>
          <w:sz w:val="28"/>
          <w:szCs w:val="28"/>
        </w:rPr>
        <w:t xml:space="preserve"> Вставить пропущенные орфограммы. Подчеркнуть слова с непроизносимой согласно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Cs/>
          <w:color w:val="424242"/>
          <w:sz w:val="28"/>
          <w:szCs w:val="28"/>
        </w:rPr>
        <w:t>Н…чная вьюга украсила лес. Он стал как ч…десная ска…ка. Гиган…ские сугробы напоминали вел…канов. Взошло со...нце. Мес..ность заикрилась якими сн…ж…нк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>Контрольная работа № 2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 xml:space="preserve">Тема. Правописание слов с непроизносимыми согласными в корн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42424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424242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  <w:t>2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1.В словах подчеркнуть непроизносимую согласную. К данным словам с непроизносимой согласной подобрать и записать проверочны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радостный -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 xml:space="preserve">сердце    -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color w:val="424242"/>
          <w:sz w:val="28"/>
          <w:szCs w:val="28"/>
        </w:rPr>
        <w:t>стный -    _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стный -  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2. Образовать от данных существительных имена прилагательны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грусть -_____________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жас -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область -____________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звёз_ное____________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3. Составить и записать предложения, вставить пропущенные ор</w:t>
        <w:softHyphen/>
        <w:t>фограммы. Подчеркнуть главные члены предлож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Охотник, в, поймал, несчас_ного, трос_нике, н_гой, жур_вл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б_пьной, с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4. Вставить пропущенные буквы. К данным именам прилагательным подобрать подходящие по смыслу имена существительны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кус_ный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с…ный  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>ужас_ный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капус…ный ____________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 xml:space="preserve">5. Составить и записать словосочетания </w:t>
      </w:r>
      <w:r>
        <w:rPr>
          <w:rFonts w:cs="Times New Roman" w:ascii="Times New Roman" w:hAnsi="Times New Roman"/>
          <w:b/>
          <w:bCs/>
          <w:i/>
          <w:iCs/>
          <w:color w:val="424242"/>
          <w:sz w:val="28"/>
          <w:szCs w:val="28"/>
        </w:rPr>
        <w:t xml:space="preserve">«прилагательное </w:t>
      </w:r>
      <w:r>
        <w:rPr>
          <w:rFonts w:cs="Times New Roman" w:ascii="Times New Roman" w:hAnsi="Times New Roman"/>
          <w:b/>
          <w:i/>
          <w:iCs/>
          <w:color w:val="424242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bCs/>
          <w:i/>
          <w:iCs/>
          <w:color w:val="424242"/>
          <w:sz w:val="28"/>
          <w:szCs w:val="28"/>
        </w:rPr>
        <w:t>суще</w:t>
      </w:r>
      <w:r>
        <w:rPr>
          <w:rFonts w:cs="Times New Roman" w:ascii="Times New Roman" w:hAnsi="Times New Roman"/>
          <w:b/>
          <w:i/>
          <w:iCs/>
          <w:color w:val="424242"/>
          <w:sz w:val="28"/>
          <w:szCs w:val="28"/>
        </w:rPr>
        <w:t>ствительное»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 (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(доблесть) труд ------------------------------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(счастье) встреча —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(грусть) настроение —_________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(несчастье) случай -_________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  <w:t>6</w:t>
      </w:r>
      <w:r>
        <w:rPr>
          <w:rFonts w:eastAsia="Symbol" w:cs="Symbol" w:ascii="Symbol" w:hAnsi="Symbol"/>
          <w:b/>
          <w:color w:val="424242"/>
          <w:sz w:val="28"/>
          <w:szCs w:val="28"/>
        </w:rPr>
        <w:t>*</w:t>
      </w:r>
      <w:r>
        <w:rPr>
          <w:rFonts w:cs="Times New Roman" w:ascii="Times New Roman" w:hAnsi="Times New Roman"/>
          <w:b/>
          <w:color w:val="424242"/>
          <w:sz w:val="28"/>
          <w:szCs w:val="28"/>
        </w:rPr>
        <w:t>.  Вставить пропущенные орфограммы. Подчеркнуть слова с непроизносимой согласной</w:t>
      </w:r>
      <w:r>
        <w:rPr>
          <w:rFonts w:cs="Times New Roman" w:ascii="Times New Roman" w:hAnsi="Times New Roman"/>
          <w:color w:val="424242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Л_тят скв_рцы — вес_ники в_сны. Кончились ненас_ные д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Ночи стали звёз_ными, Нач_лась отт_пель. Яркое  со_н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24242"/>
          <w:sz w:val="28"/>
          <w:szCs w:val="28"/>
        </w:rPr>
        <w:t>осв_тило окрес_ность. Громко свис_нула синиц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>Контрольная работа № 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>Тема. Имя существительно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  <w:t>1 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1. Выписать из данного ряда слов имена существительны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Собеседник, зимовье, солнечный, догонять, здесь, стук, однажды, потом, радость, через, 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2.Списать. Вставить пропущенные орфограммы. В данном предложении подчеркнуть имена существительные указать их род и падеж. Подчеркнуть главные члены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од луч_ми  в_сен_его  со_нца  бл_стит п ру_  с  чисто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розрачной в_д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 xml:space="preserve">3.Просклонять существительное </w:t>
      </w:r>
      <w:r>
        <w:rPr>
          <w:rFonts w:cs="Times New Roman" w:ascii="Times New Roman" w:hAnsi="Times New Roman"/>
          <w:b/>
          <w:i/>
          <w:iCs/>
          <w:color w:val="313131"/>
          <w:sz w:val="28"/>
          <w:szCs w:val="28"/>
        </w:rPr>
        <w:t>вес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И. п.   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Р. п.    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Д. п.    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В. п.    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Т.п.     _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. п.    _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13131"/>
          <w:sz w:val="28"/>
          <w:szCs w:val="28"/>
        </w:rPr>
        <w:t>4.От данных глаголов образовать имена существительные, разоб</w:t>
        <w:softHyphen/>
        <w:t>рать их по составу</w:t>
      </w:r>
      <w:r>
        <w:rPr>
          <w:rFonts w:cs="Times New Roman" w:ascii="Times New Roman" w:hAnsi="Times New Roman"/>
          <w:color w:val="313131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подкормить —_________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посадить —___________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обкатать -___________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победить -___________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заварить —____________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313131"/>
          <w:sz w:val="28"/>
          <w:szCs w:val="28"/>
        </w:rPr>
        <w:t>5.Записать данные имена существительные в единственном числе</w:t>
      </w:r>
      <w:r>
        <w:rPr>
          <w:rFonts w:cs="Times New Roman" w:ascii="Times New Roman" w:hAnsi="Times New Roman"/>
          <w:color w:val="31313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речи —______________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пустоши —___________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силачи —_____________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ежи —_______________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пейзажи —___________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6</w:t>
      </w:r>
      <w:r>
        <w:rPr>
          <w:rFonts w:eastAsia="Symbol" w:cs="Symbol" w:ascii="Symbol" w:hAnsi="Symbol"/>
          <w:b/>
          <w:color w:val="313131"/>
          <w:sz w:val="28"/>
          <w:szCs w:val="28"/>
        </w:rPr>
        <w:t>*</w:t>
      </w:r>
      <w:r>
        <w:rPr>
          <w:rFonts w:cs="Times New Roman" w:ascii="Times New Roman" w:hAnsi="Times New Roman"/>
          <w:b/>
          <w:color w:val="313131"/>
          <w:sz w:val="28"/>
          <w:szCs w:val="28"/>
        </w:rPr>
        <w:t>. Подобрать и записать к данным предлогам имена существитель</w:t>
        <w:softHyphen/>
        <w:t>ные, определить их падеж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через______________                                  на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еред______________                                  от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возле_______________                                около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за_________________                                  по____________________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>Контрольная работа № 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>Тема. Имя существительно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  <w:t>2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1. Выписать из данного ряда слов имена существительны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ст, веселье, пасмурный, прыгать, около, блеск, вдруг, беседа, круглый, вы, беседовать, вмест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2.Списать. Вставить пропущенные орфограммы. В данном предложении подчеркнуть имена существительные указать их род и падеж. Подчеркнуть главные члены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убине сада  т…нистая аллея   укрывала всех от  п…лящих  лучей со…нц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 xml:space="preserve">3. Просклонять существительное </w:t>
      </w:r>
      <w:r>
        <w:rPr>
          <w:rFonts w:cs="Times New Roman" w:ascii="Times New Roman" w:hAnsi="Times New Roman"/>
          <w:b/>
          <w:i/>
          <w:iCs/>
          <w:color w:val="313131"/>
          <w:sz w:val="28"/>
          <w:szCs w:val="28"/>
        </w:rPr>
        <w:t>«волна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И.п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Р. п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Д.п. 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В. п.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Т. п______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. п______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4</w:t>
      </w:r>
      <w:r>
        <w:rPr>
          <w:rFonts w:cs="Times New Roman" w:ascii="Times New Roman" w:hAnsi="Times New Roman"/>
          <w:b/>
          <w:color w:val="313131"/>
          <w:sz w:val="28"/>
          <w:szCs w:val="28"/>
        </w:rPr>
        <w:t>. От данных глаголов образовать имена существительны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131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13131"/>
          <w:sz w:val="28"/>
          <w:szCs w:val="28"/>
        </w:rPr>
        <w:t>разоб</w:t>
        <w:softHyphen/>
        <w:t>рать их по состав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отправить —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нарезать —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проводить -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зарисовать -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еределать —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42424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color w:val="313131"/>
          <w:sz w:val="28"/>
          <w:szCs w:val="28"/>
        </w:rPr>
        <w:t>Записать данные имена существительные в единственном чис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грачи —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ночи —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ляжи —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броши —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чертежи —________________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6</w:t>
      </w:r>
      <w:r>
        <w:rPr>
          <w:rFonts w:eastAsia="Symbol" w:cs="Symbol" w:ascii="Symbol" w:hAnsi="Symbol"/>
          <w:b/>
          <w:color w:val="313131"/>
          <w:sz w:val="28"/>
          <w:szCs w:val="28"/>
        </w:rPr>
        <w:t>*</w:t>
      </w:r>
      <w:r>
        <w:rPr>
          <w:rFonts w:cs="Times New Roman" w:ascii="Times New Roman" w:hAnsi="Times New Roman"/>
          <w:b/>
          <w:color w:val="313131"/>
          <w:sz w:val="28"/>
          <w:szCs w:val="28"/>
        </w:rPr>
        <w:t>. Подобрать и записать к данным предлогам имена существитель</w:t>
        <w:softHyphen/>
        <w:t>ные, определить их падеж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через______________                                  на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еред______________                                  от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возле_______________                                около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за_________________                                  по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>Контрольная работа № 4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  <w:t>Итогова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  <w:t>1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1. Составить и записать предложения с данными слова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  <w:t>Село, село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2.Вставить пропущенные букв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  <w:t>Сколь_кая д_ро_ка, бли_кие зам_ро_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ни_кая бесе_ка, </w:t>
      </w:r>
      <w:r>
        <w:rPr>
          <w:rFonts w:cs="Times New Roman" w:ascii="Times New Roman" w:hAnsi="Times New Roman"/>
          <w:color w:val="3E3E3E"/>
          <w:sz w:val="28"/>
          <w:szCs w:val="28"/>
        </w:rPr>
        <w:t>ст_рожка, с_довник, стр_на,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к…стёр, в…ст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3. Выписать «лишнее» слово, определить и указать, какая это часть речи</w:t>
      </w:r>
      <w:r>
        <w:rPr>
          <w:rFonts w:cs="Times New Roman" w:ascii="Times New Roman" w:hAnsi="Times New Roman"/>
          <w:color w:val="3F3F3F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  <w:t>Берёзка, полянка, сверкает, дождинка, степ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F3F3F"/>
          <w:sz w:val="28"/>
          <w:szCs w:val="28"/>
        </w:rPr>
        <w:t>Бежит, рисует, тяжёлый, гуляет, лежи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F3F3F"/>
          <w:sz w:val="28"/>
          <w:szCs w:val="28"/>
        </w:rPr>
        <w:t>Широкий, узкий, высота, длинный, часты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4. Найти в каждой цепочке </w:t>
      </w:r>
      <w:r>
        <w:rPr>
          <w:rFonts w:cs="Times New Roman" w:ascii="Times New Roman" w:hAnsi="Times New Roman"/>
          <w:b/>
          <w:i/>
          <w:iCs/>
          <w:color w:val="404040"/>
          <w:sz w:val="28"/>
          <w:szCs w:val="28"/>
        </w:rPr>
        <w:t xml:space="preserve">«лишнее» </w:t>
      </w:r>
      <w:r>
        <w:rPr>
          <w:rFonts w:cs="Times New Roman" w:ascii="Times New Roman" w:hAnsi="Times New Roman"/>
          <w:b/>
          <w:color w:val="404040"/>
          <w:sz w:val="28"/>
          <w:szCs w:val="28"/>
        </w:rPr>
        <w:t>слово, выпиши ег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>Близкий, близость, рядом, поблизости, близ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Луг, луговой, лужок, луж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5.</w:t>
      </w:r>
      <w:r>
        <w:rPr>
          <w:rFonts w:cs="Times New Roman" w:ascii="Times New Roman" w:hAnsi="Times New Roman"/>
          <w:b/>
          <w:color w:val="424242"/>
          <w:sz w:val="28"/>
          <w:szCs w:val="28"/>
        </w:rPr>
        <w:t xml:space="preserve"> Разобрать данные слова по соста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424242"/>
          <w:sz w:val="28"/>
          <w:szCs w:val="28"/>
        </w:rPr>
        <w:t>Ранний, соседушка, рассказчик, городской, за</w:t>
        <w:softHyphen/>
        <w:t>цеп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E3E3E"/>
          <w:sz w:val="28"/>
          <w:szCs w:val="28"/>
        </w:rPr>
      </w:pPr>
      <w:r>
        <w:rPr>
          <w:rFonts w:cs="Times New Roman" w:ascii="Times New Roman" w:hAnsi="Times New Roman"/>
          <w:b/>
          <w:color w:val="3E3E3E"/>
          <w:sz w:val="28"/>
          <w:szCs w:val="28"/>
        </w:rPr>
        <w:t>6. Вставить пропущенные орфограммы. Определить и указать па</w:t>
        <w:softHyphen/>
        <w:t>деж имен существительных. В первом предложении подчеркнуть подлежащее и сказуем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E3E3E"/>
          <w:sz w:val="28"/>
          <w:szCs w:val="28"/>
        </w:rPr>
      </w:pPr>
      <w:r>
        <w:rPr>
          <w:rFonts w:cs="Times New Roman" w:ascii="Times New Roman" w:hAnsi="Times New Roman"/>
          <w:b/>
          <w:color w:val="3E3E3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Утре_яя заря осв_типа мес_ность. Звёзды на небе стал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бл_днеть и погасли. Взошло в_сен_ее со_нц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E3E3E"/>
          <w:sz w:val="28"/>
          <w:szCs w:val="28"/>
        </w:rPr>
        <w:t xml:space="preserve">7 </w:t>
      </w:r>
      <w:r>
        <w:rPr>
          <w:rFonts w:eastAsia="Symbol" w:cs="Symbol" w:ascii="Symbol" w:hAnsi="Symbol"/>
          <w:b/>
          <w:color w:val="3E3E3E"/>
          <w:sz w:val="28"/>
          <w:szCs w:val="28"/>
        </w:rPr>
        <w:t>*</w:t>
      </w:r>
      <w:r>
        <w:rPr>
          <w:rFonts w:cs="Times New Roman" w:ascii="Times New Roman" w:hAnsi="Times New Roman"/>
          <w:b/>
          <w:color w:val="3E3E3E"/>
          <w:sz w:val="28"/>
          <w:szCs w:val="28"/>
        </w:rPr>
        <w:t>. Заменить данные глаголы близкими по знач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дежурный наблюдает — следи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ребёнок балуется -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народ создаёт —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ветер освежает —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класс безмолвствует —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бабушка ругает -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отряд шагает -_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солнце поднимается -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>Контрольная работа № 4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  <w:t>Итогова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424242"/>
          <w:sz w:val="28"/>
          <w:szCs w:val="28"/>
        </w:rPr>
        <w:t>2 –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1. Составить и записать предложения с данными слова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F3F3F"/>
          <w:sz w:val="28"/>
          <w:szCs w:val="28"/>
        </w:rPr>
        <w:t>Дорога, дорог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E3E3E"/>
          <w:sz w:val="28"/>
          <w:szCs w:val="28"/>
        </w:rPr>
        <w:t>2. Вставить пропущенные буквы</w:t>
      </w:r>
      <w:r>
        <w:rPr>
          <w:rFonts w:cs="Times New Roman" w:ascii="Times New Roman" w:hAnsi="Times New Roman"/>
          <w:color w:val="3E3E3E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3E3E3E"/>
          <w:sz w:val="28"/>
          <w:szCs w:val="28"/>
        </w:rPr>
        <w:t xml:space="preserve">Д_ждливый, в_лна, ч_совой, 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E3E3E"/>
          <w:sz w:val="28"/>
          <w:szCs w:val="28"/>
        </w:rPr>
        <w:t>к_ток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,ул ..ца, лё_ кая изморо_ь, жи_кость в кру_к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F3F3F"/>
          <w:sz w:val="28"/>
          <w:szCs w:val="28"/>
        </w:rPr>
        <w:t>закла_ка в кни_ке.</w:t>
      </w:r>
      <w:r>
        <w:rPr>
          <w:rFonts w:cs="Times New Roman" w:ascii="Times New Roman" w:hAnsi="Times New Roman"/>
          <w:color w:val="3E3E3E"/>
          <w:sz w:val="28"/>
          <w:szCs w:val="28"/>
        </w:rPr>
        <w:t>, п_лев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3F3F3F"/>
          <w:sz w:val="28"/>
          <w:szCs w:val="28"/>
        </w:rPr>
        <w:t>3.Выписать  «лишнее» слово, определить и указать, какая это часть ре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  <w:t>Летит, решает, смелый, отдыхает, ворчи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  <w:t>Мелкий, белый, красота, низкий, тих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  <w:t>Лопата, ягода, блестит, капелька, ноч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4. Найти в каждой цепочке </w:t>
      </w:r>
      <w:r>
        <w:rPr>
          <w:rFonts w:cs="Times New Roman" w:ascii="Times New Roman" w:hAnsi="Times New Roman"/>
          <w:b/>
          <w:i/>
          <w:iCs/>
          <w:color w:val="404040"/>
          <w:sz w:val="28"/>
          <w:szCs w:val="28"/>
        </w:rPr>
        <w:t xml:space="preserve">«лишнее» </w:t>
      </w:r>
      <w:r>
        <w:rPr>
          <w:rFonts w:cs="Times New Roman" w:ascii="Times New Roman" w:hAnsi="Times New Roman"/>
          <w:b/>
          <w:color w:val="404040"/>
          <w:sz w:val="28"/>
          <w:szCs w:val="28"/>
        </w:rPr>
        <w:t>слово, выпиши ег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возка, воздух, возить, перевоз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Алеют, алый, аллея, заале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5.</w:t>
      </w:r>
      <w:r>
        <w:rPr>
          <w:rFonts w:cs="Times New Roman" w:ascii="Times New Roman" w:hAnsi="Times New Roman"/>
          <w:b/>
          <w:color w:val="424242"/>
          <w:sz w:val="28"/>
          <w:szCs w:val="28"/>
        </w:rPr>
        <w:t xml:space="preserve"> Разобрать данные слова по состав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424242"/>
          <w:sz w:val="28"/>
          <w:szCs w:val="28"/>
        </w:rPr>
        <w:t>Осенний, голубушка, дошкольник, закуска, морс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6</w:t>
      </w:r>
      <w:r>
        <w:rPr>
          <w:rFonts w:cs="Times New Roman" w:ascii="Times New Roman" w:hAnsi="Times New Roman"/>
          <w:b/>
          <w:color w:val="3E3E3E"/>
          <w:sz w:val="28"/>
          <w:szCs w:val="28"/>
        </w:rPr>
        <w:t>.Вставить пропущенные орфограммы. Определить и указать па</w:t>
        <w:softHyphen/>
        <w:t>деж имен существительных. В первом предложении подчеркнуть подлежащее и сказуем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E3E3E"/>
          <w:sz w:val="28"/>
          <w:szCs w:val="28"/>
        </w:rPr>
      </w:pPr>
      <w:r>
        <w:rPr>
          <w:rFonts w:cs="Times New Roman" w:ascii="Times New Roman" w:hAnsi="Times New Roman"/>
          <w:b/>
          <w:color w:val="3E3E3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3_л_той лу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E3E3E"/>
          <w:sz w:val="28"/>
          <w:szCs w:val="28"/>
        </w:rPr>
        <w:t>заиграл на в_рш_не могучего дуба. С реч_ки пот_нул лё_к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свеж_й в_терок. Задр_жали лист_я на осине, засверкал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р_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E3E3E"/>
          <w:sz w:val="28"/>
          <w:szCs w:val="28"/>
        </w:rPr>
        <w:t>7</w:t>
      </w:r>
      <w:r>
        <w:rPr>
          <w:rFonts w:eastAsia="Symbol" w:cs="Symbol" w:ascii="Symbol" w:hAnsi="Symbol"/>
          <w:b/>
          <w:color w:val="3E3E3E"/>
          <w:sz w:val="28"/>
          <w:szCs w:val="28"/>
        </w:rPr>
        <w:t>*</w:t>
      </w:r>
      <w:r>
        <w:rPr>
          <w:rFonts w:cs="Times New Roman" w:ascii="Times New Roman" w:hAnsi="Times New Roman"/>
          <w:b/>
          <w:color w:val="3E3E3E"/>
          <w:sz w:val="28"/>
          <w:szCs w:val="28"/>
        </w:rPr>
        <w:t>. Заменить данные глаголы близкими по значению</w:t>
      </w:r>
      <w:r>
        <w:rPr>
          <w:rFonts w:cs="Times New Roman" w:ascii="Times New Roman" w:hAnsi="Times New Roman"/>
          <w:color w:val="3E3E3E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дежурный наблюдает — следи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ребёнок балуется -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народ создаёт —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ветер освежает —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класс безмолвствует —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бабушка ругает -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отряд шагает -____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E3E3E"/>
          <w:sz w:val="28"/>
          <w:szCs w:val="28"/>
        </w:rPr>
        <w:t>солнце поднимается -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Однокоренные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сенний ле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тябрь. Деревья давно сбросили желтые листья. В лесу идет дождь, и листва на дорожках не шуршит под ногами. Дрозды кружились над рябиной. Они клевали гроздья сладких ягод. В дубках кричали сойки. Над елью пискнула синичка. Рябчики пролетели в лесную чащ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а для справок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бросили, рябчи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Подчеркнуть глав</w:t>
        <w:softHyphen/>
        <w:t xml:space="preserve">ные члены во втором предложен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добрать к  слов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—2 одно</w:t>
        <w:softHyphen/>
        <w:t>коренных и обозначить корен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Найти в тексте два однокоренных слова и выделить в них корень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Подчеркнуть глав</w:t>
        <w:softHyphen/>
        <w:t xml:space="preserve">ные члены в последнем  предложен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добрать к  слов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я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—2 одно</w:t>
        <w:softHyphen/>
        <w:t>коренных и обозначить корен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Найти в тексте два однокоренных слова и выделить в них кор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№ 2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Правописание частей слов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раздник весн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ро в лесу. На зеленой траве роса. Водяные капли висели на цве</w:t>
        <w:softHyphen/>
        <w:t>тах и листьях. Выглянуло солнце. Оно осветило местность. В малень</w:t>
        <w:softHyphen/>
        <w:t xml:space="preserve">ких росинках заблестели огоньки. На деревьях шумела молодая листва. Радостно звучали птичьи голоса. В мягко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равке </w:t>
      </w:r>
      <w:r>
        <w:rPr>
          <w:rFonts w:cs="Times New Roman" w:ascii="Times New Roman" w:hAnsi="Times New Roman"/>
          <w:color w:val="000000"/>
          <w:sz w:val="28"/>
          <w:szCs w:val="28"/>
        </w:rPr>
        <w:t>резвились лисята, а в тростнике урчали лягуш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дчеркнуть главные члены предложения  в седьмом предложении и выписать из предложения словосоче</w:t>
        <w:softHyphen/>
        <w:t xml:space="preserve">тания;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писать три слова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е — на правописание безударной гласной в корне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торое — на правописание парной по глухости-звонкости согласной в корне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тье — на правописание непроизноси</w:t>
        <w:softHyphen/>
        <w:t xml:space="preserve">мой согласной;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ядом с каждым словом записать проверочное;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</w:t>
        <w:softHyphen/>
        <w:t xml:space="preserve">зобрать  слово п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равке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у. Подобрать к нему еще 1—2 однокоренных слов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дчеркнуть главные члены предложения  в восьмом предложении и выписать из предложения словосоче</w:t>
        <w:softHyphen/>
        <w:t xml:space="preserve">тания;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писать три слова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е — на правописание безударной гласной в корне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е — на правописание парной по глухости-звонкости согласной в корне;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ье — на правописание непроизноси</w:t>
        <w:softHyphen/>
        <w:t xml:space="preserve">мой согласной;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ядом с каждым словом записать проверочное;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</w:t>
        <w:softHyphen/>
        <w:t xml:space="preserve">зобрать  слово п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равке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у. Подобрать к нему еще 1—2 однокоренных слов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№ 3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Имя прилагате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а ранняя весна в лесу! Светит весеннее солнце. Легкие обла</w:t>
        <w:softHyphen/>
        <w:t>ка украшают небо. Слышна чудесная трель птиц. Смолой запахли ду</w:t>
        <w:softHyphen/>
        <w:t>шистые почки. Зазеленела молодая травка. Выглянул голубенький под</w:t>
        <w:softHyphen/>
        <w:t>снежник. С пригорка зажурчал говорливый ручеек. У сосны резвились счастливые бельчата. Маленький зайчик грыз кору осины. Радостный и веселый лес весной. (46 слов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</w:t>
        <w:softHyphen/>
        <w:t xml:space="preserve">писать любое имя прилагательное в единственном числе и определить его род, выделить окончание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д каждым словом пятого предложения указать известные части речи, подчеркнуть главные члены предложен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Разобрать по составу сло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лубенький, ветвисты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</w:t>
        <w:softHyphen/>
        <w:t xml:space="preserve">писать любое имя прилагательное в единственном числе и определить его род, выделить окончание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д каждым словом третьего предложения указать известные части речи, подчеркнуть главные члены предложен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Разобрать по составу сло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аленький, душисты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№ 4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Глаго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есна в лес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а весна в лесу! Звонко поют птицы. Под деревьями звенят весенние ручейки. Смолой пахнут душистые почки. Солнце ласково пригревало землю. Теплый ветерок пробегал в высоких вершинах. За</w:t>
        <w:softHyphen/>
        <w:t>зеленела листва на деревьях. Появилась молодая травка. На лесных по</w:t>
        <w:softHyphen/>
        <w:t>лянках зацвели подснежники. Запели над ручьями голосистые соловьи. По кочкам забегали хлопотливые муравьи. Прогудел первый шмель. В долине паслись лос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одчеркнуть главные члены в последнем предложении; выписать словосочетания; указать, какой частью речи является каждое слово этого предложе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ать два глагола с пристав</w:t>
        <w:softHyphen/>
        <w:t>ками, перед глаголами написать вопрос, на который они отвечают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ыписать по одному глаголу в форме настоящего времени, в форме прошедшего времени, в форме будущего времени, перед глаголом записать вопрос, на который отвечает глагол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– вариан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одчеркнуть главные члены в седьмом  предложении; выписать словосочетания; указать, какой частью речи является каждое слово этого предложе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ать  два глагола без приставок, перед глаголами написать вопрос, на который они отвечают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ыписать по одному глаголу в форме настоящего времени, в форме прошедшего времени, в форме будущего времени, перед глаголом записать вопрос, на который отвечает глаго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1313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131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Тест №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Правописание слов с парными звонкими и глухими   согласными в корне и на конц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сл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 xml:space="preserve">1 - вариант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А1. Как проверить слова с парными согласными в корне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подобрать однокоренное слово так, чтобы по</w:t>
        <w:softHyphen/>
        <w:t xml:space="preserve">сле согласного звука стоял гласный звук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прочитать слово по слогам, а затем написать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подчеркнуть букву, которую нужно проверить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поставить ударение и подумать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А2. Найди ошибк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13131"/>
          <w:sz w:val="28"/>
          <w:szCs w:val="28"/>
        </w:rPr>
        <w:t>з - с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13131"/>
          <w:sz w:val="28"/>
          <w:szCs w:val="28"/>
        </w:rPr>
        <w:t xml:space="preserve">г – к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13131"/>
          <w:sz w:val="28"/>
          <w:szCs w:val="28"/>
        </w:rPr>
        <w:t>ж - ш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13131"/>
          <w:sz w:val="28"/>
          <w:szCs w:val="28"/>
        </w:rPr>
        <w:t>н - 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A3. Найди ошибку в подборе проверочных с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гру(з, с) — грузило, грузить, грузы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уло(в, ф) — ловить, уловом, лов, ловушка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горо(д, т) — города, городок, городище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гла(д, т)кий — гладить, гладенький, поглади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А4. Какое слово здесь лишнее (см. тему)?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зарядк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мороз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сугроб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соба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В1. В каком ряду во всех словах пропущена буква В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тра(в, ф)ка, морко(в, ф)ка, голо(в, ф)ка, жира(в, ф)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шка(в, ф), кана(в, ф)ка, шар(в, ф), подгото(в, ф)ка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зимо(в, ф)ка, спла(в, ф), ло(в, ф)кий, Дуро(в, ф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обу(в, ф)ь, ту(в, ф)ли, кро(в, ф)ь, о(в, ф)ца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В2. В каком предложении верно указаны пропущенные согласные буквы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Дож..ь и сне.. — это оса..ки (д, г, д).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Дру.. — это бли..кий тебе челове.. (к, з, к)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Стри.. выбрал самый крутой бере.. (ш, г)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Если зимой сне.. глубокий, значит, летом хле.. высокий (г, п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В3. Сколько ошибок допущено в пословицах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Холод не терпит голот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Лучше хлеп с водою, чем </w:t>
      </w:r>
      <w:r>
        <w:rPr>
          <w:rFonts w:cs="Times New Roman" w:ascii="Times New Roman" w:hAnsi="Times New Roman"/>
          <w:color w:val="313131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пирок с бедою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Каков арбус, таков и вку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Моркофь прибавляет кровь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Зимний тулуб всякому люп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Видом хорош, а на дело не гош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7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8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9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10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С1. В каком ряду во всех словах пропущена одна и та же буква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ска..ка, сла..кий, серё..ка, селё..ка, сторо..ка,  сосе..ка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голу..ь, ро.кий, про.ка, ры..ка, тру.ка, оши..ка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лебе..ь, площа.ка, заря.ка, кру..ки, варе.ка, гря.ка 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пиро.., игру..ка, мя..кий, ре..кий, повя..ка, бума..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С2. В каком предложении допущена ошибка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Волк опустил в прорубь свой хвост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Рыбка мелка, да уха сладка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Глеб Рыбкин упал в сугроб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13131"/>
          <w:sz w:val="28"/>
          <w:szCs w:val="28"/>
        </w:rPr>
        <w:t>Прохожие ропко ступают по скользким дорожкам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Тест №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Правописание слов с парными звонкими и глухими   согласными в корне и на конц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сл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 xml:space="preserve">2 - вариант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А1. Как проверить слова с парными согласными в корн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поставить ударение и подумать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рочитать слово по слогам, а затем написать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одчеркнуть букву, которую нужно проверить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одобрать однокоренное слово так, чтобы по</w:t>
        <w:softHyphen/>
        <w:t>сле согласного звука стоял гласный зву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А2. Найди ошибк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р – л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б – п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в – ф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д - 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A3. Найди ошибку в подборе проверочных сл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гру(з, с) — грузило, грузить, грузы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уло(в, ф) — ловить, уловом, ловушка 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горо(д, т) — города, городок, городки, горо</w:t>
        <w:softHyphen/>
        <w:t>дище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гла(д, т)кий — гладить, гладенький, поглад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А4. Какое слово лишнее (см. тему)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коробка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работа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обег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способ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В1. В каком ряду во всех словах пропущена буква 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морко(в,  ф)ка,   голо(в,  ф)ка,  жира(в,  ф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тра(в, ф)к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коро(в, ф)ка, була(в, ф)ка, ло(в, ф)кий, Шило(в, ф)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шка(в, ф),  кана(в, ф)ка,  шар(в, ф),  подгото(в, ф)к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обу(в.  ф)ь, ту(в,  ф)ли, кро(в,  ф)ь, о(в,  ф)ца, тор(в,  ф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В2. В каком предложении верно указаны пропущенные согласные буквы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Дру.. — это бли..кий тебе челове.. (к, з, к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Дож..ь и сне.. — это оса..ки (д, г, д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Стри.. выбрал самый крутой бере.. (ш, г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Если зимой сне.. глубокий, значит, летом хле.. высокий (г, п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В3. Сколько ошибок допущено в пословицах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firstLine="18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Есть клёв, будет и лоф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firstLine="18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Ласковый взглят,  да на сердце ят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firstLine="18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Нужда да голод выгонят на холот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firstLine="18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Мал золотниг, да дорок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firstLine="18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Будет хлеп, будет и обед. Самолюп никому не люп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firstLine="18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В зимний холод всякий моло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7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8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9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10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С1. В каком ряду во всех словах пропущена одна и та же бук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ска..ка, сла..кий, серё..ка, селё..ка, сторо..ка, сосе..ка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голу..ь, ро..кий, ша..ка, ры..к а, тру..ка, кру..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13131"/>
          <w:sz w:val="28"/>
          <w:szCs w:val="28"/>
        </w:rPr>
        <w:t>оши..ка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лебе..ь, площа..ка, заря..ка, кру..ки, варе..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гря..ка 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иро.., мя..кий, утю.., подви.., дру.., лё..кий, сне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С2. В каком предложении допущена ошиб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Волк опустил в прорупь свой хвост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Рыбка мелка, да уха сладка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Глеб Рыбкин упал в сугроб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рохожие робко ступают по скользким дорож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Тест №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 xml:space="preserve">Итоговый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131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1- вариа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А1. Из каких значимых частей состоят слова?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из главных и второстепенных членов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из окончания, основы, корня, приставки, суф</w:t>
        <w:softHyphen/>
        <w:t>фикса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из синонимов и антонимов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из ударных и безударных гласн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А2. Выбери верную формулировку.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Предложения — это разные тексты.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Предложения — это разные диктанты.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313131"/>
          <w:sz w:val="26"/>
          <w:szCs w:val="26"/>
        </w:rPr>
        <w:t>Предложение состоит из слов, связанных 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13131"/>
          <w:sz w:val="26"/>
          <w:szCs w:val="26"/>
        </w:rPr>
        <w:t>смыслу.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Предложения — это простые и сложные 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A3. Укажи вариант, где перечислены части речи</w:t>
      </w:r>
      <w:r>
        <w:rPr>
          <w:rFonts w:cs="Times New Roman" w:ascii="Times New Roman" w:hAnsi="Times New Roman"/>
          <w:color w:val="313131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корень, суффикс, приставка, окончание, основа 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ударные и безударные слоги в словах 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подлежащее и сказуемое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существительное, прилагательное, глагол, место</w:t>
        <w:softHyphen/>
        <w:t>имение, наречие, числительное, предлог, сою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31313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313131"/>
          <w:sz w:val="26"/>
          <w:szCs w:val="26"/>
        </w:rPr>
        <w:t xml:space="preserve">А4. Сколько звуков в слове УСТНЫЙ?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4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5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6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7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А5. Укажи вариант, где ударными являются вторые слоги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озеро, стрекозы, насекомые, маленькая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сильный, дерево, жёлтый, колокол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история, великий, пословица, вредитель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природа, ученик, петушок, неуклюж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А6. В чём заключён общий смысл всех однокоренных слов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в суффиксе  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в приставке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в основе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в корн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А7. Что такое основа слов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корень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часть слова без окончания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всё слово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приставка и корен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А8. Определи правильный порядок перечисления ор</w:t>
        <w:softHyphen/>
        <w:t>фограмм в приведённых слов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Тра..ка, к..рабль, с.ёмка, заб..лел, дерев..я, трос.ник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1)непроизносимая согласная, разделительный 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проверяемая безударная гласная, разделитель</w:t>
        <w:softHyphen/>
        <w:t>ный Ъ, непроверяемая безударная гласная, со</w:t>
        <w:softHyphen/>
        <w:t>мнительная согласна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2) непроизносимая согласная, сомнительная со</w:t>
        <w:softHyphen/>
        <w:t>гласная, разделительный Ь, непроверяемая безударная гласная, проверяемая безударная гласная, разделительный Ъ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3) сомнительная согласная, непроверяемая без</w:t>
        <w:softHyphen/>
        <w:t>ударная гласная, разделительный Ъ, проверяе</w:t>
        <w:softHyphen/>
        <w:t>мая безударная гласная, разделительный Ь, не</w:t>
        <w:softHyphen/>
        <w:t>произносимая согласна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4) проверяемая безударная гласная, разделитель</w:t>
        <w:softHyphen/>
        <w:t>ный Ь, непроизносимая согласная, сомнитель</w:t>
        <w:softHyphen/>
        <w:t>ная согласная, непроверяемая безударная глас</w:t>
        <w:softHyphen/>
        <w:t>ная, разделительный Ъ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А9. В каком предложении допущена ошибка в напи</w:t>
        <w:softHyphen/>
        <w:t>сании предлога и приставки?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Полестнице я до брался до узкой открытой двери чердака и вошёл.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 xml:space="preserve">Я был уверен, что на чердаке что-то спрятано. 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Лестница подо мной прогибалась, поскрипы</w:t>
        <w:softHyphen/>
        <w:t>вала.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 xml:space="preserve">Так впервые я залез на чердак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424242"/>
          <w:sz w:val="26"/>
          <w:szCs w:val="26"/>
        </w:rPr>
      </w:pPr>
      <w:r>
        <w:rPr>
          <w:rFonts w:cs="Times New Roman" w:ascii="Times New Roman" w:hAnsi="Times New Roman"/>
          <w:b/>
          <w:color w:val="424242"/>
          <w:sz w:val="26"/>
          <w:szCs w:val="26"/>
        </w:rPr>
        <w:t>А10. Сколько глаголов среди приведённых сло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Пробежит, одуванчики, большое, наблюдать, верши</w:t>
        <w:softHyphen/>
        <w:t>на, далёкий, толкал, жизнь, стройная, бьют, ребятиш</w:t>
        <w:softHyphen/>
        <w:t>ки, скорлупка, известный, краснеют, шёл, снегопад, лёгкий, маленький, березняк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5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6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7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8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424242"/>
          <w:sz w:val="26"/>
          <w:szCs w:val="26"/>
        </w:rPr>
      </w:pPr>
      <w:r>
        <w:rPr>
          <w:rFonts w:cs="Times New Roman" w:ascii="Times New Roman" w:hAnsi="Times New Roman"/>
          <w:b/>
          <w:color w:val="424242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424242"/>
          <w:sz w:val="26"/>
          <w:szCs w:val="26"/>
        </w:rPr>
      </w:pPr>
      <w:r>
        <w:rPr>
          <w:rFonts w:cs="Times New Roman" w:ascii="Times New Roman" w:hAnsi="Times New Roman"/>
          <w:b/>
          <w:color w:val="424242"/>
          <w:sz w:val="26"/>
          <w:szCs w:val="26"/>
        </w:rPr>
        <w:t>В1.   Какое из слов имеет несколько значени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телевизор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ключ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стена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айсбер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424242"/>
          <w:sz w:val="26"/>
          <w:szCs w:val="26"/>
        </w:rPr>
      </w:pPr>
      <w:r>
        <w:rPr>
          <w:rFonts w:cs="Times New Roman" w:ascii="Times New Roman" w:hAnsi="Times New Roman"/>
          <w:b/>
          <w:color w:val="424242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424242"/>
          <w:sz w:val="26"/>
          <w:szCs w:val="26"/>
        </w:rPr>
        <w:t>В2. Определи падеж имени прилагательного в пред</w:t>
        <w:softHyphen/>
        <w:t>ложении</w:t>
      </w:r>
      <w:r>
        <w:rPr>
          <w:rFonts w:cs="Times New Roman" w:ascii="Times New Roman" w:hAnsi="Times New Roman"/>
          <w:color w:val="424242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424242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424242"/>
          <w:sz w:val="26"/>
          <w:szCs w:val="26"/>
        </w:rPr>
        <w:t>Пушистому котёнку налили в блюдце молок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 xml:space="preserve">винительный 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 xml:space="preserve">предложный 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творительный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 xml:space="preserve">дательный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424242"/>
          <w:sz w:val="26"/>
          <w:szCs w:val="26"/>
        </w:rPr>
      </w:pPr>
      <w:r>
        <w:rPr>
          <w:rFonts w:cs="Times New Roman" w:ascii="Times New Roman" w:hAnsi="Times New Roman"/>
          <w:b/>
          <w:color w:val="424242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424242"/>
          <w:sz w:val="26"/>
          <w:szCs w:val="26"/>
        </w:rPr>
        <w:t>В3. Укажи вариант, в котором допущена ошибка</w:t>
      </w:r>
      <w:r>
        <w:rPr>
          <w:rFonts w:cs="Times New Roman" w:ascii="Times New Roman" w:hAnsi="Times New Roman"/>
          <w:color w:val="424242"/>
          <w:sz w:val="26"/>
          <w:szCs w:val="26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 xml:space="preserve">камыш 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мираж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мелоч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силач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eastAsia="Times New Roman" w:cs="Times New Roman" w:ascii="Times New Roman" w:hAnsi="Times New Roman"/>
          <w:color w:val="424242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424242"/>
          <w:sz w:val="26"/>
          <w:szCs w:val="26"/>
        </w:rPr>
        <w:t>С1. Сколько мягких согласных звуков в словах дан</w:t>
        <w:softHyphen/>
        <w:t>ного предложен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424242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424242"/>
          <w:sz w:val="26"/>
          <w:szCs w:val="26"/>
        </w:rPr>
        <w:t>Митя мечтает стать волшебнико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5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6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7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8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424242"/>
          <w:sz w:val="26"/>
          <w:szCs w:val="26"/>
        </w:rPr>
      </w:pPr>
      <w:r>
        <w:rPr>
          <w:rFonts w:cs="Times New Roman" w:ascii="Times New Roman" w:hAnsi="Times New Roman"/>
          <w:b/>
          <w:color w:val="424242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424242"/>
          <w:sz w:val="26"/>
          <w:szCs w:val="26"/>
        </w:rPr>
      </w:pPr>
      <w:r>
        <w:rPr>
          <w:rFonts w:cs="Times New Roman" w:ascii="Times New Roman" w:hAnsi="Times New Roman"/>
          <w:b/>
          <w:color w:val="424242"/>
          <w:sz w:val="26"/>
          <w:szCs w:val="26"/>
        </w:rPr>
        <w:t>С2. Определи время глагола в предложен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424242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424242"/>
          <w:sz w:val="26"/>
          <w:szCs w:val="26"/>
        </w:rPr>
        <w:t>Свежий ветерок разносит по лесу весенние запах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424242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424242"/>
          <w:sz w:val="26"/>
          <w:szCs w:val="2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 xml:space="preserve">прошедшее 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настоящее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будущее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 w:ascii="Times New Roman" w:hAnsi="Times New Roman"/>
          <w:color w:val="424242"/>
          <w:sz w:val="26"/>
          <w:szCs w:val="26"/>
        </w:rPr>
        <w:t>нельзя определи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Тест №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Итоговы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2 - вариа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414141"/>
          <w:sz w:val="26"/>
          <w:szCs w:val="26"/>
        </w:rPr>
        <w:t>А1. Из каких значимых частей состоят слова?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из главных и второстепенных членов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из синонимов и антонимов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из окончания, основы, корня, приставки, суффикса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 xml:space="preserve">из ударных и безударных гласных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414141"/>
          <w:sz w:val="26"/>
          <w:szCs w:val="26"/>
        </w:rPr>
        <w:t>А2. Выбери верную формулировку</w:t>
      </w:r>
      <w:r>
        <w:rPr>
          <w:rFonts w:cs="Times New Roman" w:ascii="Times New Roman" w:hAnsi="Times New Roman"/>
          <w:color w:val="414141"/>
          <w:sz w:val="26"/>
          <w:szCs w:val="26"/>
        </w:rPr>
        <w:t>.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 xml:space="preserve">Предложение состоит из слов, связанных  по смыслу. 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Предложения — это разные тексты.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Предложения — это разные диктанты.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Предложения — это простые и сложные 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1414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414141"/>
          <w:sz w:val="26"/>
          <w:szCs w:val="26"/>
        </w:rPr>
        <w:t>A3. Укажи вариант, где перечислены части речи.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корень, суффикс, приставка, окончание, основа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ударные и безударные слоги в словах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существительное, прилагательное, глагол, местоимение, наречие, числительное, предлог, союз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 xml:space="preserve">подлежащее и сказуемо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414141"/>
          <w:sz w:val="26"/>
          <w:szCs w:val="26"/>
        </w:rPr>
        <w:t>А4. Сколько звуков в слове ГРУСТНЫ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414141"/>
          <w:sz w:val="26"/>
          <w:szCs w:val="26"/>
        </w:rPr>
      </w:pPr>
      <w:r>
        <w:rPr>
          <w:rFonts w:cs="Times New Roman" w:ascii="Times New Roman" w:hAnsi="Times New Roman"/>
          <w:b/>
          <w:color w:val="414141"/>
          <w:sz w:val="26"/>
          <w:szCs w:val="2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5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6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7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8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414141"/>
          <w:sz w:val="26"/>
          <w:szCs w:val="26"/>
        </w:rPr>
        <w:t>А5. В каком варианте во всех словах ударными являются вторые слоги?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 xml:space="preserve">случай, лепестки, солнечный, заготовили 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 xml:space="preserve">озеро, стрекозы, насекомые, маленькая 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природа, ученик, петушок, неуклюжий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  <w:t>история, великий. Пословица, вре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А6. В чём заключён общий смысл всех однокоренных слов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в суффиксе       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в корне         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в приставке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в основ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А7. Что такое основа слова?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корень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всё слово 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приставка и корень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часть слова без оконча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А8. Определи правильный порядок перечисления ор</w:t>
        <w:softHyphen/>
        <w:t>фограмм в приведённых слов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Кни..ка, л..пата, об..езд, д..лёкий, лист..я, чес..ность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сомнительная согласная, непроверяемая без</w:t>
        <w:softHyphen/>
        <w:t>ударная гласная, разделительный Ъ, проверяе</w:t>
        <w:softHyphen/>
        <w:t>мая безударная гласная, разделительный Ь, не</w:t>
        <w:softHyphen/>
        <w:t>произносимая согласна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непроизносимая согласная, разделительный Ь, проверяемая безударная гласная, разделитель</w:t>
        <w:softHyphen/>
        <w:t>ный Ъ, непроверяемая безударная гласная, со</w:t>
        <w:softHyphen/>
        <w:t>мнительная согласна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непроизносимая согласная, сомнительная со</w:t>
        <w:softHyphen/>
        <w:t>гласная, разделительный Ь, непроверяемая безударная гласная, проверяемая безударная гласная, разделительный Ъ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проверяемая безударная гласная, разделитель</w:t>
        <w:softHyphen/>
        <w:t>ный Ь, непроизносимая согласная, сомнитель</w:t>
        <w:softHyphen/>
        <w:t>ная согласная, непроверяемая безударная глас</w:t>
        <w:softHyphen/>
        <w:t>ная, разделительный Ъ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А9. Найди предложение, в котором допущена ошибка в написании предлога и приставки.</w:t>
      </w:r>
      <w:r>
        <w:rPr>
          <w:rFonts w:cs="Times New Roman" w:ascii="Times New Roman" w:hAnsi="Times New Roman"/>
          <w:color w:val="313131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По лестнице я добрался до узкой открытой двери чердака и вошёл.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Дочердака я до полз по крутой старой лестнице.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Лестница подо мной прогибалась, поскрипывала.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Так впервые я залез на чердак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А10. Сколько прилагательных среди данных сло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mallCaps/>
          <w:color w:val="31313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313131"/>
          <w:sz w:val="26"/>
          <w:szCs w:val="26"/>
        </w:rPr>
        <w:t>Пробежит, одуванчики, большое, наблюдать, вершина, далёкий, толкал, жизнь, стройная, бьют, ребятишки, скорлупка, известный, краснеют, шёл, снегопад, лёгкий, маленький, березняк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В1. Найди слово, которое имеет несколько значен</w:t>
      </w:r>
      <w:r>
        <w:rPr>
          <w:rFonts w:cs="Times New Roman" w:ascii="Times New Roman" w:hAnsi="Times New Roman"/>
          <w:color w:val="313131"/>
          <w:sz w:val="26"/>
          <w:szCs w:val="26"/>
        </w:rPr>
        <w:t>и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телевизор   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стена 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айсберг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стрел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В2.  Определи падеж имени прилагательного в предложен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313131"/>
          <w:sz w:val="26"/>
          <w:szCs w:val="26"/>
        </w:rPr>
        <w:t>После холодной зимы наступает вес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313131"/>
          <w:sz w:val="26"/>
          <w:szCs w:val="26"/>
        </w:rPr>
      </w:pPr>
      <w:r>
        <w:rPr>
          <w:rFonts w:eastAsia="Times New Roman" w:cs="Times New Roman" w:ascii="Times New Roman" w:hAnsi="Times New Roman"/>
          <w:color w:val="313131"/>
          <w:sz w:val="26"/>
          <w:szCs w:val="26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винительный</w:t>
      </w:r>
    </w:p>
    <w:p>
      <w:pPr>
        <w:pStyle w:val="Normal"/>
        <w:numPr>
          <w:ilvl w:val="0"/>
          <w:numId w:val="4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родительный  </w:t>
      </w:r>
    </w:p>
    <w:p>
      <w:pPr>
        <w:pStyle w:val="Normal"/>
        <w:numPr>
          <w:ilvl w:val="0"/>
          <w:numId w:val="4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творительный </w:t>
      </w:r>
    </w:p>
    <w:p>
      <w:pPr>
        <w:pStyle w:val="Normal"/>
        <w:numPr>
          <w:ilvl w:val="0"/>
          <w:numId w:val="4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дательны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31313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 xml:space="preserve">В3. Укажи вариант, в котором допущена ошибка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камыш</w:t>
      </w:r>
    </w:p>
    <w:p>
      <w:pPr>
        <w:pStyle w:val="Normal"/>
        <w:numPr>
          <w:ilvl w:val="0"/>
          <w:numId w:val="4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мираж </w:t>
      </w:r>
    </w:p>
    <w:p>
      <w:pPr>
        <w:pStyle w:val="Normal"/>
        <w:numPr>
          <w:ilvl w:val="0"/>
          <w:numId w:val="4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мелочь </w:t>
      </w:r>
    </w:p>
    <w:p>
      <w:pPr>
        <w:pStyle w:val="Normal"/>
        <w:numPr>
          <w:ilvl w:val="0"/>
          <w:numId w:val="4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силач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>С1. Сколько твёрдых согласных звуков в словах данного предложен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313131"/>
          <w:sz w:val="26"/>
          <w:szCs w:val="26"/>
        </w:rPr>
      </w:pPr>
      <w:r>
        <w:rPr>
          <w:rFonts w:cs="Times New Roman" w:ascii="Times New Roman" w:hAnsi="Times New Roman"/>
          <w:i/>
          <w:color w:val="313131"/>
          <w:sz w:val="26"/>
          <w:szCs w:val="26"/>
        </w:rPr>
        <w:t>Петя тащил байковое одеял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8</w:t>
      </w:r>
    </w:p>
    <w:p>
      <w:pPr>
        <w:pStyle w:val="Normal"/>
        <w:numPr>
          <w:ilvl w:val="0"/>
          <w:numId w:val="4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7</w:t>
      </w:r>
    </w:p>
    <w:p>
      <w:pPr>
        <w:pStyle w:val="Normal"/>
        <w:numPr>
          <w:ilvl w:val="0"/>
          <w:numId w:val="4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6</w:t>
      </w:r>
    </w:p>
    <w:p>
      <w:pPr>
        <w:pStyle w:val="Normal"/>
        <w:numPr>
          <w:ilvl w:val="0"/>
          <w:numId w:val="4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  <w:t xml:space="preserve">С2. Определи время глагола в предложени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313131"/>
          <w:sz w:val="26"/>
          <w:szCs w:val="26"/>
        </w:rPr>
        <w:t>Свежий ветерок разнесёт по лесу весенние запах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прошедше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настоящее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 xml:space="preserve">будущее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313131"/>
          <w:sz w:val="26"/>
          <w:szCs w:val="26"/>
        </w:rPr>
      </w:pPr>
      <w:r>
        <w:rPr>
          <w:rFonts w:cs="Times New Roman" w:ascii="Times New Roman" w:hAnsi="Times New Roman"/>
          <w:color w:val="313131"/>
          <w:sz w:val="26"/>
          <w:szCs w:val="26"/>
        </w:rPr>
        <w:t>нельзя определ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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</w:abstractNum>
  <w:abstractNum w:abstractNumId="2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Verdana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ма"/>
    <w:basedOn w:val="Normal"/>
    <w:qFormat/>
    <w:pPr>
      <w:spacing w:lineRule="auto" w:line="240" w:before="0" w:after="0"/>
    </w:pPr>
    <w:rPr>
      <w:rFonts w:ascii="Times New Roman" w:hAnsi="Times New Roman" w:eastAsia="Times New Roman" w:cs="Verdana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8:44:00Z</dcterms:created>
  <dc:creator>Admin</dc:creator>
  <dc:description/>
  <cp:keywords/>
  <dc:language>en-US</dc:language>
  <cp:lastModifiedBy>Admin</cp:lastModifiedBy>
  <dcterms:modified xsi:type="dcterms:W3CDTF">2013-09-23T18:47:00Z</dcterms:modified>
  <cp:revision>1</cp:revision>
  <dc:subject/>
  <dc:title>ПРИЛОЖЕНИЕ</dc:title>
</cp:coreProperties>
</file>