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43"/>
        <w:gridCol w:w="3244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Горбоконь Н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по УВР МБОУ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Шевч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9288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9288" w:leader="none"/>
              </w:tabs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Рязанова Е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 от «___»___</w:t>
              <w:softHyphen/>
              <w:t>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предмету  «Окружающий мир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Шевченко Т. 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3 год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абочая программа по окружающему миру для 3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по учебным предметам. Начальная школа. В 2-х ч. - М.: «Просвещение», 2011- (Стандарты второго поколения), в соответствии Учебным планом МБОУ «Грушевская ООШ». Рабочая программа разработана для обучения по УМК «Школа России» к учебнику «Окружающий мир» автора А. А. Плешакова - М.: «Просвещение», 2012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Изучение предмета «Окружающий мир» в начальной школе направлено на достижение следующих целей: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осозн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Основными задачами реализации содержания курса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уважительного отношения к семье, населенному пункту, региону, в котором проживают дети, к России, ее природе и культуре, истории и современной жиз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ознание ребенком ценности, целостности и многообразия окружающего мира, своего места в н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left="38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Общая характеристика предмета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Отбор содержания курса «Окружающий мир» осуществлен на основе следующих ведущих идей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дея многообразия мир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дея целостности мир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дея уважения к мир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е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енка с окружающим миром. Занятия могут проводиться не только в классе, но и на улице, в лесу, парке, музее и т. п. Очень большое значение для достижения планируемых результатов имеет организация проектной деятельности обучающихся, которая предусмотрена в каждом разделе програм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Учебный курс занимает особое место среди учебных предметов начальной школы. Образно говоря, это то, что «всегда с тобой», поскольку знание детьми окружающего мира не ограничивается рамками урока. Оно продолжается постоянно в школе и за ее стенами. Сам учебный курс является своего рода системообразующим стержнем этого процесса. 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Рабочая программа рассчитана на 68 ч. в год – 34 учебных недели (2 ч в неделю), в том числе на контрольные работы отводится 4 часа. 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Ценностные ориентиры содержания предмета «Окружающий мир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ультура как процесс и результат человеческой  жизнедеятельности во всем многообразии ее фор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Человечество как многообразие народов, культур, религ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ждународное сотрудничество как основа мира на земл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руд и  творчество как отличительные черты духовно и нравственно развитой лич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ичностных резуль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чального образования, а именно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российской гражданской идентичности, чувства гордости за свою Родину, Российский народ и историю России;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целостного, социальног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этических чувств, доброжелательности и эмоц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учение курса играет значительную роль в достижении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метапредметных результатов </w:t>
      </w:r>
      <w:r>
        <w:rPr>
          <w:rFonts w:cs="Times New Roman" w:ascii="Times New Roman" w:hAnsi="Times New Roman"/>
          <w:spacing w:val="-2"/>
          <w:sz w:val="28"/>
          <w:szCs w:val="28"/>
        </w:rPr>
        <w:t>начального образования, таких как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и неуспех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спользование знаково-символических средств представления информации  для создания моделей 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ктивное использование речевых средств и средств информационных и коммуникатив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спользование различных способов поиска, сбора,  обработки, анализа, организации, передачи 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;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 между объектами и процесс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мение работать в материальной и информационной среде начального общего образования в соответствии с содержанием учеб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изучении курса «Окружающий мир» достигаются следующие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формированность уважительного отношения к России, родному краю, семье, истории, культуре, природе нашей страны, ее современной жизн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воение доступных способов изучения природы и обще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Содержание начального общего образования по учебному предмет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Человек и природ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рирода – это то, что нас окружает, но не создано человеком. Природные объекты и предметы, созданные человеком. Неживая и живая природа. Признаки предметов. 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ещество – это то, из чего состоят все природные объекты и предметы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Звезды и планеты. Солнце – ближайшая к нам звезда, источник света и тепла для всего живого на Земле. Земля – планета, общее представление о форме и размерах Земли. Глобус как модель Земли. Географическая карта и план. Материки и океаны, и названия, расположение на глобусе. Важнейшие природные объекты своей страны, района. Ориентирование на местности. Компа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Смена дня и ночи на Земле. Вращение Земли как причина смены дня и ночи. Времена года, их особенности. Обращение Земли вокруг Солнца как причина смены времен года. Смена времен года в родном крае на основе наблюд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огода и ее составляющие. Наблюдение за погодой своего края. Предсказание погоды и его значение в жизни люд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Формы земной поверхности: равнины, горы, холмы, овраги. Особенности поверхности родн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одные богатства, их разнообразие; использование человеком. Водные богатства родн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оздух –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ода. Свойства воды. Состояние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чва, ее состав, значение для живой природы и хозяйственной жизни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астения, их разнообразие. Части растения. Условия, необходимые для жизни растения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Грибы, их разнообразие, значение 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Животные, их разнообразие. Условия, необходимые для жизни животных. Насекомые, рыбы, птицы, звери, их отличия. Особенности питания различных животных. Размножение животных. Дикие и домашние  животные. Роль животных в природе и жизни людей, бережное отношение человека к животным. Животные родного края, названия, краткая характерист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Лес, луг,  водоем – единство живой и неживой природы. Круговорот веществ. Взаимосвязи в природном сообществе. Влияние человека на природные сообщества. Природные сообщества родн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риродные зоны России: общее представление, основные природные зон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Человек –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. Экологические проблемы и спо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семирное население. Международная красная книга. Международные экологические организации. Международные экологические дни, их значение, участие детей в их проведен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Общее представление о строении тела человека. Системы органов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 за состояние своего здоровья и здоровья окружающих людей. Внимание, забота, уважительное отношение к людям с ограниченными возможностями здоровь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Человек и обществ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</w:t>
        <w:tab/>
        <w:t>и культурные ценности – основа жизнеспособности обще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Человек – член общества, носитель и создатель культуры. Понимание того, как складывается и развивается культура общества и каждого ее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Младший школьник. Правила поведения в школе, на уроке. Обращение к учителю. Классный, школьный коллектив, совместная учеба, игры, отдых. Составление режима дня школьни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Экономика, ее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риродные богатства и труд людей – основа экономики. Значение труда в жизни человека и общества. Трудолюбие как общественно значимая ценность в культуре народов России мира. Профессия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Наша Родина – Россия, Российская Федерация. Ценностно-смысловое содержание понятий: Родина,  Отечество, Отчиз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Россия на карте, государственная граница Росси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. Герб Москвы. Расположение Москвы на кар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Города России. Санкт-Петербург - достопримечательности. Города Золотого кольца России. Святыни городов Росс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оссия – многонациональная страна. Народы, населяющие Россию, их обычаи, характерные особенности быта. Основные религии народов России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одной край – частица России. Родной горд (село), регион (область), его  название и достопримечательности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Проведение дня памяти выдающегося земля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Страны и народы мира. Общее представление о многообразии стран, народов, религий на Земле. Знакомство с нескольки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– долг всего общества и каждого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  <w:t>Правила безопасной жиз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Ценность здоровья и здорового образа жизн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егких травмах, обморожении, перегрев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Дорога от дома до школы, правила безопасного поведения на дорогах, в лесу, на водое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. Правила безопасности при обращении с кошкой и собак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Экологическая безопасность. Бытовой фильтр для очистки воды, его устройство и  использов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Забота о здоровье и безопасности окружающих людей – нравственный долг каждого человека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pacing w:val="80"/>
          <w:sz w:val="24"/>
          <w:szCs w:val="24"/>
        </w:rPr>
      </w:pPr>
      <w:r>
        <w:rPr>
          <w:rFonts w:cs="Times New Roman" w:ascii="Times New Roman" w:hAnsi="Times New Roman"/>
          <w:bCs/>
          <w:spacing w:val="80"/>
          <w:sz w:val="24"/>
          <w:szCs w:val="24"/>
        </w:rPr>
        <w:t>Содержание  предмета в 3 классе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устроен мир ( 6 ч 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, её разнообразие. Растения, животные, грибы, бактерии – царства живой природы. Связи в природе. Роль природы в жизни люд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 Общество. Семья, народ, государство. Человечеств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. Меры по охране природ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: ознакомление с разнообразием природы, распознавание природных объектов с помощью атласа – определителя, наблюдение изменений в природе, происходящих под влиянием человек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посадка деревьев или кустарников, изготовление кормушек для птиц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 удивительная природа ( 18 ч 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а, вещества. Частица. Разнообразие веществ. Твёрдые вещества, жидкости и газ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х, его состав и свойства. Значение воздуха для живых организмов. Источники загрязнения  воздуха. Охрана воздуха от загрязне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её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ие твёрдых пород в природе. Почва, её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ения, их разнообразие. Группы растений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тные, их разнообразие. Группы животных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, их разнообразие и строение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круговороте жизни его звеньях. Роль почвы  в круговороте жизн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наружение крахмала в продуктах питания; изучение свойств воды, очистка загрязнённой воды с помощью фильтра; рассматривание плодов и семян растений, определение признаков их приспособленности к распространению ветром, животными, распознавание природных объектов с помощью атласа – определител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и наше здоровье ( 10 ч 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 человека. Органы и системы орган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ная система, её роль в организме человека. Органы чувств, их значение и гигиен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а, её значение и гигиена. Первая помощь при небольших ранениях, ушибах, ожогах, обмораживан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о – двигательная система, её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тельные вещества: белки, жиры, углеводы, витамины. Пищеварительная система, её роль в организме. Гигиена пита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хательная и кровеносная системы, их роль в организм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ливание воздухом, водой, солнцем. Инфекционные болезни и способы   их предупреждения. Здоровый образ жизни. Табак, алкоголь, наркотики – враги здоровь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: знакомство с внешним строением кожи; упражнения в оказании первой помощи при небольших повреждениях кожи; изучение содержания питательных веществ в различных продуктах; подсчёт ударов пульса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безопасность ( 7 ч 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возникновении пожара в квартире, доме, при аварии водопровода, утечке газ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 – указательные, знаки сервиса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ые места в квартире, доме и его окрестностях.  Лёд на улице, водоёме – источник опасности. Правила поведения в опасных местах. Гроза – опасное явление природы. Как вести себя во время грозы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довитые растения и грибы. Как избежать отравления растениями и грибами. Опасные животные. Правила безопасности при обращении с кошкой и собакой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кологическая безопасность. Как защититься от загрязнённого воздуха и от загрязнённой воды. Бытовой фильтр для очистки воды, его устройство и использование. Как защититься от продуктов питания, содержащих загрязняющие веществ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курсия: знакомство с дорожными знаками в окрестностях школ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>: знакомство с устройством и работой бытового фильтра для вод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у учит экономика ( 12 ч 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и людей. Какие потребности удовлетворяет экономика. Что такое товары и услуги.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водство и животноводство – отрасли сельского хозяйства. Промышленность и её основные отрасли: электроэнергетика, металлургия, машиностроение, лёгкая промышленность, пищевая промышленнос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денег в экономике. Денежные единицы разных стран. Заработная плат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бюджет. Доходы и расходы семь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е по городам и странам (15 ч 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Золотого кольца России – слава и гордость всей страны. Их прошлое и настоящее, основные достопримечательности, охрана памятников истории и культуры. 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, граничащие с Россией, - наши ближайшие сосед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Тематическое планирование</w:t>
      </w:r>
      <w:r>
        <w:rPr>
          <w:vanish/>
          <w:spacing w:val="-2"/>
          <w:sz w:val="28"/>
          <w:szCs w:val="28"/>
        </w:rPr>
        <w:t>оРоссии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81"/>
        <w:gridCol w:w="1152"/>
        <w:gridCol w:w="1260"/>
        <w:gridCol w:w="5220"/>
      </w:tblGrid>
      <w:tr>
        <w:trPr>
          <w:trHeight w:val="113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ой деятельности обучающихся</w:t>
            </w:r>
          </w:p>
        </w:tc>
      </w:tr>
      <w:tr>
        <w:trPr>
          <w:trHeight w:val="19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устроен мир (6 ч )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а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учебником и учебными пособиями; 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ывать, пользуясь иллюстрацией учебника, что природа удивительно разнообразна; работать в паре; 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находить сходство человека и живых существ и отличия его от животных; различать внешность человека и его внутренний мир;  работать в паре; моделировать ступени познания человеком окружающего мира в ходе ролевых иг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Богатства, отданные людям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цель проекта. Распределять обязанности по проекту в группах. Собирать материал в дополнительной краеведческой литературе, музее, в ходе интервью, в интернете.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определять место человека в мире; характеризировать семью, народ, государство как части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колог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паре: анализировать схемы учебника и с их помощью классифицировать экологические связи; приводить примеры взаимосвязей живого и неживого, растений и животных, человека и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21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а в опас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но – следственные связи между поведением людей, их деятельностью и состоянием окружающей среды; различать положительное и отрицательное влияние человека на природу; моделировать в виде схемы воздействие человека на при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ктическая работа. Изготовление кормушки. </w:t>
            </w:r>
          </w:p>
        </w:tc>
      </w:tr>
      <w:tr>
        <w:trPr>
          <w:trHeight w:val="19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 удивительная природа (18  ч)</w:t>
            </w:r>
          </w:p>
        </w:tc>
      </w:tr>
      <w:tr>
        <w:trPr>
          <w:trHeight w:val="132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а, вещества, частиц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раздела и данного урока и стремиться её выполнить; характеризовать понятия «тела», «вещества», «частицы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ифицировать тела и вещества, приводить примеры естественных и искусственных тел, твёрдых. Жидких и газообразных веществ; работать в паре; 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79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вещест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наблюдать и характеризовать свойства поваренной соли, сахара, крахмала, кисл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паре: описывать изучаемые вещества по предложенному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о взрослым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работа. Обнаружение крахмала в продуктах 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х и его охрана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анализировать схему с целью определения состава воздуха; 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06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работать в паре; работать со взрослым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работа. Свойства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ращения и круговорот в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высказывать предположения о состояниях воды в природе.  работать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те воду!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предположения о том, почему нужно беречь вод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ть о загрязнении воды с помощью модели, работать со взрослы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рушаются камн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предположения о причинах разрушения горных пород в приро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процесс разрушения горных пород в результате нагревания, охлаждения, замерзания воды в трещин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очва?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исунок учебника по предложенным заданиям и вопросам, обсуждать вопрос о взаимосвязи живого и неживого в почве; характеризовать процессы образования и разрушения почвы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. Тема «Как устроен мир. Природ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раст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доказывать, используя свои знания и рисунок учебника, что растения очень разнообразны, работать в группах, формулировать выводы из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, растения и мы с ва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ять с помощью схемы сходство и различие процессов питания и дыхания растений, выявлять роль листьев, стебля и корня в питании растений, формулировать выводы из изучен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и развитие растений. Охрана  растен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учебную задачу урока и стремиться её выполнить; характеризовать условия, необходимые для размножения и их распространения, наблюдать в природе, как распространяются семена деревьев, актуализировать сведения, полученные в 1-2 кл.  об исчезающих и редких растениях, характеризовать факторы отрицательного воздействия человека на мир растений, формулировать выводы из изученного материал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. Рассматривание семян и плодов растений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живот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актуализировать знания о животном мире, 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что ест? Проект «Разнообразие природы родного кра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. Определять цель проекта. Распределять обязанности по проекту в группах. Собирать материал в дополнительной краеведческой литературе, музее, в ходе интервью, в интернете.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и развитие животных. Охрана животны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характеризовать животных разных групп по способу размножения, моделировать стадии размножения животных разных групп, формулировать выводы из изученного материала, отвечать на итоговые вопросы и оценивать достижения на уроке, характеризовать факторы отрицательного воздействия человека на животный мир.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арстве гриб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характеризовать строение шляпочных грибов; моделировать различия грибов-двойников; 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 Тема «Эта удивительная природ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круговорот жизн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обсуждать опасность исчезновения хотя бы одного из звеньев цепи круговорота веществ в природе;  моделировать круговорот веществ в природе;</w:t>
            </w:r>
          </w:p>
        </w:tc>
      </w:tr>
      <w:tr>
        <w:trPr>
          <w:trHeight w:val="38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и наше здоровье ( 10 ч )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м челове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актуализировать знания по анатомии и физиологии человеческого организма; работать с терминологическим словариком;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чув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; характеризовать средства гигиены и ухода за кожей, формулировать выводы из изученного материала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ная защита организ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учебную задачу урока и стремиться её выполнить; характеризовать средства гигиены и ухода за кожей, формулировать выводы из изученного материал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. Внешнее строение кожи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а тела и движ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следить за правильной осанкой на уроке и вне его, 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питание. Проект «Школа кулинаров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характеризовать изменения, которые происходят с пищей в процессе переваривания. Моделировать строение пищеварительной системы. Обсуждать правила рационального питания, составлять меню здорового питания. Готовиться к выполнению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. Изучение содержания питательных веществ в различных продуктах(по информации на упаковке)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 и кровообращ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актуализировать знания о лёгких и сердце, полученные раннее, формулировать выводы из изученного материал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работа. Подсчёт ударов пульса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й предупреждать болезни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факторы закали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правила закаливания,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. Обобщение  по разделу «Мы и наше здоровье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ть и формулировать правила здорового образа жизни и стараться его соблюдать.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за первое полугод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выполнять тесты с выбором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 «Богатства, отданные людям», «Разнообразие природы родного края», «Школа кулинаров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ть с подготовленными сообщениями, иллюстрировать их наглядными материалами; обсуждать выступления учащихся, оценивать свои достижения и достижения других учащихся.</w:t>
            </w:r>
          </w:p>
        </w:tc>
      </w:tr>
      <w:tr>
        <w:trPr>
          <w:trHeight w:val="19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4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безопасность  ( 7 ч  )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нь, вода и га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актуализировать знания об опасностях в быту, называть телефоны экстренного вызова, родителей, соседей,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путь был счастливым. Дорожные зна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правила безопасного поведения на улице, работать в группах,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Кто нас защищае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ь в Интернете  и других источниках информацию о Вооруженных силах России, деятельности полиции, службы пожарной охраны, МЧС. Оформлять собственные материалы, презентовать и оценивать результаты проектной деятельности. 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мес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 актуализировать полученные ранее знания об опасных местах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наша безопас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опасности природного характера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безопас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обсуждать проблему экологической безопасности и меры по охране окружающей сред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работа. Знакомство с устройством бытового фильтра для воды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 по теме «Наша безопасность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адекватно оценивать свои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му учит экономика  (12 ч )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на экономика?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раскрывать понятия «экономика», «потребности», «товары», «услуги»,характеризовать роль труда в создании товаров и услуг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богатства и труд людей – основа экономик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характеризовать роль труда в создании товаров и услуг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ископаемы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ировать знания о полезных ископаемых, работать с терминологическим словарико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. Рассматривание и определение образцов полезных ископаемых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 дикорастущих и культурных растен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ть выводы из изученного материал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. Знакомство с культурными растениями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 диких и домашних животных,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бывает промышленность?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отрасли промышлен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взаимосвязь отраслей промышленности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Экономика родного кра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цель проекта. Распределять обязанности по проекту в группах. Собирать материал в дополнительной краеведческой литературе, музее, в ходе интервью, в интернете.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еньг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ь роль денег в экономи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ть денежные единицы разных стран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. Знакомство с современными российскими монетами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государственный бюджет, его доходы и расходы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семейный бюджет, его доходы и расходы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эколог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раскрыть связь между экологией и экономи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 влиянии человека на окружающую среду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эколог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раскрыть связь между экологией и экономи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 влиянии человека на окружающую среду</w:t>
            </w:r>
          </w:p>
        </w:tc>
      </w:tr>
      <w:tr>
        <w:trPr>
          <w:trHeight w:val="19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по городам и странам  ( 15 ч )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е кольцо Росс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ть о достопримечательностях городов Золотого кольца. 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е кольцо Росс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. Поиск и показ на карте  изучаемых географических объектов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Золотое кольцо России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о достопримечательностях городов Золотого кольца.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узей путешестви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ть экспонаты для музея, составлять этикетки, оформлять экспозицию музея, готовить сообщения, презентовать свои сообщения с демонстрацией экспонатов.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ближайшие сосед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показывать на карте России её границы и пограничные государств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работа. Поиск и показ на карте  изучаемых географических объектов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вере Европ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работать в группе, узнавать по фотографиям достопримечательности изучаемых стран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ктическая работа. Поиск и показ на карте  изучаемых географических объектов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Бенилюк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учебную задачу урока и стремиться её выполнить, работать в группе, описывать достопримечательности стран Бенилюкса по фотография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. Поиск и показ на карте  изучаемых географических объектов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тре Европ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учебную задачу урока и стремиться её выполнить, описывать достопримечательности по фотографиям формулировать выводы из изученного материала, отвечать на итоговые вопросы и оценивать достижения на урок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. Поиск и показ на карте  изучаемых географических объектов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Франции и Великобритании (Франци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учебную задачу урока и стремиться её выполнить, описывать достопримечательности Франции по фотографиям, формулировать выводы из изученного материала, отвечать на итоговые вопросы и оценивать достижения на урок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. Поиск и показ на карте  изучаемых географических объектов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ранции и Великобритании (Великобритани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описывать достопримечательности Франции по фотографиям, 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юге Европ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учебную задачу урока и стремиться её выполнить, описывать достопримечательности Греции и Италии по фотография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работа. Поиск и показ на карте  изучаемых  объектов</w:t>
            </w:r>
          </w:p>
        </w:tc>
      </w:tr>
      <w:tr>
        <w:trPr>
          <w:trHeight w:val="19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наменитым местам м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4. Итогов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задачу урока и стремиться её выполнить, адекватно оценивать свои знания</w:t>
            </w:r>
          </w:p>
        </w:tc>
      </w:tr>
      <w:tr>
        <w:trPr>
          <w:trHeight w:val="5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 «Кто нас защищает», «Экономика родного края», «Музей путешестви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ть с подготовленными сообщениями, иллюстрировать их наглядными материалами, обсуждать выступления учащихся, оценивать свои достижения и достижения учащихся.</w:t>
            </w:r>
          </w:p>
        </w:tc>
      </w:tr>
      <w:tr>
        <w:trPr>
          <w:trHeight w:val="5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 «Кто нас защищает», «Экономика родного края», «Музей путешестви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ть с подготовленными сообщениями, иллюстрировать их наглядными материалами, обсуждать выступления учащихся, оценивать свои достижения и достижения учащихся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нигопечатная продукц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имерные программы по учебным предметам. Начальная школа. В 2-х ч. - М.: «Просвещение», 2011- (Стандарты второго поколения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лешаков А. А. Окружающий мир. Рабочие программы. 1-4 классы. – М.: Просвещение, 201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лешаков А. А. Окружающий мир. Учебник. 3 класс в 2 ч. М.: Просвещение, 201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Плешаков А. А. Окружающий мир. Рабочая тетрадь. 3 класс. В 2 ч. – М.: Просвещение, 2013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Плешаков А. А. Окружающий мир. Методические рекомендации. 3 класс: пособие для учителей общеобразоват. учреждений. М.: Просвещение, 201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Плешаков А. А. От земли до неба: атлас-определитель: пособие для учащихся общеобразовательных учреждений. М.: Просвещение, 2012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Наглядно-дидактический материал (3 класс)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Демонстрационные тематические таблицы для начальной школ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пьютерные и информационно-коммуникативные средст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Электронное сопровождение к учебнику «Окружающий мир», 3 клас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ческие средства обучения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 проектор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визор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удиторная доска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ьютер</w:t>
      </w:r>
    </w:p>
    <w:p>
      <w:pPr>
        <w:pStyle w:val="Normal"/>
        <w:shd w:fill="FFFFFF" w:val="clear"/>
        <w:autoSpaceDE w:val="false"/>
        <w:spacing w:lineRule="auto" w:line="240" w:before="0" w:after="0"/>
        <w:ind w:left="74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туральные объект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лекции полезных ископаемых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лекции плодов и семян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лекции культурных и дикорастущих растений</w:t>
      </w:r>
    </w:p>
    <w:p>
      <w:pPr>
        <w:pStyle w:val="Normal"/>
        <w:shd w:fill="FFFFFF" w:val="clear"/>
        <w:autoSpaceDE w:val="false"/>
        <w:spacing w:lineRule="auto" w:line="240" w:before="0" w:after="0"/>
        <w:ind w:left="74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о-практическое и лабораторное оборудование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рмометры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уп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ас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ы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яжи овощей, фруктов и грибов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обус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9"/>
        </w:tabs>
        <w:ind w:left="399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60"/>
      </w:pPr>
      <w:rPr/>
    </w:lvl>
    <w:lvl w:ilvl="1">
      <w:start w:val="1"/>
      <w:numFmt w:val="decimal"/>
      <w:lvlText w:val="%2."/>
      <w:lvlJc w:val="left"/>
      <w:pPr>
        <w:tabs>
          <w:tab w:val="num" w:pos="1104"/>
        </w:tabs>
        <w:ind w:left="11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24"/>
        </w:tabs>
        <w:ind w:left="1824" w:hanging="180"/>
      </w:pPr>
    </w:lvl>
    <w:lvl w:ilvl="3">
      <w:start w:val="1"/>
      <w:numFmt w:val="decimal"/>
      <w:lvlText w:val="%4."/>
      <w:lvlJc w:val="left"/>
      <w:pPr>
        <w:tabs>
          <w:tab w:val="num" w:pos="2544"/>
        </w:tabs>
        <w:ind w:left="2544" w:hanging="360"/>
      </w:pPr>
    </w:lvl>
    <w:lvl w:ilvl="4">
      <w:start w:val="1"/>
      <w:numFmt w:val="lowerLetter"/>
      <w:lvlText w:val="%5."/>
      <w:lvlJc w:val="left"/>
      <w:pPr>
        <w:tabs>
          <w:tab w:val="num" w:pos="3264"/>
        </w:tabs>
        <w:ind w:left="3264" w:hanging="360"/>
      </w:pPr>
    </w:lvl>
    <w:lvl w:ilvl="5">
      <w:start w:val="1"/>
      <w:numFmt w:val="lowerRoman"/>
      <w:lvlText w:val="%6."/>
      <w:lvlJc w:val="right"/>
      <w:pPr>
        <w:tabs>
          <w:tab w:val="num" w:pos="3984"/>
        </w:tabs>
        <w:ind w:left="3984" w:hanging="180"/>
      </w:pPr>
    </w:lvl>
    <w:lvl w:ilvl="6">
      <w:start w:val="1"/>
      <w:numFmt w:val="decimal"/>
      <w:lvlText w:val="%7."/>
      <w:lvlJc w:val="left"/>
      <w:pPr>
        <w:tabs>
          <w:tab w:val="num" w:pos="4704"/>
        </w:tabs>
        <w:ind w:left="4704" w:hanging="360"/>
      </w:pPr>
    </w:lvl>
    <w:lvl w:ilvl="7">
      <w:start w:val="1"/>
      <w:numFmt w:val="lowerLetter"/>
      <w:lvlText w:val="%8."/>
      <w:lvlJc w:val="left"/>
      <w:pPr>
        <w:tabs>
          <w:tab w:val="num" w:pos="5424"/>
        </w:tabs>
        <w:ind w:left="5424" w:hanging="360"/>
      </w:pPr>
    </w:lvl>
    <w:lvl w:ilvl="8">
      <w:start w:val="1"/>
      <w:numFmt w:val="lowerRoman"/>
      <w:lvlText w:val="%9."/>
      <w:lvlJc w:val="right"/>
      <w:pPr>
        <w:tabs>
          <w:tab w:val="num" w:pos="6144"/>
        </w:tabs>
        <w:ind w:left="614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мама"/>
    <w:basedOn w:val="Normal"/>
    <w:qFormat/>
    <w:pPr>
      <w:spacing w:lineRule="auto" w:line="240" w:before="0" w:after="0"/>
    </w:pPr>
    <w:rPr>
      <w:rFonts w:ascii="Times New Roman" w:hAnsi="Times New Roman" w:eastAsia="Times New Roman" w:cs="Verdana"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3:10:00Z</dcterms:created>
  <dc:creator>Z</dc:creator>
  <dc:description/>
  <cp:keywords/>
  <dc:language>en-US</dc:language>
  <cp:lastModifiedBy>Admin</cp:lastModifiedBy>
  <cp:lastPrinted>2013-02-14T20:54:00Z</cp:lastPrinted>
  <dcterms:modified xsi:type="dcterms:W3CDTF">2013-09-23T18:43:00Z</dcterms:modified>
  <cp:revision>12</cp:revision>
  <dc:subject/>
  <dc:title>«Согласовано»</dc:title>
</cp:coreProperties>
</file>