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Устное народное творчест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ыбери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Каких русских народных песен не бывает?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ыбельных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енок-потешек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ичек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дочных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Как ты думаешь, зачем люди сочиняют сказки?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нтереснее было жить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азвивались воображение и фантазия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ставления, поучения  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рассказывать детя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A3. Именно Иванушке досталась Елена Прекрасная. Найди ошибку в перечислении человеческих качеств, которые помогли ему в эт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стокость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сть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ств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1. Кем был Виктор Михайлович Васнецов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иком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ником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озитором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нописце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Найди лишнее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 тридевять земель, в тридесятом государ</w:t>
        <w:softHyphen/>
        <w:t>стве...»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ли-были...»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там был, мёд-пиво пил, по бороде текло, а в рот не попало...»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некотором царстве, в некотором государ</w:t>
        <w:softHyphen/>
        <w:t>стве...»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2. В переводе с английского языка это слово означает «народная мудрость», «знание». Что это за слово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Разгадай кроссворд на с. 51 учебника. Выпиши слово, которое получилось в выделенных клетках по вертик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3. Отметь жанры, которые не относятся к устному народному творчеству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ешка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а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аут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ня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л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ич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ая сказ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туш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Запиши признаки ска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numPr>
          <w:ilvl w:val="0"/>
          <w:numId w:val="9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Узнай произведение по группе слов. Запиши на</w:t>
        <w:softHyphen/>
        <w:t>з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ванушка, Елена Прекрасная, конь, перстень, тер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ван-царевич, Елена Прекрасная, Жар-птица, серый волк, царь Берен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6. Определи зачины и концовки. Запиш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или-были... — 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али они жить поживать и добра наживать... — 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В некотором царстве, в некотором государ</w:t>
        <w:softHyphen/>
        <w:t>стве... — 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Я там был, мёд-пиво пил, по бороде текл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рот не попало... —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 Чему учат нас сказки? Приведи пример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Устное народное творчест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– вариа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ак называется сказка, которая начинается как обычная сказка: «Жили-были...», но заканчивается неожиданно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едливая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ая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нтересная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чна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«Сивка-бурка» — это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ая сказк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овая сказк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о животных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ая сказ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A3. Найди лишнее в утверждении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сказках проверяется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и храбрость героя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ть и скупость героя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 героя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героя к людям и животн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Кем был Иван Яковлевич Билибин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озитором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ателем 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иком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нико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Найди лишне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ли они жить-поживать и добра нажи</w:t>
        <w:softHyphen/>
        <w:t>вать...»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там был, мёд-пиво пил, по бороде текло, а в рот не попало...»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 тридевять земель, в тридесятом государ</w:t>
        <w:softHyphen/>
        <w:t>стве...»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т вам сказка, а мне кринка масла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2. Какие яблоки росли в саду царя Берендея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тые 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отые 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яные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мяны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Разгадай кроссворд на с. 51 учебника. Выпиши слово, которое получилось в выделенных клетках по вертик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3. Отметь жанры, которые не относятся к устному народному творчеству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ешка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а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аут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ня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л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ич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ая сказ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туш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Запиши признаки ска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Узнай произведение по группе слов. Запиши на</w:t>
        <w:softHyphen/>
        <w:t>з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ванушка, Елена Прекрасная, конь, перстень, тере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ван-царевич, Елена Прекрасная, Жар-птица, серый волк, царь Берен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6. Определи зачины и концовки. Запиш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или-были... — 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али они жить поживать и добра наживать... — 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В некотором царстве, в некотором государ</w:t>
        <w:softHyphen/>
        <w:t>стве... — 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Я там был, мёд-пиво пил, по бороде текло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рот не попало... —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 Чему учат нас сказки? Приведи прим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_______________                                                                 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Поэтическая тетрадь 1» (часть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то автор стихотворения «Весенняя гроза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З. Суриков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А. Фет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С. Никитин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 Тютче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2. Как зовут поэта Никитина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 Саввич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ван Захарович 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ёдор Иванович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анасий Афанасьевич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A3. Укажи стихотворение И.З. Сурикова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сень»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стья»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има»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треча зимы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По группе слов узнай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, побелело, мороз, иней, пухлой ватой, са</w:t>
        <w:softHyphen/>
        <w:t>лазки.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сенняя гроза»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ма! Глянь-ка из окошка...»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стья»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реет рожь над жаркой нивой...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 Найди подходящее созвучное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каты молодые - перлы..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убы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евы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овы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Как называется чередование ударных и безудар</w:t>
        <w:softHyphen/>
        <w:t xml:space="preserve">ных слогов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фма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вучие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коренные слов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Стрелками соедини имена поэтов с фамил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Тютчев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икитин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 Сурик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 Фет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фанасий Афанас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ван Захар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ёдор Иван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ван Саввич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По рифмующимся словам узнай произведение и его автора.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 окошка — кошка, одело — побелело, нос — мороз, синий — иней, тороватый — ватой, ты — кус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осою — муравою, покажись, нарядись, насту</w:t>
        <w:softHyphen/>
        <w:t>пает — утопает, летят — шумя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По ключевым словам узнай произведение и его автора.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ждь, туман, рассвело, снег, алмазы слёз, го</w:t>
        <w:softHyphen/>
        <w:t>стья зима, раздолье, моро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ревня, санки, сугроб, смех, вьюга, печь, ба</w:t>
        <w:softHyphen/>
        <w:t>бушка, прялка, сказка, жар-птица, волк, со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нег, кружится, ложится, поле, лес, принакрылся, заснул, снеговые горы, ребятишки, соломой укры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Напиши, что такое стихотворение? Как правильно читать стихи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 Запиши название стихотворения, которое тебе больше всего понравилось. Кто его автор? О чём он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Поэтическая тетрадь 1» (часть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–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Кто автор стихотворения «Утро»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т </w:t>
      </w:r>
    </w:p>
    <w:p>
      <w:pPr>
        <w:pStyle w:val="Normal"/>
        <w:numPr>
          <w:ilvl w:val="0"/>
          <w:numId w:val="9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З. Суриков</w:t>
      </w:r>
    </w:p>
    <w:p>
      <w:pPr>
        <w:pStyle w:val="Normal"/>
        <w:numPr>
          <w:ilvl w:val="0"/>
          <w:numId w:val="9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С. Никитин</w:t>
      </w:r>
    </w:p>
    <w:p>
      <w:pPr>
        <w:pStyle w:val="Normal"/>
        <w:numPr>
          <w:ilvl w:val="0"/>
          <w:numId w:val="9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 Тютче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2. Как зовут поэта Суриков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ван Захарович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ван Саввич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ёдор Иванович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анасий Афанасьевич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Укажи стихотворение Ф.И. Тютч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има»  </w:t>
      </w:r>
    </w:p>
    <w:p>
      <w:pPr>
        <w:pStyle w:val="Normal"/>
        <w:numPr>
          <w:ilvl w:val="0"/>
          <w:numId w:val="7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треча зимы»</w:t>
      </w:r>
    </w:p>
    <w:p>
      <w:pPr>
        <w:pStyle w:val="Normal"/>
        <w:numPr>
          <w:ilvl w:val="0"/>
          <w:numId w:val="7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нварь»</w:t>
      </w:r>
    </w:p>
    <w:p>
      <w:pPr>
        <w:pStyle w:val="Normal"/>
        <w:numPr>
          <w:ilvl w:val="0"/>
          <w:numId w:val="7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Весенняя гроз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Из какого произведения приведённые сл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, гостья, гуляй, расстилай, мороз, песни се вер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нварь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тво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треча зимы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им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2. Найди подходящее созвучное слов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ыль летит - нити..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ит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ит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лодит 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ти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Какие слова называются созвучным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ственные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ые</w:t>
      </w:r>
    </w:p>
    <w:p>
      <w:pPr>
        <w:pStyle w:val="Normal"/>
        <w:numPr>
          <w:ilvl w:val="0"/>
          <w:numId w:val="7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зкие по смыслу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фмующиес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Стрелками соедини имена поэтов с фамил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Тютчев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икитин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 Сурик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 Фет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фанасий Афанас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ван Захар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ёдор Иван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ван Саввич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По рифмующимся словам узнай произведение и его автора.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 окошка — кошка, одело — побелело, нос — мороз, синий — иней, тороватый — ватой, ты — кус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осою — муравою, покажись, нарядись, насту</w:t>
        <w:softHyphen/>
        <w:t>пает — утопает, летят — шум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По ключевым словам узнай произведение и его автора.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ждь, туман, рассвело, снег, алмазы слёз, го</w:t>
        <w:softHyphen/>
        <w:t>стья зима, раздолье, мороз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ревня, санки, сугроб, смех, вьюга, печь, ба</w:t>
        <w:softHyphen/>
        <w:t>бушка, прялка, сказка, жар-птица, волк, со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нег, кружится, ложится, поле, лес, принакрылся, заснул, снеговые горы, ребятишки, соломой укры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Напиши, что такое стихотворение? Как правильно читать стих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 Запиши название стихотворения, которое тебе больше всего понравилось. Кто его автор? О чём он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Великие русские писател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Какое произведение написал Л.Н. Толстой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ыжок» </w:t>
      </w:r>
    </w:p>
    <w:p>
      <w:pPr>
        <w:pStyle w:val="Normal"/>
        <w:numPr>
          <w:ilvl w:val="0"/>
          <w:numId w:val="7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имний вечер»  </w:t>
      </w:r>
    </w:p>
    <w:p>
      <w:pPr>
        <w:pStyle w:val="Normal"/>
        <w:numPr>
          <w:ilvl w:val="0"/>
          <w:numId w:val="7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а севере диком...» </w:t>
      </w:r>
    </w:p>
    <w:p>
      <w:pPr>
        <w:pStyle w:val="Normal"/>
        <w:numPr>
          <w:ilvl w:val="0"/>
          <w:numId w:val="7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рона и Лисица»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А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какого произведения приведё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а, как ящерицы, вытягивались в воде и что было силы поплыли к тому месту, где был бочонок над якорем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ыжок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кула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ев и собачка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акая бывает роса на траве?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3. Сколько братьев и сестёр было у Л.Н. Толстого? </w:t>
      </w:r>
    </w:p>
    <w:p>
      <w:pPr>
        <w:pStyle w:val="Normal"/>
        <w:numPr>
          <w:ilvl w:val="0"/>
          <w:numId w:val="8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а брата и две сестры </w:t>
      </w:r>
    </w:p>
    <w:p>
      <w:pPr>
        <w:pStyle w:val="Normal"/>
        <w:numPr>
          <w:ilvl w:val="0"/>
          <w:numId w:val="8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брат и одна сестра </w:t>
      </w:r>
    </w:p>
    <w:p>
      <w:pPr>
        <w:pStyle w:val="Normal"/>
        <w:numPr>
          <w:ilvl w:val="0"/>
          <w:numId w:val="8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 брата и одна сестра </w:t>
      </w:r>
    </w:p>
    <w:p>
      <w:pPr>
        <w:pStyle w:val="Normal"/>
        <w:numPr>
          <w:ilvl w:val="0"/>
          <w:numId w:val="8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брата и одна сест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1. О недостатках людей иносказательно рассказал: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 Пушкин  </w:t>
      </w:r>
    </w:p>
    <w:p>
      <w:pPr>
        <w:pStyle w:val="Normal"/>
        <w:numPr>
          <w:ilvl w:val="0"/>
          <w:numId w:val="65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.Н. Толстой </w:t>
      </w:r>
    </w:p>
    <w:p>
      <w:pPr>
        <w:pStyle w:val="Normal"/>
        <w:numPr>
          <w:ilvl w:val="0"/>
          <w:numId w:val="6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Ю. Лермонтов</w:t>
      </w:r>
    </w:p>
    <w:p>
      <w:pPr>
        <w:pStyle w:val="Normal"/>
        <w:numPr>
          <w:ilvl w:val="0"/>
          <w:numId w:val="6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Крыл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2.  Узнай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япа, забавляла, сын, капитан, ружьё, страх.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кула»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ыжок»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уда девается вода из моря?» </w:t>
      </w:r>
    </w:p>
    <w:p>
      <w:pPr>
        <w:pStyle w:val="Normal"/>
        <w:numPr>
          <w:ilvl w:val="0"/>
          <w:numId w:val="8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севере диком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1. Как ласково называла няня маленького Сашу Пушкина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й свет 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й ангел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внуче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 Соедини стрелками  вопрос и ответ, который ему соответствует. Запиши пропущенные названия ба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умушка, мне странно это: да работала ль ты в лето? 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седка, пере</w:t>
        <w:softHyphen/>
        <w:t>стань срамить</w:t>
        <w:softHyphen/>
        <w:t>ся... — тебе ль с Слоном во</w:t>
        <w:softHyphen/>
        <w:t>зиться?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Приятель доро</w:t>
        <w:softHyphen/>
        <w:t xml:space="preserve">гой,  здорово! Где ты был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юбопытный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у, что ж, Хав</w:t>
        <w:softHyphen/>
        <w:t>ронья, там ты видела такого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винь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Кунсткамере, мой друг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а там три ходил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от то-то мне и духу прид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я, совсем без дра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 попасть в большие забия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 Я не приметила богатства никак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 До того ль, голубчик, был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ягких муравах у на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, резвость всякий 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ак, что голову вскружил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7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26"/>
        <w:gridCol w:w="998"/>
        <w:gridCol w:w="336"/>
        <w:gridCol w:w="662"/>
        <w:gridCol w:w="336"/>
        <w:gridCol w:w="326"/>
        <w:gridCol w:w="336"/>
        <w:gridCol w:w="3341"/>
      </w:tblGrid>
      <w:tr>
        <w:trPr>
          <w:trHeight w:val="317" w:hRule="atLeast"/>
        </w:trPr>
        <w:tc>
          <w:tcPr>
            <w:tcW w:w="3330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3. Разгадай кроссворд:</w:t>
            </w:r>
          </w:p>
        </w:tc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330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330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332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горизонтали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, которое вы испыты</w:t>
        <w:softHyphen/>
        <w:t xml:space="preserve">вали при чтении стихов М.Ю. Лермонто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бас</w:t>
        <w:softHyphen/>
        <w:t xml:space="preserve">нях рассказывается о недостатках людей не прямо, а...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Язык, которым первым овладел А.С. Пушкин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большое произведение, написанное стихами или прозой, в котором высмеиваются пороки и недостат</w:t>
        <w:softHyphen/>
        <w:t>ки лю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вертикали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поэт. Учился в Москов</w:t>
        <w:softHyphen/>
        <w:t>ском университете. Окончил Санкт-Петербургскую школу гвардейских прапорщиков и кавалерийских юнкеров. 6. У этого поэта была любимая няня, о ко</w:t>
        <w:softHyphen/>
        <w:t xml:space="preserve">торой знают в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тот писатель переводил стихи и прозу, великолепно знал литературу, интересовал</w:t>
        <w:softHyphen/>
        <w:t xml:space="preserve">ся театр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ногие его рассказы и басни вошли в его же книгу «Азбу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4. Попробуй восстановить стихотворение, переделав данный текст. Запиши получившееся четверостиш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рассветом на село;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уды, на пустынный сад;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ю бушевала буря; 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сло первым снег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Стрелками соедини автора с его произвед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.С. Пушкин                    а) «Ворона и Лисиц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И.А. Крылов                   б) «Зимнее утр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.Ю. Лермонтов             в) «Лев и собач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Л.Н. Толстой                    г) «Утёс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Великие русские писател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–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Какое произведение написал Л.Н. Толстой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кула»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тёс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имний вечер»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ень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Из какого произведения приведё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алубе все смотрели и смеялись тому, что вы</w:t>
        <w:softHyphen/>
        <w:t>делывали обезьяна и капитанский сын...</w:t>
      </w:r>
    </w:p>
    <w:p>
      <w:pPr>
        <w:pStyle w:val="Normal"/>
        <w:numPr>
          <w:ilvl w:val="0"/>
          <w:numId w:val="8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уда девается вода из моря?» </w:t>
      </w:r>
    </w:p>
    <w:p>
      <w:pPr>
        <w:pStyle w:val="Normal"/>
        <w:numPr>
          <w:ilvl w:val="0"/>
          <w:numId w:val="8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ев и собачка» </w:t>
      </w:r>
    </w:p>
    <w:p>
      <w:pPr>
        <w:pStyle w:val="Normal"/>
        <w:numPr>
          <w:ilvl w:val="0"/>
          <w:numId w:val="8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ыжок»</w:t>
      </w:r>
    </w:p>
    <w:p>
      <w:pPr>
        <w:pStyle w:val="Normal"/>
        <w:numPr>
          <w:ilvl w:val="0"/>
          <w:numId w:val="8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ая бывает роса на траве?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В каком произведении говорится о дружбе жи</w:t>
        <w:softHyphen/>
        <w:t>вотн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ыжок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ул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ев и собачка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тёнок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Узнай произведение по ключевым слов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ьчики, артиллерист, купание в парусе, морское чудовище, страх отца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ыжок» 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кула» 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ев и собачка» 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уда девается вода из моря?»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2. Кто написал книгу «Азбука», в которую вошли многие рассказы и басни самого автора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С. Пушкин </w:t>
      </w:r>
    </w:p>
    <w:p>
      <w:pPr>
        <w:pStyle w:val="Normal"/>
        <w:numPr>
          <w:ilvl w:val="0"/>
          <w:numId w:val="6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А. Крылов </w:t>
      </w:r>
    </w:p>
    <w:p>
      <w:pPr>
        <w:pStyle w:val="Normal"/>
        <w:numPr>
          <w:ilvl w:val="0"/>
          <w:numId w:val="6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Ю. Лермонтов</w:t>
      </w:r>
    </w:p>
    <w:p>
      <w:pPr>
        <w:pStyle w:val="Normal"/>
        <w:numPr>
          <w:ilvl w:val="0"/>
          <w:numId w:val="6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Н. Толст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В каком произведении иносказательно описываются пороки люде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ссказе  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казке  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ихотворении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асн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 Соедини стрелками  вопрос и ответ, который ему соответствует. Запиши пропущенные названия ба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умушка, мне странно это: да работала ль ты в лето? 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седка, пере</w:t>
        <w:softHyphen/>
        <w:t>стань срамить</w:t>
        <w:softHyphen/>
        <w:t>ся... — тебе ль с Слоном во</w:t>
        <w:softHyphen/>
        <w:t>зиться?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Приятель доро</w:t>
        <w:softHyphen/>
        <w:t xml:space="preserve">гой,  здорово! Где ты был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юбопытный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у, что ж, Хав</w:t>
        <w:softHyphen/>
        <w:t>ронья, там ты видела такого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винь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В Кунсткамере, мой друг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а там три ходил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Вот то-то мне и духу прид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я, совсем без драки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 попасть в большие забия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Я не приметила богатства никак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До того ль, голубчик, был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ягких муравах у на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, резвость всякий 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ак, что голову вскружил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7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26"/>
        <w:gridCol w:w="998"/>
        <w:gridCol w:w="336"/>
        <w:gridCol w:w="662"/>
        <w:gridCol w:w="336"/>
        <w:gridCol w:w="326"/>
        <w:gridCol w:w="336"/>
        <w:gridCol w:w="3341"/>
      </w:tblGrid>
      <w:tr>
        <w:trPr>
          <w:trHeight w:val="317" w:hRule="atLeast"/>
        </w:trPr>
        <w:tc>
          <w:tcPr>
            <w:tcW w:w="3330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3. Разгадай кроссворд:</w:t>
            </w:r>
          </w:p>
        </w:tc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330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330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332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332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горизонтали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, которое вы испыты</w:t>
        <w:softHyphen/>
        <w:t xml:space="preserve">вали при чтении стихов М.Ю. Лермонто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бас</w:t>
        <w:softHyphen/>
        <w:t xml:space="preserve">нях рассказывается о недостатках людей не прямо, а...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Язык, которым первым овладел А.С. Пушкин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большое произведение, написанное стихами или прозой, в котором высмеиваются пороки и недостат</w:t>
        <w:softHyphen/>
        <w:t>ки лю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вертикали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поэт. Учился в Москов</w:t>
        <w:softHyphen/>
        <w:t>ском университете. Окончил Санкт-Петербургскую школу гвардейских прапорщиков и кавалерийских юнкеров. 6. У этого поэта была любимая няня, о ко</w:t>
        <w:softHyphen/>
        <w:t xml:space="preserve">торой знают в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тот писатель переводил стихи и прозу, великолепно знал литературу, интересовал</w:t>
        <w:softHyphen/>
        <w:t xml:space="preserve">ся театр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ногие его рассказы и басни вошли в его же книгу «Азбу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4. Попробуй восстановить стихотворение, переделав данный текст. Запиши получившееся четверостиш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рассветом на село;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уды, на пустынный сад;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ю бушевала буря; </w:t>
      </w:r>
    </w:p>
    <w:p>
      <w:pPr>
        <w:pStyle w:val="Normal"/>
        <w:autoSpaceDE w:val="false"/>
        <w:spacing w:lineRule="auto" w:line="240" w:before="0" w:after="0"/>
        <w:ind w:firstLine="19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сло первым снег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Стрелками соедини автора с его произведение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.С. Пушкин                    а) «Ворона и Лисица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И.А. Крылов                   б) «Зимнее утро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.Ю. Лермонтов             в) «Лев и собач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Л.Н. Толстой                    г) «Утё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№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рка читательских умений  и навыков работы с текс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читай текст, выполни задания, ответь на во</w:t>
        <w:softHyphen/>
        <w:t>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сырым полем, в том месте, где особенно много весенних луж, весь день с криком летают чи</w:t>
        <w:softHyphen/>
        <w:t>би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яростно машут широкими крыльями, ныряют в воздухе вправо, влево, кувыркаются. Кажется, что сильный ветер мешает им лете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т в поле ветра. Светит солнце, отражается в гладких сверкающих луж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чибиса необыкновенный полёт, игривый. Чибис играет, плещется в воздухе, как плещутся ребята в ре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чибис садится на землю, сразу и не пове</w:t>
        <w:softHyphen/>
        <w:t>ришь, что эта самая птица, которая только что ку</w:t>
        <w:softHyphen/>
        <w:t>выркалась над лужами, валяла дурака. Сидящий чи</w:t>
        <w:softHyphen/>
        <w:t>бис строг и красив, и совсем неожиданным кажется легкомысленный хохолок у него на голо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я видел, как чибисы гоняли пустельгу. Пу</w:t>
        <w:softHyphen/>
        <w:t>стельга неожиданно приблизилась к их гнезду и по</w:t>
        <w:softHyphen/>
        <w:t>пала в переплёт. Один чибис всё кувыркался перед её носом и мешал лететь, а второй налетал сверху и лупил по чему придётся. Прогнавши хищника, чиби</w:t>
        <w:softHyphen/>
        <w:t>сы опустились на землю и пошли пешком по лужам, помахивая своими гордыми хохол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Ю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оваль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Вопросы и задани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де происходит действие?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ке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ливном поле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ак можно озаглавить текс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кажи жанр этого произ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са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ь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 Раздели текст на три части. Озаглавь 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акими словами можно охарактеризовать чибисов?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формулируй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Объясни значение выражений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тно машут - 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ять дурака - 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асть в переплёт -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№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рка читательских умений  и навыков работы с текс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читай текст, выполни задания, ответь на во</w:t>
        <w:softHyphen/>
        <w:t>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л я на болоте клюкву. Набрал пол корзинки, а солнце уже низко: из-за леса выглядывает, вот-вот скро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а устала немножко, распрямился я, смотрю -пролетела цапля. Наверное, спать. Она на болоте дав</w:t>
        <w:softHyphen/>
        <w:t>но живёт, я её всегда вижу, когда она пролета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уже зашло, а светло ещё, небо на том ме</w:t>
        <w:softHyphen/>
        <w:t>сте красное-красное. Тихо вокруг, только кто-то кричит в камышах, не очень громко, а слышно далеко: «Ук!&gt; Подождёт немножко, и опять «Ук!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это такой? Я этот крик и раньше слышал только не обращал внимания. А сейчас мне как-то лю</w:t>
        <w:softHyphen/>
        <w:t>бопытно стало: может, это цапля так кричи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 я ходить около этого места, где крик слышен Близко совсем кричит, а никого 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но скоро будет. Пора дом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емного прошёл - и вдруг кричать перестало, не слышно больш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га, - думаю, - значит, здесь!» Притаился я, сток тихо-тихо, чтоб не спугнуть. Долго стоял, наконе1 на кочке совсем рядом откликнулось: «Ук!» - и опят1 тиши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ел я, чтоб лучше разглядеть, смотрю - ля</w:t>
        <w:softHyphen/>
        <w:t>гушечка сидит и не шевелится. Маленькая совсем, а кричит так громк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мал я её, в руке держу, а она даже не вырыва</w:t>
        <w:softHyphen/>
        <w:t>ется. Спинка у неё серая, а брюшко красное-красное, как небо над лесом, где зашло солнц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адил я её в карман, корзиночку с клюквой взял - и дом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егирё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просы и зад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происходит действие?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е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|3) на болот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ак можно озаглавить текс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кажи жанр этого произведен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а 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са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ть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 Раздели текст на четыре части. Озаглавь и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формулируй главную мысль тек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Найди сравнение в описании лягушки. Запиш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бъясни значение выраж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таился - 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уже зашло -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Литературные сказ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то автор «Алёнушкиных сказок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С. Пушкин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Ф. Одоевский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Гаршин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Н. Мамин-Сибиря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2. Найди лишнее в определении  Рукодельницы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чивая</w:t>
      </w:r>
    </w:p>
    <w:p>
      <w:pPr>
        <w:pStyle w:val="Normal"/>
        <w:numPr>
          <w:ilvl w:val="0"/>
          <w:numId w:val="8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нодушная</w:t>
      </w:r>
    </w:p>
    <w:p>
      <w:pPr>
        <w:pStyle w:val="Normal"/>
        <w:numPr>
          <w:ilvl w:val="0"/>
          <w:numId w:val="8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любивая</w:t>
      </w:r>
    </w:p>
    <w:p>
      <w:pPr>
        <w:pStyle w:val="Normal"/>
        <w:numPr>
          <w:ilvl w:val="0"/>
          <w:numId w:val="8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лива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A3. Какие герои из одной сказки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вица и рыбак</w:t>
      </w:r>
    </w:p>
    <w:p>
      <w:pPr>
        <w:pStyle w:val="Normal"/>
        <w:numPr>
          <w:ilvl w:val="0"/>
          <w:numId w:val="6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ак и лягушка-путешественница</w:t>
      </w:r>
    </w:p>
    <w:p>
      <w:pPr>
        <w:pStyle w:val="Normal"/>
        <w:numPr>
          <w:ilvl w:val="0"/>
          <w:numId w:val="6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шка-путешественница и утки</w:t>
      </w:r>
    </w:p>
    <w:p>
      <w:pPr>
        <w:pStyle w:val="Normal"/>
        <w:numPr>
          <w:ilvl w:val="0"/>
          <w:numId w:val="6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и утк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Почему не состоялось путешествие лягушки из сказки В.М. Гаршина?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-за её хвастовства и зазнайства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шки не умеют летать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ки отказались её взять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не удержалась на своём прути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2. Какую сказку написал В.Ф. Одоевский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розко» 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ва Мороза»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роз Иванович»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ван Морозович»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Что из перечисленного относится к народным сказкам?</w:t>
      </w:r>
    </w:p>
    <w:p>
      <w:pPr>
        <w:pStyle w:val="Normal"/>
        <w:numPr>
          <w:ilvl w:val="0"/>
          <w:numId w:val="5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появились давным-давно</w:t>
      </w:r>
    </w:p>
    <w:p>
      <w:pPr>
        <w:pStyle w:val="Normal"/>
        <w:numPr>
          <w:ilvl w:val="0"/>
          <w:numId w:val="5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е время их рассказывали устно и не за</w:t>
        <w:softHyphen/>
        <w:t>писывали</w:t>
      </w:r>
    </w:p>
    <w:p>
      <w:pPr>
        <w:pStyle w:val="Normal"/>
        <w:numPr>
          <w:ilvl w:val="0"/>
          <w:numId w:val="5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их нет автора</w:t>
      </w:r>
    </w:p>
    <w:p>
      <w:pPr>
        <w:pStyle w:val="Normal"/>
        <w:numPr>
          <w:ilvl w:val="0"/>
          <w:numId w:val="5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всегда оригинальны, индивидуальны и не</w:t>
        <w:softHyphen/>
        <w:t>обыч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2.В чем отличие литературной сказки от фольклорной? А в чем их сходство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 Прочитай пословицы. К героям каких прочитанных тобою сказок их можно отнест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Смелость города берё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мелый приступ — половина поб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Терпенье и труд всё перетр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 Допиши пропущенные слова в названиях произве</w:t>
        <w:softHyphen/>
        <w:t>дений и укажи их авто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«_________ про храброго __________ — _______________ Уши, ____________ Глаза,__________________ Хвост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«Лягушка-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 «_______________ Иванович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Какие черты характера есть у всех отрицательных героев сказок? Напи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Напиши название своей любимой сказки. Кто её авто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Литературные сказ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По опорным словам узнай сказ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обретательная, сообразительная, смелая, хвастливая, любопытная, болтливая, неунывающая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лёнушкины сказки»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ягушка-путешественница»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роз Иванович»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азка про храброго Зайца — Длинные Уши, Косые Глаза, Короткий Хвост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2. Найди лишнее в определении Ленивицы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надеянная  </w:t>
      </w:r>
    </w:p>
    <w:p>
      <w:pPr>
        <w:pStyle w:val="Normal"/>
        <w:numPr>
          <w:ilvl w:val="0"/>
          <w:numId w:val="8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ая </w:t>
      </w:r>
    </w:p>
    <w:p>
      <w:pPr>
        <w:pStyle w:val="Normal"/>
        <w:numPr>
          <w:ilvl w:val="0"/>
          <w:numId w:val="8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внодушная </w:t>
      </w:r>
    </w:p>
    <w:p>
      <w:pPr>
        <w:pStyle w:val="Normal"/>
        <w:numPr>
          <w:ilvl w:val="0"/>
          <w:numId w:val="8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лагодарна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Кто написал сказку «Лягушка-путешественниц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.Н. Мамин-Сибиряк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.Ф. Одоевский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Н. Толстой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Гарши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Какая авторская сказка похожа на русскую народную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розко»</w:t>
      </w:r>
    </w:p>
    <w:p>
      <w:pPr>
        <w:pStyle w:val="Normal"/>
        <w:numPr>
          <w:ilvl w:val="0"/>
          <w:numId w:val="9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роз Иванович»</w:t>
      </w:r>
    </w:p>
    <w:p>
      <w:pPr>
        <w:pStyle w:val="Normal"/>
        <w:numPr>
          <w:ilvl w:val="0"/>
          <w:numId w:val="9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лёнушкины сказки»</w:t>
      </w:r>
    </w:p>
    <w:p>
      <w:pPr>
        <w:pStyle w:val="Normal"/>
        <w:numPr>
          <w:ilvl w:val="0"/>
          <w:numId w:val="9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ягушка-путешественниц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 Какой вопрос Рукодельница не задавала старику?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елёную травку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колодец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нежинки зимой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тук в окошки зимой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Какое слово пропущено в пословиц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.. и железо рвёт, и на лету птицу бьёт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оз  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щник</w:t>
      </w:r>
    </w:p>
    <w:p>
      <w:pPr>
        <w:pStyle w:val="Normal"/>
        <w:numPr>
          <w:ilvl w:val="0"/>
          <w:numId w:val="9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отник </w:t>
      </w:r>
    </w:p>
    <w:p>
      <w:pPr>
        <w:pStyle w:val="Normal"/>
        <w:numPr>
          <w:ilvl w:val="0"/>
          <w:numId w:val="9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ьюг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2.В чем отличие литературной сказки от фольклорной? А в чем их сходство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 Прочитай пословицы. К героям каких прочитанных тобою сказок их можно отнест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Смелость города берё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мелый приступ — половина поб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Терпенье и труд всё перетр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 Допиши пропущенные слова в названиях произве</w:t>
        <w:softHyphen/>
        <w:t>дений и укажи их авторов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«_________ про храброго __________ — _______________ Уши, ____________ Глаза,__________________ Хвост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«Лягушка-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 «_______________ Иванович»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Какие черты характера есть у всех отрицательных героев сказок? Напи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Напиши название своей любимой сказки. Кто её авто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Люби жив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час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В.И. Белов, И.С. Соколов-Микитов, М.М. Пришвин, В.В. Биан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1. Узнай произведение по ключевым слов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ать, солнце, природа, Родин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Мышонок Пик»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Листопадничек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я Родин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лька провинила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А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чем маленький зайчонок убежал из родного гнезда?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скать журавлиные тёплые страны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йти другую семью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замёрзнуть зимой на болоте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йти жилище боб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Кого не слышал зимой около хатки Листопад</w:t>
        <w:softHyphen/>
        <w:t>ниче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итрую лисицу 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итого медведя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лую рысь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дную росомаху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1.  Куда делась лава? </w:t>
      </w:r>
    </w:p>
    <w:p>
      <w:pPr>
        <w:pStyle w:val="Normal"/>
        <w:numPr>
          <w:ilvl w:val="0"/>
          <w:numId w:val="9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ёвна утонули</w:t>
      </w:r>
    </w:p>
    <w:p>
      <w:pPr>
        <w:pStyle w:val="Normal"/>
        <w:numPr>
          <w:ilvl w:val="0"/>
          <w:numId w:val="9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ёвна подняло водой и унесло </w:t>
      </w:r>
    </w:p>
    <w:p>
      <w:pPr>
        <w:pStyle w:val="Normal"/>
        <w:numPr>
          <w:ilvl w:val="0"/>
          <w:numId w:val="9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ёвна убрали местные жители </w:t>
      </w:r>
    </w:p>
    <w:p>
      <w:pPr>
        <w:pStyle w:val="Normal"/>
        <w:numPr>
          <w:ilvl w:val="0"/>
          <w:numId w:val="9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ёвна сломали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  Кто вытащил Мальку из воды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я  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дия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</w:t>
      </w:r>
    </w:p>
    <w:p>
      <w:pPr>
        <w:pStyle w:val="Normal"/>
        <w:numPr>
          <w:ilvl w:val="0"/>
          <w:numId w:val="7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лась сам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1. Как, ругаясь, Лидия называла Мальку?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воногая 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льма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явка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тыдница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часть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Б.С. Житков, В.Л. Дур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П. Астафьев, В.Ю. Драгунски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то написал рассказ «Наша Жучка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Ю. Драгунский  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Л. Дуров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С. Житков</w:t>
      </w:r>
    </w:p>
    <w:p>
      <w:pPr>
        <w:pStyle w:val="Normal"/>
        <w:numPr>
          <w:ilvl w:val="0"/>
          <w:numId w:val="6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 Астафье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К чему решили привязать Яшку на ноч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ровати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ожке стола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ешалке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ила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Как ребята решили избавиться от Жучк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зти из города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пить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нем забить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си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Из какого произведения приведё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т с тех пор я и полюбил животных. А потом, ко</w:t>
        <w:softHyphen/>
        <w:t>гда вырос, стал воспитывать зверей и учить их...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 обезьянку»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а Жучка»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н живой и светится»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Отгадай загадку. В каком произведении есть от</w:t>
        <w:softHyphen/>
        <w:t>гадк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 погаснет, то зажжёт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чью в роще огонё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гадай, как он зовётс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олотистый...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н живой и светится»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апалуха»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 обезьянку»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Люби жив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-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час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В.И. Белов, И.С. Соколов-Микитов, М.М. Пришвин, В.В. Биан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ыбери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ому принадлежат сл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хранять природу - значит охранять Родину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И. Белову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Бианки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М. Пришвину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С. Соколову-Микитову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2. Что означает слово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листопадничк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дающие листья</w:t>
      </w:r>
    </w:p>
    <w:p>
      <w:pPr>
        <w:pStyle w:val="Normal"/>
        <w:numPr>
          <w:ilvl w:val="0"/>
          <w:numId w:val="8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листопада</w:t>
      </w:r>
    </w:p>
    <w:p>
      <w:pPr>
        <w:pStyle w:val="Normal"/>
        <w:numPr>
          <w:ilvl w:val="0"/>
          <w:numId w:val="8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ы, которые улетают на юг</w:t>
      </w:r>
    </w:p>
    <w:p>
      <w:pPr>
        <w:pStyle w:val="Normal"/>
        <w:numPr>
          <w:ilvl w:val="0"/>
          <w:numId w:val="8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хотники называют осенних зайча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О чём мечтал Листопадничек в бобровой хатке?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чной свёкле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ладкой репке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ладкой морковке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рустящей капус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 В чём беспомощно барахтались два крохотных новорождённых кутёнк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рзинке 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ыте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апке-ушанке  </w:t>
      </w:r>
    </w:p>
    <w:p>
      <w:pPr>
        <w:pStyle w:val="Normal"/>
        <w:numPr>
          <w:ilvl w:val="0"/>
          <w:numId w:val="7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ушубк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2. Что такое лава?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вина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мостик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стёсанных бревна, перекинутые с одного берега на другой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по ль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О чём часто вспоминал Листопадничек зимой?</w:t>
      </w:r>
    </w:p>
    <w:p>
      <w:pPr>
        <w:pStyle w:val="Normal"/>
        <w:numPr>
          <w:ilvl w:val="0"/>
          <w:numId w:val="5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ратьях и сестрах</w:t>
      </w:r>
    </w:p>
    <w:p>
      <w:pPr>
        <w:pStyle w:val="Normal"/>
        <w:numPr>
          <w:ilvl w:val="0"/>
          <w:numId w:val="5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воём лесе</w:t>
      </w:r>
    </w:p>
    <w:p>
      <w:pPr>
        <w:pStyle w:val="Normal"/>
        <w:numPr>
          <w:ilvl w:val="0"/>
          <w:numId w:val="5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еплом гнезде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атери-зайчих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час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Б.С. Житков, В.Л. Дур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П. Астафьев, В.Ю. Драгунски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то написал рассказ «Капалуха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П. Астафьев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Ю. Драгунский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Л. Дуров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С. Житк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Чего Яшка не делал, когда хотел понравиться?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ановился очень ласковым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ез целоваться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лезал на плечи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чинал в голове ис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Отчего у Жучки на боку и на спине облезла шерсть?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попала в огонь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ё побили горящей палкой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ё плеснули кипятком</w:t>
      </w:r>
    </w:p>
    <w:p>
      <w:pPr>
        <w:pStyle w:val="Normal"/>
        <w:numPr>
          <w:ilvl w:val="0"/>
          <w:numId w:val="6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сильно обморозила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Из какого произведения приведё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лько я их учил не палкой, а лаской, и они меня тоже любили и слушались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а Жучка»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палуха»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н живой и светится»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Какие признаки наступления вечера есть в рас</w:t>
        <w:softHyphen/>
        <w:t>сказе В.Ю. Драгунского?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зажигаться в окнах огоньки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ио заиграло музыку 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замерцали звёзды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задвигались тёмные обла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Собирай по ягодке - наберёшь кузово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. Выбери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1. Какой рассказ принадлежит Н.Н. Носову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«Золотые слова»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«Ещё мама»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»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руг детств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Кто написал рассказ «Цветок на земле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М. Зощенко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Ю. Драгунский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.В. Шергин 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П. Платон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A3. Узнай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уша, корзина, игрушки, любов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руг детства» 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олотые слова»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Федина задача»  </w:t>
      </w:r>
    </w:p>
    <w:p>
      <w:pPr>
        <w:pStyle w:val="Normal"/>
        <w:numPr>
          <w:ilvl w:val="0"/>
          <w:numId w:val="8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Цветок на земле»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Какому произведению соответствует пословиц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читай учителя, как родителя.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ирай по ягодке — наберёшь кузовок»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щё мама»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олотые слова»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 Продолжи слова деда Ти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Цветок этот - самый труженик, он...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смерти работает жизнь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ёт, лечит и радует людей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ет главную роль 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пойти на лекарств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. Закончи слова стариков о бабуш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ть какая беда, а эта старуха...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оступит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теряется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но сдумает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нько скаж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Узнай произведение по отрывку. Запиши его автора и наз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ти дорожки повторяются в том же порядке. Благодаря прозрачности цветного дерева любая вещь кажется богато украшен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ать остановилась и показала сыну вдаль. Гам, в конце улицы, стояла новая большая школа, а за школой начинался лес. До школы отсюда ещё было дале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ы продолжали идти в плохом настроении. И только у Тузика настроение было ничего себе. Задрав хвост, он гонялся за птицами и своим лаем вносил излишний шум в наше путешеств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о тут глаза его стали круглые от удивления. Он ахнул, подпрыгнул на своём стуле, открыл рот и, схватив салфетку, стал кашлять и плева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том он посмотрел на часы-ходики, как они идут. Часы шли долго и скучно: тик-так, тик-так, будто они баюкали деда, а сами тоже уморились и хотели усну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Из данных слов составь пословицы и поговорки. Узнай по ним загаданный рассказ. Кто его автор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А, не, плотник, топор, теш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, дурная, голова, ногам, поко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Рядком, потолкуйте, да, садитесь, ряд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Восстанови деформированный план. Узнай по нему название произведения и его автора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лование и папины условия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ин со взрослыми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ин совет, или Золотые слова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е воспитание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е.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чай с маслом в чае. 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 слова в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4. Напиши по нескольку произведений этих писателе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.М. Зощ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 № 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 тем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Собирай по ягодке - наберёшь кузово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ыбери правильный ответ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1. Какой рассказ принадлежит М.М. Зощенко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елефон»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едина задача»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руг детства»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олотые слов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2. Кто написал рассказ «Ещё мама»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.Н. Носов</w:t>
      </w:r>
    </w:p>
    <w:p>
      <w:pPr>
        <w:pStyle w:val="Normal"/>
        <w:numPr>
          <w:ilvl w:val="0"/>
          <w:numId w:val="7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П. Платонов </w:t>
      </w:r>
    </w:p>
    <w:p>
      <w:pPr>
        <w:pStyle w:val="Normal"/>
        <w:numPr>
          <w:ilvl w:val="0"/>
          <w:numId w:val="7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В. Шергин</w:t>
      </w:r>
    </w:p>
    <w:p>
      <w:pPr>
        <w:pStyle w:val="Normal"/>
        <w:numPr>
          <w:ilvl w:val="0"/>
          <w:numId w:val="7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Ю. Драгу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A3. По ключевым словам узнай произ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церт, телевизор, певец, мука, колоколь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олотые слова»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Федина задача»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руг детства»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1. К какому произведению подходит пословиц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руг имеется - так и сердце греется.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щё мама»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руг детства»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едина задача»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2. Что сказал папин начальник родителям дете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плохо воспитываете ваших детей. Они мне... -всё время перебивают глупыми замечаниями.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льно пикнуть не дают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сказать не дают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сем говорить не дают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рот затыкаю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1Какова настоящая фамилия А.П. Платонов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ов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ентов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ентьев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ён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Узнай произведение по отрывку. Запиши его автора и наз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ти дорожки повторяются в том же порядке. Благодаря прозрачности цветного дерева любая вещь кажется богато украшен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ать остановилась и показала сыну вдаль. Гам, в конце улицы, стояла новая большая школа, а за школой начинался лес. До школы отсюда ещё было дале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ы продолжали идти в плохом настроении. И только у Тузика настроение было ничего себе. Задрав хвост, он гонялся за птицами и своим лаем вносил излишний шум в наше путешеств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о тут глаза его стали круглые от удивления. Он ахнул, подпрыгнул на своём стуле, открыл рот и, схватив салфетку, стал кашлять и плева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том он посмотрел на часы-ходики, как они идут. Часы шли долго и скучно: тик-так, тик-так, будто они баюкали деда, а сами тоже уморились и хотели усну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Из данных слов составь пословицы и поговорки. Узнай по ним загаданный рассказ. Кто его автор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А, не, плотник, топор, теш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, дурная, голова, ногам, поко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Рядком, потолкуйте, да, садитесь, ряд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Восстанови деформированный план. Узнай по нему название произведения и его автора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лование и папины условия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ин со взрослыми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ин совет, или Золотые слова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е воспитание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е.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чай с маслом в чае. </w:t>
      </w:r>
    </w:p>
    <w:p>
      <w:pPr>
        <w:pStyle w:val="Normal"/>
        <w:numPr>
          <w:ilvl w:val="0"/>
          <w:numId w:val="8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ые слова в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4. Напиши по несколько произведений этих писателе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.М. Зощ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№ 8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. Проверка читательских умений  и навыков работы с текс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читай текст, выполни задания, ответь на во</w:t>
        <w:softHyphen/>
        <w:t>про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лягушка небывалой величин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ила всю воду в Центральной Австрал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что случилось по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авно это было. Пришли в страну жара и за</w:t>
        <w:softHyphen/>
        <w:t>суха. И не стало воды ни в одной реке, пруду или ручье. Люди, животные и птицы начали падать и уми</w:t>
        <w:softHyphen/>
        <w:t>рать. Исчезли тучи и облака, и единственной тенью на земле была тень смер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тали охотники гоняться за дичью и умирали вместе с живот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те, кто ещё был жив, у высохшего глав</w:t>
        <w:softHyphen/>
        <w:t>ного водопоя и стали обсуждать, куда делась вся вода в стра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лось, что её выпила лягушка небывалой ве</w:t>
        <w:softHyphen/>
        <w:t>лич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шили те, кто был ещё жив, люди, животные и птицы, рассмешить лягушку, чтобы вся вода вылилась из неё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забрался маленький юркий червячок на её брюхо и начал щекотать его кончиком хво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 крепилась гигантская лягушка, но наконец не выдержала, затряслась от смеха, и вода хлынула водопадом из её огромного 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разу наполнились водой реки, пруды и ручьи, и жизнь всего живого была спас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просы и зад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де происходит действие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о засохшей рек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ысохшего главного водопо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о высохшего пруд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ысохшего руч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ак можно озаглавить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предели жанр произведен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ь  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 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с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здели текст на четыре части. Озаглавь 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) 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) 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Какими словами можно охарактеризовать лягушк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формулируй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Как ты понимаешь выражен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динственной тенью на земле была тень смер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ая работа № 8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. Проверка читательских умений  и навыков работы с текс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читай текст, выполни задания, ответь на во</w:t>
        <w:softHyphen/>
        <w:t>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арившись на чужое, потеряешь своё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ец закупал товары в одном месте и вёз их про</w:t>
        <w:softHyphen/>
        <w:t>давать в друг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остановился купец возле реки, пообе</w:t>
        <w:softHyphen/>
        <w:t>дал, а потом вновь навьючил свой караван и двинул</w:t>
        <w:softHyphen/>
        <w:t>ся дальше. Да через некоторое время вспомнил, что оставил на привале кошель с деньг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тился он быстрее назад, чтобы поискать поте</w:t>
        <w:softHyphen/>
        <w:t>рянные сто монет, и повстречал человека. Незнакомец его спрашивает: -  Что ты здесь ищеш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 вот деньги потеря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колько денег у тебя пропал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то монет, - ответил купец. Обрадовался незнакомец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х-то я, видимо, и нашёл! Вот твои деньги! Купец взял деньги, а потом и говори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меня пропало двести монет! Верни мне осталь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 может того быть! Я нашёл сто! – удивился знакоме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ось им идти к царю - пусть сам царь рассудит 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 спросил у купц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денег у тебя пропал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ести мо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колько ты нашёл? - обратился царь к незнакомц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то, - ответил тот. Тогда царь сказа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 у тебя, купец, пропало двести монет, спрашивай у того, кто нашёл двести. А тот, кто нашёл сто, вправе взять их себе, потому что это не твои день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просы и зада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Где происходит действие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2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су </w:t>
      </w:r>
    </w:p>
    <w:p>
      <w:pPr>
        <w:pStyle w:val="Normal"/>
        <w:numPr>
          <w:ilvl w:val="0"/>
          <w:numId w:val="9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ки</w:t>
      </w:r>
    </w:p>
    <w:p>
      <w:pPr>
        <w:pStyle w:val="Normal"/>
        <w:numPr>
          <w:ilvl w:val="0"/>
          <w:numId w:val="9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ле  </w:t>
      </w:r>
    </w:p>
    <w:p>
      <w:pPr>
        <w:pStyle w:val="Normal"/>
        <w:numPr>
          <w:ilvl w:val="0"/>
          <w:numId w:val="9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озе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Как можно озаглавить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Определи жанр произ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ь  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с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здели текст на четыре части. Озаглавь и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Какими словами можно охарактеризовать купц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формулируй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Объясни, как ты понимаешь заголо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арившись на чужое, потеряешь своё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6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2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17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0:00Z</dcterms:created>
  <dc:creator>Admin</dc:creator>
  <dc:description/>
  <cp:keywords/>
  <dc:language>en-US</dc:language>
  <cp:lastModifiedBy>Admin</cp:lastModifiedBy>
  <dcterms:modified xsi:type="dcterms:W3CDTF">2013-09-23T18:33:00Z</dcterms:modified>
  <cp:revision>1</cp:revision>
  <dc:subject/>
  <dc:title>ПРИЛОЖЕНИЕ </dc:title>
</cp:coreProperties>
</file>