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Муниципальное бюджетное</w:t>
      </w:r>
      <w:r>
        <w:rPr/>
        <w:t xml:space="preserve"> общеобразовательное учреждение </w:t>
      </w:r>
    </w:p>
    <w:tbl>
      <w:tblPr>
        <w:tblW w:w="52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469"/>
        <w:gridCol w:w="3589"/>
      </w:tblGrid>
      <w:tr>
        <w:trPr>
          <w:trHeight w:val="250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first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Горбоконь Н.И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окол № 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2013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first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first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школы по УВР МБОУ «Грушев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Шевченко Т.В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2013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first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first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11" w:leader="none"/>
                <w:tab w:val="left" w:pos="9288" w:leader="none"/>
              </w:tabs>
              <w:spacing w:lineRule="auto" w:line="240" w:before="0" w:after="0"/>
              <w:ind w:first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«Грушев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Рязанова Е.М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№ ___ от «___»___</w:t>
              <w:softHyphen/>
              <w:softHyphen/>
              <w:softHyphen/>
              <w:softHyphen/>
              <w:softHyphen/>
              <w:softHyphen/>
              <w:softHyphen/>
              <w:t>___</w:t>
              <w:softHyphen/>
              <w:softHyphen/>
              <w:softHyphen/>
              <w:t>___2013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first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«Грушевская основная общеобразовательная школ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Волоконовского района Белгородской области»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lineRule="auto" w:line="240" w:before="0" w:after="0"/>
        <w:ind w:firstLine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 учебному предмету  «Математика»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азовый уровень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: Шевченко Т. В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Грушевка, 2013 год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Рабочая программа по математике для 3 класс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, Пример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по учебным предметам. Начальная школа. В 2-х частях – </w:t>
      </w:r>
      <w:r>
        <w:rPr>
          <w:rFonts w:cs="Times New Roman" w:ascii="Times New Roman" w:hAnsi="Times New Roman"/>
          <w:spacing w:val="-2"/>
          <w:sz w:val="28"/>
          <w:szCs w:val="28"/>
        </w:rPr>
        <w:t>М.: «Просвещение», 2011- (Стандарты второго поколения), в соответствии с Учебным планом МБОУ «Грушевская ООШ»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 xml:space="preserve">Рабочая программа разработана для обучения по УМК «Школа России» к учебнику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«</w:t>
      </w:r>
      <w:r>
        <w:rPr>
          <w:rFonts w:cs="Times New Roman" w:ascii="Times New Roman" w:hAnsi="Times New Roman"/>
          <w:spacing w:val="-2"/>
          <w:sz w:val="28"/>
          <w:szCs w:val="28"/>
        </w:rPr>
        <w:t>Математика» авторов М. И. Моро, М. А. Бантовой, Г. В. Бельтюковой, С.И. Волковой, С. В. Степеновой.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Обучение математике является важнейшей составляющей начального общего образования. Это предмет играет важную роль в формировании у младших школьников умения учиться.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Начальное обучение математике закладывает основы для формирования приемов умственной деятельности: школьники учатся проводить анализ, сравнение, классификацию объектов, устанавливать причинно-следственные связи, закономерности, выстраивать логические цепочки рассуждений. Изучая математику, они усваивают определенные обобщенные знания и способы действий. Универсальные математические способы познания способствуют целостному восприятию мира, позволяют выстраивать модели его отдельных процессов и явлений, а также являются основой формирования универсальных учебных действий. Универсальные учебные действия обеспечивают усвоение предметных знаний и интеллектуальное развитие учащихся, формируют способность к самостоятельному поиску и усвоению новой информации, новых знаний и способов действий, что составляет основу умения учиться.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Усвоенные в начальном курсе математики знания и способы действий необходимы не только для дальнейшего успешного изучения математики и других школьных дисциплин, но и для решения многих практических задач во взрослой жизни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 xml:space="preserve">Основными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целям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начального обучения математике являются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Математическое развитие младших школьников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Формирование системы начальных математических знаний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оспитание интереса к математике, к умственной деятельности.</w:t>
      </w:r>
    </w:p>
    <w:p>
      <w:pPr>
        <w:pStyle w:val="Normal"/>
        <w:shd w:fill="FFFFFF" w:val="clear"/>
        <w:ind w:left="384" w:hanging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2"/>
          <w:sz w:val="28"/>
          <w:szCs w:val="28"/>
        </w:rPr>
        <w:t>Общая характеристика предмета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 xml:space="preserve">Программа определяет ряд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задач</w:t>
      </w:r>
      <w:r>
        <w:rPr>
          <w:rFonts w:cs="Times New Roman" w:ascii="Times New Roman" w:hAnsi="Times New Roman"/>
          <w:spacing w:val="-2"/>
          <w:sz w:val="28"/>
          <w:szCs w:val="28"/>
        </w:rPr>
        <w:t>, решение которых направлено на достижение основных целей начального математического образования: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- 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;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- развитие основ логического, знаково-символического и алгоритмического мышления;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- развитие пространственного воображения;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- развитие математической речи;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- формирование системы начальных математических знаний и умений их применять для решения учебно-познавательных и практических задач;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- формирование умения вести поиск информации и работать с ней;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- формирование первоначальных представлений о компьютерной грамотности;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- развитие познавательных способностей;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- воспитание стремления к расширению математических знаний;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- формирования критичности мышления;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- развитие умения аргументировано обосновывать и отстаивать высказанное суждение, оценивать и принимать суждения других. 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Решение названных задач обеспечит осознание младшими школьниками универсальных математических способов познания мира, усвоение начальных математических знаний, связей математики с окружающей действительностью и другими школьными предметами, а также личностную заинтересованность в расширении математических знаний.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Начальный курс является интегрированным: в нем объединен арифметический, алгебраический и геометрический материал.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Содержание обучения представлено в программе разделами: «Числа и величины», «Арифметические действия», «Текстовые задачи», «Пространственные отношения. Геометрические фигуры», «Геометрические величины», «работа с информацией».</w:t>
        <w:tab/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ind w:left="24" w:hanging="0"/>
        <w:jc w:val="center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2"/>
          <w:sz w:val="28"/>
          <w:szCs w:val="28"/>
        </w:rPr>
        <w:t>Место учебного предмета в учебном плане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Рабочая программа рассчитана на 136 ч. в год (4 ч в неделю), в том числе на контрольные работы отводится 13 часов. В программу не внесено изменений (34 учебных недели).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pacing w:val="-2"/>
          <w:sz w:val="28"/>
          <w:szCs w:val="28"/>
        </w:rPr>
        <w:t>Ценностные ориентиры содержания предмета «Математика»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В основе учебно-воспитательного процесса лежат следующие ценности математики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онимание математических отношений является средством познания закономерностей существования окружающего мира, фактов, процессов и явлений, происходящих в природе и в обществе (хронология событий, протяженность по времени, образование целого из частей и т. д.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математические представления о числах, величинах, геометрических фигурах являются условием целостного восприятия творений природы и человека (памятники архитектуры, сокровища искусства и культуры, объекты природы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ладение математическим языком, алгоритмами, элементами математической логики позволяет ученику совершенствовать коммуникативную деятельность (аргументировать свою точку зрения, строить логические цепочки рассуждений; опровергать или подтверждать истинность предположения).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2"/>
          <w:sz w:val="28"/>
          <w:szCs w:val="28"/>
        </w:rPr>
        <w:tab/>
        <w:t>Результаты изучения учебного предмета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На первой ступени школьного обучения в ходе освоения математического содержания обеспечиваются условия для достижения обучающимися следующих личностных, метапредметных и предметных результатов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rFonts w:cs="Times New Roman" w:ascii="Times New Roman" w:hAnsi="Times New Roman"/>
          <w:i/>
          <w:spacing w:val="-2"/>
          <w:sz w:val="28"/>
          <w:szCs w:val="28"/>
        </w:rPr>
        <w:tab/>
        <w:t xml:space="preserve">Личностными </w:t>
      </w:r>
      <w:r>
        <w:rPr>
          <w:rFonts w:cs="Times New Roman" w:ascii="Times New Roman" w:hAnsi="Times New Roman"/>
          <w:spacing w:val="-2"/>
          <w:sz w:val="28"/>
          <w:szCs w:val="28"/>
        </w:rPr>
        <w:t>результатами обучающихся являются: готовность ученика целенаправленно использовать знания в учении и в повседневной жизни для исследования математической сущности предмета (явления, события, факта); способность характеризовать собственные знания по предмету, формулировать вопросы. Устанавливать, какие из предложенных математических задач могут быть им успешно решены; познавательный интерес к математической науке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rFonts w:cs="Times New Roman" w:ascii="Times New Roman" w:hAnsi="Times New Roman"/>
          <w:i/>
          <w:spacing w:val="-2"/>
          <w:sz w:val="28"/>
          <w:szCs w:val="28"/>
        </w:rPr>
        <w:tab/>
        <w:t xml:space="preserve">Метапредметными </w:t>
      </w:r>
      <w:r>
        <w:rPr>
          <w:rFonts w:cs="Times New Roman" w:ascii="Times New Roman" w:hAnsi="Times New Roman"/>
          <w:spacing w:val="-2"/>
          <w:sz w:val="28"/>
          <w:szCs w:val="28"/>
        </w:rPr>
        <w:t>результатами обучающихся являются: способность анализировать учебную ситуацию с точки зрения математических характеристик, устанавливать количественные и пространственные отношения объектов окружающего мира, строить алгоритм поиска необходимой информации, определять логику решения практической и учебной задач; умение моделировать – решать учебные задачи с помощью знаков (символов), планировать, контролировать, и корректировать ход решения учебной задачи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rFonts w:cs="Times New Roman" w:ascii="Times New Roman" w:hAnsi="Times New Roman"/>
          <w:i/>
          <w:spacing w:val="-2"/>
          <w:sz w:val="28"/>
          <w:szCs w:val="28"/>
        </w:rPr>
        <w:tab/>
        <w:t xml:space="preserve">Предметными </w:t>
      </w:r>
      <w:r>
        <w:rPr>
          <w:rFonts w:cs="Times New Roman" w:ascii="Times New Roman" w:hAnsi="Times New Roman"/>
          <w:spacing w:val="-2"/>
          <w:sz w:val="28"/>
          <w:szCs w:val="28"/>
        </w:rPr>
        <w:t>результатами обучающихся являются: освоенные знания о числах, величинах, арифметических действиях, текстовых задачах, геометрических фигурах; умения выбирать и использовать в ходе решения изученные алгоритмы, свойства арифметических действий, способы нахождения величин, приемы решения задач; умения использовать знаково-символические средства, в том числе модели и схемы, таблицы, диаграммы для решения математических задач.</w:t>
      </w:r>
    </w:p>
    <w:p>
      <w:pPr>
        <w:pStyle w:val="Normal"/>
        <w:shd w:fill="FFFFFF" w:val="clear"/>
        <w:ind w:left="24" w:hanging="0"/>
        <w:jc w:val="center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2"/>
          <w:sz w:val="28"/>
          <w:szCs w:val="28"/>
        </w:rPr>
        <w:t>Содержание начального общего образования по учебному предмету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2"/>
          <w:sz w:val="28"/>
          <w:szCs w:val="28"/>
        </w:rPr>
        <w:tab/>
        <w:t>Числа и величины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Счет предметов. Образование, название и запись чисел от 0 до 1000 000. Десятичные единицы счета. Разряды и классы. Представление многозначных чисел в виде суммы разрядных слагаемых. Сравнение и упорядочение чисел, знаки сравнения.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Измерение величин. Единицы измерения величин: массы (грамм, килограмм, центнер тонна); вместимости (литр); времени (секунда, минута, час, сутки, неделя, месяц, год, век). Соотношения между единицами измерения однородных величин. Сравнение и упорядочение однородных величин. Доля величины (половина, треть, четверть, десятая, сотая, тысячная).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2"/>
          <w:sz w:val="28"/>
          <w:szCs w:val="28"/>
        </w:rPr>
        <w:tab/>
        <w:t>Арифметические действия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Сложение, вычитание, умножение и деление. Названия компонентов арифметических действий, знаки действий. Таблица сложения. Таблица умножения. Связь между сложением и вычитанием, умножением и делением. Нахождение неизвестного компонента арифметического действия. Деление с остатком.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Числовое выражение. Установление порядка выполнения действий в числовых выражениях со скобками и без скобок. Нахождение значения числового выражения. Использование свойств арифметических действий в вычислениях (перестановка и группировка слагаемых в сумме, множителей в произведении; умножение суммы и разности на число).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Алгоритмы письменного сложения, вычитания, умножения и деления многозначных чисел. Способы проверки правильности вычислений (алгоритм, обратное действие, оценка достоверности, прикидка результата, вычисление на калькуляторе).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2"/>
          <w:sz w:val="28"/>
          <w:szCs w:val="28"/>
        </w:rPr>
        <w:tab/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2"/>
          <w:sz w:val="28"/>
          <w:szCs w:val="28"/>
        </w:rPr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2"/>
          <w:sz w:val="28"/>
          <w:szCs w:val="28"/>
        </w:rPr>
        <w:t>Работа с текстовыми задачами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Решение текстовых задач арифметическим способом. Планирование хода решения задач. Представление текста задачи (таблица, схема, диаграмма и другие модели).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Задачи, содержащие отношения «больше (меньше) на…», «больше (меньше) в…». Зависимости между величинами, характеризующими процессы: движения, работы, купли-продажи и др. Скорость, время, путь, объем работы, время, производительность труда; количество товара, его цена и стоимость и др.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Задачи на нахождение доли целого и целого по его доле.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2"/>
          <w:sz w:val="28"/>
          <w:szCs w:val="28"/>
        </w:rPr>
        <w:tab/>
        <w:t>Пространственные отношения. Геометрические фигуры.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Взаимное расположение предметов в пространстве и на плоскости (выше - ниже, слева – справа, сверху - снизу, ближе - дальше, между и пр.).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Распознавание и изображение геометрических фигур: точка, линия (кривая, прямая), отрезок, ломаная, угол, многоугольник, треугольник, прямоугольник, квадрат, окружность, круг. Использование чертежных инструментов для выполнения построений.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Геометрические формы в окружающем мире. Распознавание и называние: куб, шар, параллелепипед, пирамида, цилиндр, конус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pacing w:val="-2"/>
          <w:sz w:val="28"/>
          <w:szCs w:val="28"/>
        </w:rPr>
        <w:t>Геометрические величины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Геометрические величины и их измерение. Измерение длины отрезка. Единицы длины (миллиметр, сантиметр, дециметр, метр, километр). Периметр. Вычисление периметра многоугольника.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Площадь геометрической фигуры. Единицы площади (квадратный сантиметр, квадратный дециметр, квадратный метр). Точное и приближенное измерение площади геометрической фигуры. Вычисление площади прямоугольника.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2"/>
          <w:sz w:val="28"/>
          <w:szCs w:val="28"/>
        </w:rPr>
        <w:tab/>
        <w:t>Работа с информацией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бор и представление информации, связанной со счетом (пересчетом), измерение величин; фиксирование, анализ полученной информации.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Построение простейших логических выражений с помощью логических связок и слов («…и/или…», «если…, то…», «все», «найдется» и др.); истинность утверждений.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Составление конечной последовательности (цепочки) предметов, чисел, геометрических фигур и др. по правилу. Составление, запись, выполнение простого алгоритма, плана поиска информации.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Чтение и заполнение таблицы. Интерпретация данных таблицы.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Чтение столбчатой диаграммы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3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Числа от 1 до 100 (продолжение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абличное умножение и деление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умножения однозначных чисел и соответствую</w:t>
        <w:softHyphen/>
        <w:t>щие случаи дел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ножение числа 1 и на 1. Умножение числа 0 и на 0, деление числа 0, невозможность деления на 0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хождение числа, которое в несколько раз больше или меньше данного; сравнение чисел с помощью дел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ры взаимосвязей между величинами (цена, количе</w:t>
        <w:softHyphen/>
        <w:t>ство, стоимость и др.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уравнений вида 58-х=27, х-36 = 23, х.+ 38 = 70 на основе знания взаимосвязей между компонентами и ре</w:t>
        <w:softHyphen/>
        <w:t>зультатами действ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 подбором  уравнений  вида х-3 = 21,  х:4 = 9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7:х = 9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ощадь. Единицы площади: квадратный сантиметр, квадратный дециметр, квадратный метр. Соотношения меж</w:t>
        <w:softHyphen/>
        <w:t>ду ни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ощадь прямоугольника (квадрата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значение геометрических фигур буква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диницы времени: год, месяц, сутки. Соотношения меж</w:t>
        <w:softHyphen/>
        <w:t>ду ни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уг. Окружность. Центр, радиус, диаметр окружност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круга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хождение доли числа и числа по его доле. Сравнение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ей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нетабличное умножение и деление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ножение суммы на число. Деление суммы на число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ные приемы внетабличного умножения и дел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ление с остатко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ка умножения и деления. Проверка деления с остатко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ражения с двумя переменными вид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а +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, а- Ь, а -Ь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; </w:t>
      </w:r>
      <w:r>
        <w:rPr>
          <w:rFonts w:cs="Times New Roman" w:ascii="Times New Roman" w:hAnsi="Times New Roman"/>
          <w:color w:val="000000"/>
          <w:sz w:val="28"/>
          <w:szCs w:val="28"/>
        </w:rPr>
        <w:t>нахождение их значений при заданных числовых значе</w:t>
        <w:softHyphen/>
        <w:t>ниях входящих в них бук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равнения вид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х 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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6 = 72, х : 8= 12, 64 : х = 16 и их решение на основе знания взаимосвязей между результатами и ком</w:t>
        <w:softHyphen/>
        <w:t>понентами действ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Числа от 1 до 1000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умерация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е и названия трехзначных чисел. Порядок следования чисел при счет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ись и чтение трехзначных чисел. Представление трех</w:t>
        <w:softHyphen/>
        <w:t>значного числа в виде суммы разрядных слагаемы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авнение чисе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ие и уменьшение числа в 10, 100 раз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рифметические действия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ные приемы сложения и вычитания, умножения и деления чисел в случаях, сводимых к действиям в преде</w:t>
        <w:softHyphen/>
        <w:t>лах 100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исьменные приемы сложения и вычитания. Письменные приемы умножения и деления на однозначное число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диницы массы: грамм, килограмм. Соотношение между ни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ы треугольников: разносторонние, равнобедренные (равносторонние); прямоугольные, остроугольные, тупо</w:t>
        <w:softHyphen/>
        <w:t>угольны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задач в 1 — 3 действия на сложение, вычитание, умножение и деление в течение год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47474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474747"/>
          <w:sz w:val="28"/>
          <w:szCs w:val="28"/>
        </w:rPr>
        <w:t>Итоговое повторение (10 ч)</w:t>
      </w:r>
    </w:p>
    <w:p>
      <w:pPr>
        <w:pStyle w:val="Normal"/>
        <w:shd w:fill="FFFFFF" w:val="clear"/>
        <w:ind w:left="24" w:hanging="0"/>
        <w:jc w:val="center"/>
        <w:rPr>
          <w:rFonts w:ascii="Times New Roman" w:hAnsi="Times New Roman" w:cs="Times New Roman"/>
          <w:b/>
          <w:b/>
          <w:bCs/>
          <w:color w:val="474747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74747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p>
      <w:pPr>
        <w:pStyle w:val="Footer"/>
        <w:tabs>
          <w:tab w:val="clear" w:pos="4677"/>
          <w:tab w:val="clear" w:pos="9355"/>
          <w:tab w:val="left" w:pos="16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900"/>
        <w:gridCol w:w="1260"/>
        <w:gridCol w:w="4036"/>
      </w:tblGrid>
      <w:tr>
        <w:trPr>
          <w:trHeight w:val="1241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 / 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а и т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ы учебного време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овые сроки прохожден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арактеристика  деятельности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исла от 1 до 100</w:t>
            </w:r>
          </w:p>
        </w:tc>
      </w:tr>
      <w:tr>
        <w:trPr>
          <w:trHeight w:val="348" w:hRule="atLeast"/>
        </w:trPr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ожение и вычитание (8 ч)</w:t>
            </w:r>
          </w:p>
        </w:tc>
      </w:tr>
      <w:tr>
        <w:trPr>
          <w:trHeight w:val="2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ные и письменные приёмы сложения и вычит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анировать работу на уроке.</w:t>
              <w:br/>
              <w:t>Читать, записывать и сравнивать числа в пределах 100; выполнять сложение и вычитание в пределах 1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уравнений с неизвестным слагаем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 уравнения  на нахождение неизвестного слагаемог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уравнений с неизвестным уменьшаем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 уравнения  на нахождение неизвестного уменьшаемог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уравнений с неизвестным вычитаем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ать уравнения  на нахождение неизвестного вычитаемого </w:t>
            </w:r>
          </w:p>
        </w:tc>
      </w:tr>
      <w:tr>
        <w:trPr>
          <w:trHeight w:val="96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значение геометрических фигур букв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тить с помощью линейки отрезок заданной длины, обозначать геометрические фигуры буквами</w:t>
            </w:r>
          </w:p>
        </w:tc>
      </w:tr>
      <w:tr>
        <w:trPr>
          <w:trHeight w:val="79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по теме «Устные и письменные приёмы сложения и вычит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Читать, записывать и сравнивать числа в пределах 100; выполнять сложение и вычитание в пределах 1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. Что узнали и чему научилис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самостоятельные задания. Выполнять самопроверку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1 по теме   «Сложение и вычитание в пределах 100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ценивать результаты освоения темы. Выполнять самостоятельные задания контрольной работы: сравнивать, находить значения выражений, решать задачи и уравнения.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ножение и деление (56 ч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между компонентами и результатом умножения. Таблица умножения и деления с числами 2 и 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знания о связи между компонентами и результатом умножения; пользоваться изученной математической терминологией. Использовать  знания таблицы умножения на 2 и 3 при нахождении значений выражений, при решении зада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ные и нечетные чис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ть четные и нечетные числа; пользоваться изученной математической терминологие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с величинами: цена, количество, стоим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и решать текстовые задачи арифметическим способом,  пользоваться изученной математической терминологией</w:t>
            </w:r>
          </w:p>
        </w:tc>
      </w:tr>
      <w:tr>
        <w:trPr>
          <w:trHeight w:val="121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выполнения действий в выражениях со скобками и без скобо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правила о порядке действий в числовых выражениях со скобками и без скобок</w:t>
            </w:r>
          </w:p>
        </w:tc>
      </w:tr>
      <w:tr>
        <w:trPr>
          <w:trHeight w:val="121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выполнения действий в выражениях со скобками и без скобо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правила о порядке действий в числовых выражениях со скобками и без скобо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на  зависимость между пропорциональными величин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и решать текстовые задачи арифметическим способом,  пользоваться изученной математической терминологие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на  зависимость между пропорциональными величин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и решать текстовые задачи арифметическим способом,  пользоваться изученной математической терминологией</w:t>
            </w:r>
          </w:p>
        </w:tc>
      </w:tr>
      <w:tr>
        <w:trPr>
          <w:trHeight w:val="13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2  Тема. Зависимость  между пропорциональными величин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самостоятельные задания контрольной работы: решать задачи, основанные на знании связи между величинами, сравнивать, находить значения выражений</w:t>
            </w:r>
          </w:p>
        </w:tc>
      </w:tr>
      <w:tr>
        <w:trPr>
          <w:trHeight w:val="13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овые задачи на уменьшение (увеличение) числа в несколько раз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авнивать задачи на уменьшение и увеличение числа на несколько единиц и на увеличение (уменьшение) числа в несколько раз. </w:t>
            </w:r>
          </w:p>
        </w:tc>
      </w:tr>
      <w:tr>
        <w:trPr>
          <w:trHeight w:val="13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овые задачи на уменьшение (увеличение) числа в несколько раз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на кратное сравнение чис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план решения. Пояснять ход решения.</w:t>
            </w:r>
          </w:p>
        </w:tc>
      </w:tr>
      <w:tr>
        <w:trPr>
          <w:trHeight w:val="13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на нахождение четвертого пропорциональног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задачу, читать краткую запись и выполнять ее.  Моделировать с помощью схематических чертежей зависимости между пропорциональными величинами.</w:t>
            </w:r>
          </w:p>
        </w:tc>
      </w:tr>
      <w:tr>
        <w:trPr>
          <w:trHeight w:val="13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на нахождение четвертого пропорциональног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. Задачи комбинаторного характе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задачу, читать краткую запись и выполнять ее. Составлять план решения. Пояснять ход реше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ройденного. Что узнали и чему научилис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анировать работу на уроке. Выполнять самостоятельные задания. Оценивать свою деятельность на урок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очная работа «Проверим и оценим свои достижения». Анализ результат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ть работу на уроке. Выполнять самостоятельные задания. Оценивать свою деятельность на урок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блиц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я и деления с числом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нимать и воспроизводи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аблицу умножения и деления, применять знания таблицы умножения при вычислении значений выражений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блиц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я и деления с числом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блиц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я и деления с числом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нимать и воспроизводи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аблицу умножения и деления, применять знания таблицы умножения при вычислении значений выражений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блиц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я и деления с числом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блиц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я и деления с числом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блиц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я и деления с числом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нимать и воспроизводи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аблицу умножения и деления, применять знания таблицы умножения при вычислении значений выражений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блиц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я и деления с числом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блиц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я и деления с числом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: Математические сказк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ять математические сказки. Собирать и классифицировать информацию. Работать в пар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репление. Решение простых и составных задач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и решать текстовые задачи арифметическим способо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о теме «Таблица умножения и деления с числами 4,5,6,7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нимать и воспроизводи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аблицу умножения и деления, применять знания таблицы умножения при вычислении значений выражений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3 по теме «Решение составных задач. Таблица умножения и д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самостоятельные задания контрольной работы: решать составные  задачи,  применять правила о порядке выполнения действий в числовых выражениях, решать примеры на таблицу умножения и деле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восьми и на 8, соответствующие случаи д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нимать и воспроизводи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аблицу умножения и деления, применять знания таблицы умножения при вычислении значений выраже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восьми и на 8, соответствующие случаи д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девяти и  на 9, соответствующие случаи д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нимать и воспроизводи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аблицу умножения и деления, применять знания таблицы умножения при вычислении значений выраж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девяти и  на 9, соответствующие случаи д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. Единицы площад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ходить площадь фигур, сравнивать фигуры по площад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сравнения фигур по площад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дратный сантимет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ходить площадь фигур, сравнивать фигуры по площади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авнивать величины по их числовым значениям; выражать данные величины в различных единицах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дратны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цимет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дратный мет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прямоугольни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слять площадь прямоугольника разными способам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на 1 и 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ать числа на 1 и 0.  Выполнять деление 0 на число, не равное 0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е вида а : а, 0 : а при а =/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овые задачи в три действ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задачу, читать краткую запись и выполнять ее. Составлять план решения. Пояснять ход реше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овые задачи в три действ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 4. Тема. Табличное умножение и  деление. Площадь прямоугольник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самостоятельные задания контрольной работы: решать задачи, находить значения выражений, вычислять площадь прямоугольни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. Окружност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Чертить окружность с помощью циркуля, моделировать различное расположение кругов на плоск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ерчивание окружностей с использованием циркул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Чертить окружность с помощью циркуля, находить диаметр, центр, радиус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и. Образование и сравнение дол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4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ть долю величины и величину по её дол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на нахождение числа по доле и доли по числ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4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183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 5 Тема. Умножение и деление. До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самостоятельные задания контрольной работы: решать составные задачи, выполнять умножение и деление, находить периметр и площадь, определять долю.</w:t>
            </w:r>
          </w:p>
        </w:tc>
      </w:tr>
      <w:tr>
        <w:trPr>
          <w:trHeight w:val="86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и. Год, меся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ывать явления и события с использованием величин времен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и. Сут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дить одни единицы времени в другие, используя соотношения между ни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-расче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задания творческого и поискового характер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я с логическими связк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е геометрических фигур на ча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торение по теме: «Доли», «Единиц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емени»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ть долю величины и величину по её д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дить одни единицы времени в другие, используя соотношения между ни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очная работа «Проверим и оценим свои достижения».  Анализ результат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самостоятельные задания, оценивать результаты освоения темы.</w:t>
            </w:r>
          </w:p>
        </w:tc>
      </w:tr>
      <w:tr>
        <w:trPr>
          <w:trHeight w:val="88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ая </w:t>
              <w:br/>
              <w:t>работа № 6. Итог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Применять полученные знания для выполнения контрольной работы. </w:t>
            </w:r>
          </w:p>
        </w:tc>
      </w:tr>
      <w:tr>
        <w:trPr>
          <w:trHeight w:val="263" w:hRule="atLeast"/>
        </w:trPr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табличное умножение и деление (27 ч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ёмы умножения и деления для случаев вида   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3, 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,  60 :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внетабличное умножение и деление в пределах 1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ёмы умножения и деления для случаев вида   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3, 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,  60 :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емы деления для случае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: 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внетабличное умножение и деление в пределах 1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суммы на чис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Использовать правила умножения суммы на числ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двузначного числа на однознач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внетабличное умножение и деление в пределах 1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е суммы на число. Связь между числами при делен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ть разные способы вычислений, выбирать наиболее удобны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е суммы на число. Связь между числами при делен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ть разные способы вычислений, выбирать наиболее удобны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деления для случаев вид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: 3;  78 :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ть разные способы вычислений, выбирать наиболее удобны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дел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 уравнение на нахождение неизвестного делимого и делител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ём деления для случаев вида 87: 29, 66 : 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ть разные способы вычислений, выбирать наиболее удобны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умножения деление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 способы для проверки выполненных действ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жение с двумя переменными вида а+в, а- в, а*в, с:d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/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слять значения выражений с двумя переменными при заданных значениях входящих в них бук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уравнений на основе связи между компонентами и результатами умножения и дел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 уравнение на нахождение неизвестного множителя, делимого и делител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уравнений на основе связи между компонентами и результатами умножения и дел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ая работа № 7. Тема. Внетабличное умножение и деле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самостоятельные задания контрольной работы: решать задачи, находить значения выражений, решать уравнения, находить площадь и периметр квадра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ы нахождения частного и оста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ъяснять смысл деления с остатком. Выполнять деление с остатко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ление с остатк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деление с остатко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деления с остатк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и проверять деление с остатко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на нахождение четвертого пропорциональног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и решать текстовые задачи арифметическим способо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. Задания творческого и поискового характе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ыполнять задания творческого и поискового характер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. Задания творческого и поискового характе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я, содержащие высказывания с логическими связк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Выполнять задани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сказывания с логическими связкам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Задачи-расчет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и решать практические задачи с жизненными сюжетами. Проводить сбор информации, чтобы дополнить условия задач с недостающими данными, и решать их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. Деление с остатк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 задачи, выполнять деление с остатком и его проверку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. Деление с остатк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очная работа «Проверим себя и оценим свои достижения». Анализ результат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самостоятельные задания, проводить самопроверку и самооценку работы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ая работа № 8  Тема. Деление </w:t>
              <w:br/>
              <w:t>с остатк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самостоятельные задания контрольной работы: решать задачи, выполнять деление с остатком и его проверку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умерация (13 ч)</w:t>
            </w:r>
          </w:p>
        </w:tc>
      </w:tr>
      <w:tr>
        <w:trPr>
          <w:trHeight w:val="101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ая нумерация чисел в пределах 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ь и записывать трёхзначные числа</w:t>
            </w:r>
          </w:p>
        </w:tc>
      </w:tr>
      <w:tr>
        <w:trPr>
          <w:trHeight w:val="89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яды счётных един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ь и записывать трёхзначные числа, образовывать числа из сотен, десятков, единиц</w:t>
            </w:r>
          </w:p>
        </w:tc>
      </w:tr>
      <w:tr>
        <w:trPr>
          <w:trHeight w:val="89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уральная последовательность трехзначных чис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ь и записывать трёхзначные числа, рассмотреть десятичный состав трёхзначных чисе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енная нумерация чисел в пределах 10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тать и записывать трёхзначные числ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и уменьшение чисел в 10, 100 р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ивать и уменьшать натуральные числа в 10, 100 раз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трёхзначного числа суммой разрядных слагаем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ять трёхзначные числа суммой разрядных слагаемы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трёхзначных чис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ть трёхзначные числа и записывать результат сравн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общего числа единиц, десятков, сотен чис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ять количество единиц, десятков, сотен в числ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ы массы: килограмм, грам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мские цифры. Задания творческого и поискового характе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задания творческого  и поискового характера: читать и записывать числа римскими цифра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. Решение зада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и решать текстовые задачи арифметическим способо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очная работа «Проверим себя и оценим свои достижения». Анализ результат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самостоятельные задания, проводить самопроверку и самооценку работы.</w:t>
            </w:r>
          </w:p>
        </w:tc>
      </w:tr>
      <w:tr>
        <w:trPr>
          <w:trHeight w:val="8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 9. Тема. Нумерация в пределах 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самостоятельные задания контрольной работы: записывать цифрами числа, сравнивать, составлять трёхзначные числа</w:t>
            </w:r>
          </w:p>
        </w:tc>
      </w:tr>
      <w:tr>
        <w:trPr>
          <w:trHeight w:val="272" w:hRule="atLeast"/>
        </w:trPr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ожение и вычитание (10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ы устных вычислений в пределах 100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устно вычисления в случаях, сводимых к действиям в пределах 100,используя различные приёмы устных вычис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ы устных вычислений в пределах 100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 примеры вида 450 + 30, 620 - 2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ы устного сложения и вычитания в пределах 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 примеры вида 470 + 80, 560 - 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ы письменных вычис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алгоритмы письменного сложения и вычита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и выполнять эти действия с числами в пределах 1000  </w:t>
            </w:r>
          </w:p>
        </w:tc>
      </w:tr>
      <w:tr>
        <w:trPr>
          <w:trHeight w:val="91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енное сложение трехзначных чис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алгоритмы письменного сложения и вычита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и выполнять эти действия с числами в пределах 1000  </w:t>
            </w:r>
          </w:p>
        </w:tc>
      </w:tr>
      <w:tr>
        <w:trPr>
          <w:trHeight w:val="91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енное вычитание трехзначных чис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треугольников: разносторонний, равносторонний, равнобедренны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ать треугольники по видам (разносторонние, равнобедренные, равносторонние) и называть и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я творческого и поискового характе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задания творческого  и поискового характера.</w:t>
            </w:r>
          </w:p>
        </w:tc>
      </w:tr>
      <w:tr>
        <w:trPr>
          <w:trHeight w:val="161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репление. Приемы письменного сложения и вычитания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алгоритмы письменного сложения и вычита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и выполнять эти действия с числами в пределах 1000  </w:t>
            </w:r>
          </w:p>
        </w:tc>
      </w:tr>
      <w:tr>
        <w:trPr>
          <w:trHeight w:val="161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. Приемы письменного сложения и вычита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алгоритмы письменного сложения и вычита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и выполнять эти действия с числами в пределах 1000  </w:t>
            </w:r>
          </w:p>
        </w:tc>
      </w:tr>
      <w:tr>
        <w:trPr>
          <w:trHeight w:val="16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ая </w:t>
              <w:br/>
              <w:t>работа №10 по теме « Сложение и вычитание трёхзначных чисел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самостоятельные задания контрольной работы: решать задачи, находить значения выражений, записывать трёхзначные числа</w:t>
            </w:r>
          </w:p>
        </w:tc>
      </w:tr>
      <w:tr>
        <w:trPr>
          <w:trHeight w:val="348" w:hRule="atLeast"/>
        </w:trPr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ножение и деление (12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емы устного умножения  и деления чисел, оканчивающихся нулям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различные приёмы для устных вычис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ёмы устного умножения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деления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240 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3, 960 : 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приёмы устных вычислений умножения и деления трёхзначных чисел, сводимых к действиям в пределах 1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ёмы устного умножения и дел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треугольников: прямоугольный, тупоугольный, остроугольны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ать треугольники по видам. Находить их в наиболее сложных фигурах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ая работа № 11. Тема. Приёмы устного умножения и де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самостоятельные задания контрольной работы: решать задачи,  выполнять вычисления, сравнивать выражения, находить площадь и периметр прямоугольни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ёмы письменного умножения трёхзначного числа на однозначное без перехода через разря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алгоритмы письменного умножения и деления многозначного числа на однозначное  и выполнять эти действ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ёмы письменного умножения трёхзначного числа на однозначное с  переходом через разря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алгоритмы письменного умножения и деления многозначного числа на однозначное  и выполнять эти действ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енные приёмы умножения в пределах 1000. Закреп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алгоритмы письменного умножения и деления многозначного числа на однозначное  и выполнять эти действ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ёмы письменного деления трёхзначного числа на однознач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алгоритмы письменного умножения и деления многозначного числа на однозначное  и выполнять эти действ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ёмы письменного деления трёхзначного числа на однознач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алгоритмы письменного умножения и деления многозначного числа на однозначное  и выполнять эти действ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енное деление в пределах 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алгоритмы письменного умножения и деления многозначного числа на однозначное  и выполнять эти действ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калькулятор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Использовать различные приёмы проверки правильности вычислений, использовать для проверки правильности вычислений калькулятор.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вое повторение (10 ч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 12. Тема. Приёмы письменного умножения и д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самостоятельные задания контрольной работы: решать задачи, выполнять вычисления, решать уравнения, сравнивать величин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мерация. Сложение и вычит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алгоритмы письменного сложения и вычитания многозначных чисел  и выполнять эти действ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и де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алгоритмы письменного умножения и деления многозначного числа на однозначное  и выполнять эти действ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метрические фигуры и велич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ть  и чертить геометрические фигуры, находить периметр и площадь прямоугольни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уравн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 уравнения изученных вид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вая контрольная работа № 13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самостоятельные задания контрольной работы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ёмы устного умножения и деления. Решение составных зада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алгоритмы устного умножения и деления многозначного числа на однозначное  и выполнять эти действия. Решать задачи изученных видо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в 2 и 3 действ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, анализировать составные задач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ёмы письменного умножения и деления трёхзначного числа на однознач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алгоритмы письменного умножения и деления многозначного числа на однозначное  и выполнять эти действ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повторение « Что узнали и чему научились в 3 класс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бщить знания за 3 класс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1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1680" w:leader="none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  <w:tab w:val="left" w:pos="1680" w:leader="none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  <w:tab w:val="left" w:pos="1680" w:leader="none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  <w:tab w:val="left" w:pos="1680" w:leader="none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  <w:tab w:val="left" w:pos="1680" w:leader="none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  <w:tab w:val="left" w:pos="1680" w:leader="none"/>
        </w:tabs>
        <w:rPr/>
      </w:pPr>
      <w:r>
        <w:rPr/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териально-техническое обеспечение образовательного процесс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нигопечатная продукци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Примерные программы по учебным предметам. Начальная школа. В 2-х ч. - М.: «Просвещение», 2011- (Стандарты второго поколения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</w:t>
        <w:tab/>
        <w:t>. Моро М. И. и др. Математика. Рабочие программы. 1-4 классы. – М.: Просвещение, 2011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Моро М. И. и др. Математика. Учебник. 3 класс в 2 ч. М.: Просвещение, 2012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 . Моро М. И., Волкова С. И. Математика. Рабочая тетрадь. 3 класс. В 2 ч. – М.: Просвещение, 2013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 Волкова С. И. Математика. Проверочные работы. 3 класс, 2013 г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6. Волкова С. И., Степанова С. В., и др. Математика. Методические рекомендации. 3 класс: пособие для учителей общеобразоват. учреждений. М.: Просвещение, 2012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. Наглядно-дидактический материал (3 класс)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 Демонстрационные тематические таблицы по математике  для начальной школ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мпьютерные и информационно-коммуникативные средств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Электронное сопровождение к учебнику «Математика», 3 класс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хнические средства обучения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льтимедийный  проектор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елевизор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удиторная доска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мпьютер</w:t>
      </w:r>
    </w:p>
    <w:p>
      <w:pPr>
        <w:pStyle w:val="Normal"/>
        <w:shd w:fill="FFFFFF" w:val="clear"/>
        <w:autoSpaceDE w:val="false"/>
        <w:spacing w:lineRule="auto" w:line="240" w:before="0" w:after="0"/>
        <w:ind w:left="74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туральные объекты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одели часов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боры геометрических фигур</w:t>
      </w:r>
    </w:p>
    <w:p>
      <w:pPr>
        <w:pStyle w:val="Normal"/>
        <w:shd w:fill="FFFFFF" w:val="clear"/>
        <w:autoSpaceDE w:val="false"/>
        <w:spacing w:lineRule="auto" w:line="240" w:before="0" w:after="0"/>
        <w:ind w:left="744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74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ебно-практическое оборудование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Чертежные инструменты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Footer"/>
        <w:tabs>
          <w:tab w:val="clear" w:pos="4677"/>
          <w:tab w:val="clear" w:pos="9355"/>
          <w:tab w:val="left" w:pos="960" w:leader="none"/>
          <w:tab w:val="left" w:pos="1680" w:leader="none"/>
        </w:tabs>
        <w:jc w:val="right"/>
        <w:rPr>
          <w:rFonts w:ascii="Arial" w:hAnsi="Arial" w:eastAsia="Calibri;Century Gothic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;Century Gothic" w:cs="Arial" w:ascii="Arial" w:hAnsi="Arial"/>
          <w:b/>
          <w:i/>
          <w:sz w:val="22"/>
          <w:szCs w:val="22"/>
          <w:lang w:eastAsia="en-US"/>
        </w:rPr>
      </w:r>
    </w:p>
    <w:p>
      <w:pPr>
        <w:pStyle w:val="Footer"/>
        <w:tabs>
          <w:tab w:val="clear" w:pos="4677"/>
          <w:tab w:val="clear" w:pos="9355"/>
          <w:tab w:val="left" w:pos="960" w:leader="none"/>
          <w:tab w:val="left" w:pos="1680" w:leader="none"/>
        </w:tabs>
        <w:jc w:val="right"/>
        <w:rPr>
          <w:rFonts w:ascii="Arial" w:hAnsi="Arial" w:eastAsia="Calibri;Century Gothic" w:cs="Arial"/>
          <w:sz w:val="22"/>
          <w:szCs w:val="22"/>
          <w:lang w:eastAsia="en-US"/>
        </w:rPr>
      </w:pPr>
      <w:r>
        <w:rPr>
          <w:rFonts w:eastAsia="Calibri;Century Gothic" w:cs="Arial" w:ascii="Arial" w:hAnsi="Arial"/>
          <w:sz w:val="22"/>
          <w:szCs w:val="22"/>
          <w:lang w:eastAsia="en-US"/>
        </w:rPr>
      </w:r>
    </w:p>
    <w:p>
      <w:pPr>
        <w:pStyle w:val="Footer"/>
        <w:tabs>
          <w:tab w:val="clear" w:pos="4677"/>
          <w:tab w:val="clear" w:pos="9355"/>
          <w:tab w:val="left" w:pos="960" w:leader="none"/>
          <w:tab w:val="left" w:pos="1680" w:leader="none"/>
        </w:tabs>
        <w:jc w:val="right"/>
        <w:rPr>
          <w:rFonts w:ascii="Arial" w:hAnsi="Arial" w:eastAsia="Calibri;Century Gothic" w:cs="Arial"/>
          <w:sz w:val="22"/>
          <w:szCs w:val="22"/>
          <w:lang w:eastAsia="en-US"/>
        </w:rPr>
      </w:pPr>
      <w:r>
        <w:rPr>
          <w:rFonts w:eastAsia="Calibri;Century Gothic" w:cs="Arial" w:ascii="Arial" w:hAnsi="Arial"/>
          <w:sz w:val="22"/>
          <w:szCs w:val="22"/>
          <w:lang w:eastAsia="en-US"/>
        </w:rPr>
      </w:r>
    </w:p>
    <w:p>
      <w:pPr>
        <w:pStyle w:val="Footer"/>
        <w:tabs>
          <w:tab w:val="clear" w:pos="4677"/>
          <w:tab w:val="clear" w:pos="9355"/>
          <w:tab w:val="left" w:pos="960" w:leader="none"/>
          <w:tab w:val="left" w:pos="1680" w:leader="none"/>
        </w:tabs>
        <w:jc w:val="right"/>
        <w:rPr>
          <w:rFonts w:ascii="Arial" w:hAnsi="Arial" w:eastAsia="Calibri;Century Gothic" w:cs="Arial"/>
          <w:sz w:val="22"/>
          <w:szCs w:val="22"/>
          <w:lang w:eastAsia="en-US"/>
        </w:rPr>
      </w:pPr>
      <w:r>
        <w:rPr>
          <w:rFonts w:eastAsia="Calibri;Century Gothic" w:cs="Arial" w:ascii="Arial" w:hAnsi="Arial"/>
          <w:sz w:val="22"/>
          <w:szCs w:val="22"/>
          <w:lang w:eastAsia="en-US"/>
        </w:rPr>
      </w:r>
    </w:p>
    <w:p>
      <w:pPr>
        <w:pStyle w:val="Footer"/>
        <w:tabs>
          <w:tab w:val="clear" w:pos="4677"/>
          <w:tab w:val="clear" w:pos="9355"/>
          <w:tab w:val="left" w:pos="960" w:leader="none"/>
          <w:tab w:val="left" w:pos="1680" w:leader="none"/>
        </w:tabs>
        <w:jc w:val="right"/>
        <w:rPr>
          <w:rFonts w:ascii="Arial" w:hAnsi="Arial" w:eastAsia="Calibri;Century Gothic" w:cs="Arial"/>
          <w:sz w:val="22"/>
          <w:szCs w:val="22"/>
          <w:lang w:eastAsia="en-US"/>
        </w:rPr>
      </w:pPr>
      <w:r>
        <w:rPr>
          <w:rFonts w:eastAsia="Calibri;Century Gothic" w:cs="Arial" w:ascii="Arial" w:hAnsi="Arial"/>
          <w:sz w:val="22"/>
          <w:szCs w:val="22"/>
          <w:lang w:eastAsia="en-US"/>
        </w:rPr>
      </w:r>
    </w:p>
    <w:p>
      <w:pPr>
        <w:pStyle w:val="Footer"/>
        <w:tabs>
          <w:tab w:val="clear" w:pos="4677"/>
          <w:tab w:val="clear" w:pos="9355"/>
          <w:tab w:val="left" w:pos="960" w:leader="none"/>
          <w:tab w:val="left" w:pos="1680" w:leader="none"/>
        </w:tabs>
        <w:jc w:val="right"/>
        <w:rPr>
          <w:rFonts w:ascii="Arial" w:hAnsi="Arial" w:eastAsia="Calibri;Century Gothic" w:cs="Arial"/>
          <w:sz w:val="22"/>
          <w:szCs w:val="22"/>
          <w:lang w:eastAsia="en-US"/>
        </w:rPr>
      </w:pPr>
      <w:r>
        <w:rPr>
          <w:rFonts w:eastAsia="Calibri;Century Gothic" w:cs="Arial" w:ascii="Arial" w:hAnsi="Arial"/>
          <w:sz w:val="22"/>
          <w:szCs w:val="22"/>
          <w:lang w:eastAsia="en-US"/>
        </w:rPr>
      </w:r>
    </w:p>
    <w:p>
      <w:pPr>
        <w:pStyle w:val="Footer"/>
        <w:tabs>
          <w:tab w:val="clear" w:pos="4677"/>
          <w:tab w:val="clear" w:pos="9355"/>
          <w:tab w:val="left" w:pos="960" w:leader="none"/>
          <w:tab w:val="left" w:pos="1680" w:leader="none"/>
        </w:tabs>
        <w:jc w:val="right"/>
        <w:rPr>
          <w:rFonts w:ascii="Arial" w:hAnsi="Arial" w:eastAsia="Calibri;Century Gothic" w:cs="Arial"/>
          <w:sz w:val="22"/>
          <w:szCs w:val="22"/>
          <w:lang w:eastAsia="en-US"/>
        </w:rPr>
      </w:pPr>
      <w:r>
        <w:rPr>
          <w:rFonts w:eastAsia="Calibri;Century Gothic" w:cs="Arial" w:ascii="Arial" w:hAnsi="Arial"/>
          <w:sz w:val="22"/>
          <w:szCs w:val="22"/>
          <w:lang w:eastAsia="en-US"/>
        </w:rPr>
      </w:r>
    </w:p>
    <w:p>
      <w:pPr>
        <w:pStyle w:val="Footer"/>
        <w:tabs>
          <w:tab w:val="clear" w:pos="4677"/>
          <w:tab w:val="clear" w:pos="9355"/>
          <w:tab w:val="left" w:pos="960" w:leader="none"/>
          <w:tab w:val="left" w:pos="1680" w:leader="none"/>
        </w:tabs>
        <w:jc w:val="right"/>
        <w:rPr>
          <w:rFonts w:ascii="Arial" w:hAnsi="Arial" w:eastAsia="Calibri;Century Gothic" w:cs="Arial"/>
          <w:sz w:val="22"/>
          <w:szCs w:val="22"/>
          <w:lang w:eastAsia="en-US"/>
        </w:rPr>
      </w:pPr>
      <w:r>
        <w:rPr>
          <w:rFonts w:eastAsia="Calibri;Century Gothic" w:cs="Arial" w:ascii="Arial" w:hAnsi="Arial"/>
          <w:sz w:val="22"/>
          <w:szCs w:val="22"/>
          <w:lang w:eastAsia="en-US"/>
        </w:rPr>
      </w:r>
    </w:p>
    <w:p>
      <w:pPr>
        <w:pStyle w:val="Footer"/>
        <w:tabs>
          <w:tab w:val="clear" w:pos="4677"/>
          <w:tab w:val="clear" w:pos="9355"/>
          <w:tab w:val="left" w:pos="960" w:leader="none"/>
          <w:tab w:val="left" w:pos="1680" w:leader="none"/>
        </w:tabs>
        <w:jc w:val="right"/>
        <w:rPr>
          <w:rFonts w:ascii="Arial" w:hAnsi="Arial" w:eastAsia="Calibri;Century Gothic" w:cs="Arial"/>
          <w:sz w:val="22"/>
          <w:szCs w:val="22"/>
          <w:lang w:eastAsia="en-US"/>
        </w:rPr>
      </w:pPr>
      <w:r>
        <w:rPr>
          <w:rFonts w:eastAsia="Calibri;Century Gothic" w:cs="Arial" w:ascii="Arial" w:hAnsi="Arial"/>
          <w:sz w:val="22"/>
          <w:szCs w:val="22"/>
          <w:lang w:eastAsia="en-US"/>
        </w:rPr>
      </w:r>
    </w:p>
    <w:p>
      <w:pPr>
        <w:pStyle w:val="Footer"/>
        <w:tabs>
          <w:tab w:val="clear" w:pos="4677"/>
          <w:tab w:val="clear" w:pos="9355"/>
          <w:tab w:val="left" w:pos="960" w:leader="none"/>
          <w:tab w:val="left" w:pos="1680" w:leader="none"/>
        </w:tabs>
        <w:jc w:val="right"/>
        <w:rPr>
          <w:rFonts w:ascii="Arial" w:hAnsi="Arial" w:eastAsia="Calibri;Century Gothic" w:cs="Arial"/>
          <w:sz w:val="22"/>
          <w:szCs w:val="22"/>
          <w:lang w:eastAsia="en-US"/>
        </w:rPr>
      </w:pPr>
      <w:r>
        <w:rPr>
          <w:rFonts w:eastAsia="Calibri;Century Gothic" w:cs="Arial" w:ascii="Arial" w:hAnsi="Arial"/>
          <w:sz w:val="22"/>
          <w:szCs w:val="22"/>
          <w:lang w:eastAsia="en-US"/>
        </w:rPr>
      </w:r>
    </w:p>
    <w:p>
      <w:pPr>
        <w:pStyle w:val="Footer"/>
        <w:tabs>
          <w:tab w:val="clear" w:pos="4677"/>
          <w:tab w:val="clear" w:pos="9355"/>
          <w:tab w:val="left" w:pos="960" w:leader="none"/>
          <w:tab w:val="left" w:pos="1680" w:leader="none"/>
        </w:tabs>
        <w:jc w:val="right"/>
        <w:rPr>
          <w:rFonts w:ascii="Arial" w:hAnsi="Arial" w:eastAsia="Calibri;Century Gothic" w:cs="Arial"/>
          <w:sz w:val="22"/>
          <w:szCs w:val="22"/>
          <w:lang w:eastAsia="en-US"/>
        </w:rPr>
      </w:pPr>
      <w:r>
        <w:rPr>
          <w:rFonts w:eastAsia="Calibri;Century Gothic" w:cs="Arial" w:ascii="Arial" w:hAnsi="Arial"/>
          <w:sz w:val="22"/>
          <w:szCs w:val="22"/>
          <w:lang w:eastAsia="en-US"/>
        </w:rPr>
      </w:r>
    </w:p>
    <w:p>
      <w:pPr>
        <w:pStyle w:val="Footer"/>
        <w:tabs>
          <w:tab w:val="clear" w:pos="4677"/>
          <w:tab w:val="clear" w:pos="9355"/>
          <w:tab w:val="left" w:pos="960" w:leader="none"/>
          <w:tab w:val="left" w:pos="1680" w:leader="none"/>
        </w:tabs>
        <w:jc w:val="right"/>
        <w:rPr>
          <w:rFonts w:ascii="Arial" w:hAnsi="Arial" w:eastAsia="Calibri;Century Gothic" w:cs="Arial"/>
          <w:sz w:val="22"/>
          <w:szCs w:val="22"/>
          <w:lang w:eastAsia="en-US"/>
        </w:rPr>
      </w:pPr>
      <w:r>
        <w:rPr>
          <w:rFonts w:eastAsia="Calibri;Century Gothic" w:cs="Arial" w:ascii="Arial" w:hAnsi="Arial"/>
          <w:sz w:val="22"/>
          <w:szCs w:val="22"/>
          <w:lang w:eastAsia="en-US"/>
        </w:rPr>
      </w:r>
    </w:p>
    <w:p>
      <w:pPr>
        <w:pStyle w:val="Footer"/>
        <w:tabs>
          <w:tab w:val="clear" w:pos="4677"/>
          <w:tab w:val="clear" w:pos="9355"/>
          <w:tab w:val="left" w:pos="960" w:leader="none"/>
          <w:tab w:val="left" w:pos="1680" w:leader="none"/>
        </w:tabs>
        <w:jc w:val="right"/>
        <w:rPr>
          <w:rFonts w:ascii="Arial" w:hAnsi="Arial" w:eastAsia="Calibri;Century Gothic" w:cs="Arial"/>
          <w:sz w:val="22"/>
          <w:szCs w:val="22"/>
          <w:lang w:eastAsia="en-US"/>
        </w:rPr>
      </w:pPr>
      <w:r>
        <w:rPr>
          <w:rFonts w:eastAsia="Calibri;Century Gothic" w:cs="Arial" w:ascii="Arial" w:hAnsi="Arial"/>
          <w:sz w:val="22"/>
          <w:szCs w:val="22"/>
          <w:lang w:eastAsia="en-US"/>
        </w:rPr>
      </w:r>
    </w:p>
    <w:p>
      <w:pPr>
        <w:pStyle w:val="Footer"/>
        <w:tabs>
          <w:tab w:val="clear" w:pos="4677"/>
          <w:tab w:val="clear" w:pos="9355"/>
          <w:tab w:val="left" w:pos="960" w:leader="none"/>
          <w:tab w:val="left" w:pos="1680" w:leader="none"/>
        </w:tabs>
        <w:jc w:val="right"/>
        <w:rPr>
          <w:rFonts w:ascii="Arial" w:hAnsi="Arial" w:eastAsia="Calibri;Century Gothic" w:cs="Arial"/>
          <w:sz w:val="22"/>
          <w:szCs w:val="22"/>
          <w:lang w:eastAsia="en-US"/>
        </w:rPr>
      </w:pPr>
      <w:r>
        <w:rPr>
          <w:rFonts w:eastAsia="Calibri;Century Gothic" w:cs="Arial" w:ascii="Arial" w:hAnsi="Arial"/>
          <w:sz w:val="22"/>
          <w:szCs w:val="22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720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4"/>
        </w:tabs>
        <w:ind w:left="110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84"/>
        </w:tabs>
        <w:ind w:left="384" w:hanging="360"/>
      </w:pPr>
      <w:rPr/>
    </w:lvl>
    <w:lvl w:ilvl="1">
      <w:start w:val="1"/>
      <w:numFmt w:val="decimal"/>
      <w:lvlText w:val="%2."/>
      <w:lvlJc w:val="left"/>
      <w:pPr>
        <w:tabs>
          <w:tab w:val="num" w:pos="1104"/>
        </w:tabs>
        <w:ind w:left="110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24"/>
        </w:tabs>
        <w:ind w:left="1824" w:hanging="180"/>
      </w:pPr>
    </w:lvl>
    <w:lvl w:ilvl="3">
      <w:start w:val="1"/>
      <w:numFmt w:val="decimal"/>
      <w:lvlText w:val="%4."/>
      <w:lvlJc w:val="left"/>
      <w:pPr>
        <w:tabs>
          <w:tab w:val="num" w:pos="2544"/>
        </w:tabs>
        <w:ind w:left="2544" w:hanging="360"/>
      </w:pPr>
    </w:lvl>
    <w:lvl w:ilvl="4">
      <w:start w:val="1"/>
      <w:numFmt w:val="lowerLetter"/>
      <w:lvlText w:val="%5."/>
      <w:lvlJc w:val="left"/>
      <w:pPr>
        <w:tabs>
          <w:tab w:val="num" w:pos="3264"/>
        </w:tabs>
        <w:ind w:left="3264" w:hanging="360"/>
      </w:pPr>
    </w:lvl>
    <w:lvl w:ilvl="5">
      <w:start w:val="1"/>
      <w:numFmt w:val="lowerRoman"/>
      <w:lvlText w:val="%6."/>
      <w:lvlJc w:val="right"/>
      <w:pPr>
        <w:tabs>
          <w:tab w:val="num" w:pos="3984"/>
        </w:tabs>
        <w:ind w:left="3984" w:hanging="180"/>
      </w:pPr>
    </w:lvl>
    <w:lvl w:ilvl="6">
      <w:start w:val="1"/>
      <w:numFmt w:val="decimal"/>
      <w:lvlText w:val="%7."/>
      <w:lvlJc w:val="left"/>
      <w:pPr>
        <w:tabs>
          <w:tab w:val="num" w:pos="4704"/>
        </w:tabs>
        <w:ind w:left="4704" w:hanging="360"/>
      </w:pPr>
    </w:lvl>
    <w:lvl w:ilvl="7">
      <w:start w:val="1"/>
      <w:numFmt w:val="lowerLetter"/>
      <w:lvlText w:val="%8."/>
      <w:lvlJc w:val="left"/>
      <w:pPr>
        <w:tabs>
          <w:tab w:val="num" w:pos="5424"/>
        </w:tabs>
        <w:ind w:left="5424" w:hanging="360"/>
      </w:pPr>
    </w:lvl>
    <w:lvl w:ilvl="8">
      <w:start w:val="1"/>
      <w:numFmt w:val="lowerRoman"/>
      <w:lvlText w:val="%9."/>
      <w:lvlJc w:val="right"/>
      <w:pPr>
        <w:tabs>
          <w:tab w:val="num" w:pos="6144"/>
        </w:tabs>
        <w:ind w:left="614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04"/>
        </w:tabs>
        <w:ind w:left="1104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44"/>
        </w:tabs>
        <w:ind w:left="7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44"/>
        </w:tabs>
        <w:ind w:left="7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5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00" w:leader="none"/>
      </w:tabs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100" w:leader="none"/>
      </w:tabs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40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100" w:leader="none"/>
      </w:tabs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bCs/>
      <w:sz w:val="4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1420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080" w:leader="none"/>
      </w:tabs>
      <w:spacing w:lineRule="auto" w:line="240" w:before="0" w:after="0"/>
      <w:ind w:left="720" w:hanging="0"/>
    </w:pPr>
    <w:rPr>
      <w:rFonts w:ascii="Times New Roman" w:hAnsi="Times New Roman" w:eastAsia="Times New Roman" w:cs="Times New Roman"/>
      <w:i/>
      <w:iCs/>
      <w:sz w:val="48"/>
      <w:szCs w:val="24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48"/>
      <w:szCs w:val="24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2100" w:leader="none"/>
      </w:tabs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2100" w:leader="none"/>
      </w:tabs>
      <w:spacing w:lineRule="auto" w:line="240" w:before="0" w:after="0"/>
    </w:pPr>
    <w:rPr>
      <w:rFonts w:ascii="Times New Roman" w:hAnsi="Times New Roman" w:eastAsia="Times New Roman" w:cs="Times New Roman"/>
      <w:b/>
      <w:bCs/>
      <w:sz w:val="40"/>
      <w:szCs w:val="24"/>
    </w:rPr>
  </w:style>
  <w:style w:type="paragraph" w:styleId="Style14">
    <w:name w:val="мама"/>
    <w:basedOn w:val="Normal"/>
    <w:qFormat/>
    <w:pPr>
      <w:spacing w:lineRule="auto" w:line="240" w:before="0" w:after="0"/>
    </w:pPr>
    <w:rPr>
      <w:rFonts w:ascii="Times New Roman" w:hAnsi="Times New Roman" w:eastAsia="Times New Roman" w:cs="Verdana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8:03:00Z</dcterms:created>
  <dc:creator>Z</dc:creator>
  <dc:description/>
  <cp:keywords/>
  <dc:language>en-US</dc:language>
  <cp:lastModifiedBy>Admin</cp:lastModifiedBy>
  <cp:lastPrinted>2013-03-21T22:21:00Z</cp:lastPrinted>
  <dcterms:modified xsi:type="dcterms:W3CDTF">2013-09-23T18:27:00Z</dcterms:modified>
  <cp:revision>10</cp:revision>
  <dc:subject/>
  <dc:title>Муниципальное бюджетное общеобразовательное учреждение </dc:title>
</cp:coreProperties>
</file>