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1.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886"/>
      </w:tblGrid>
      <w:tr>
        <w:trPr>
          <w:trHeight w:val="230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бществознанию</w:t>
      </w:r>
    </w:p>
    <w:p>
      <w:pPr>
        <w:pStyle w:val="Normal"/>
        <w:jc w:val="center"/>
        <w:rPr/>
      </w:pPr>
      <w:r>
        <w:rPr/>
        <w:t>7 класс/35 часов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958"/>
        <w:gridCol w:w="1417"/>
        <w:gridCol w:w="1418"/>
        <w:gridCol w:w="2444"/>
      </w:tblGrid>
      <w:tr>
        <w:trPr>
          <w:trHeight w:val="6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чески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угие люд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личностные отнош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4-5 с.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твои товарищ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-27  в.1-3 с.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реди других люд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с.27-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4-7 с.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— форма отношения человека к окружающе</w:t>
              <w:softHyphen/>
              <w:t>му мир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8 с.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личностный конфликт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 задание 3 с.55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Человек и закон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.58-62  в.1-2 с.6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этикета и хорошие мане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.62-66 задание 5 с.6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6 задание 3 с. 7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7 78-80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1-3 с.8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ажно соблюдать зако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7 с. 80-84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3 с.85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еч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8 задание 6 с.9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исциплина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6 с. 10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послушный граждан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0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-1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1-2 с.117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аказыва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0 с.112-116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6 с.11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раже закон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1 в.3 с.12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закона в жизн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 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1-4 с.12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«Человек и закон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5-7 с.1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Человек и эконом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ном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2 с.130-134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 с.1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участники эконом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2 с.134-136  в.4 с13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 мастера боит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3 задание  8 с.151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роизвод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4 в.1-3 с.16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бизне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5  задание 1 с.16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и ее фор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6 в. 4-5 с.17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дене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7 задание 3 с.18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бюджет. Карманные деньги: за и проти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8 в.3 с.19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законодатель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-6 с.150-1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кономики в жизни об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 5 с.197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эконом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7-8 с.19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4. Человек и природ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-часть природы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 задание 1 с.2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ять природу — значит охранять жизн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  в.4 с.2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Российской Федерации, направленные на охра</w:t>
              <w:softHyphen/>
              <w:t>ну окружающей сред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1 с.223 -225 в.1-3 с.234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граждан в природоохранитель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  с.225-23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4 с.234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а и обязан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7-2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 «Человек в мире экономических и правовых отношений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« Человек и природа. Эконом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72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5:00Z</dcterms:created>
  <dc:creator>777</dc:creator>
  <dc:description/>
  <cp:keywords/>
  <dc:language>en-US</dc:language>
  <cp:lastModifiedBy>777</cp:lastModifiedBy>
  <dcterms:modified xsi:type="dcterms:W3CDTF">2014-11-15T08:25:00Z</dcterms:modified>
  <cp:revision>2</cp:revision>
  <dc:subject/>
  <dc:title/>
</cp:coreProperties>
</file>