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1.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886"/>
      </w:tblGrid>
      <w:tr>
        <w:trPr>
          <w:trHeight w:val="2304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обществознанию</w:t>
      </w:r>
    </w:p>
    <w:p>
      <w:pPr>
        <w:pStyle w:val="FR1"/>
        <w:spacing w:before="0" w:after="0"/>
        <w:ind w:left="0" w:hanging="0"/>
        <w:jc w:val="center"/>
        <w:rPr/>
      </w:pPr>
      <w:r>
        <w:rPr/>
        <w:t>8 класс/35 час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04"/>
        <w:gridCol w:w="992"/>
        <w:gridCol w:w="1276"/>
        <w:gridCol w:w="1276"/>
        <w:gridCol w:w="2517"/>
      </w:tblGrid>
      <w:tr>
        <w:trPr>
          <w:trHeight w:val="69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а и тем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 вре-мен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Личност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общество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личност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 в.3-4 с.13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как форма жизнедеятельности люд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Выполнить задание 2 с.20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об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 в.7-8 с.26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. Сфера духовной культуры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ера духовной жиз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4 Выполнить задание 2 с.36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в.6-8 с.44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 и сове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 Выполнить задание 3 с.5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альный выбор –это ответ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7 в.6-7 с.59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  в.5 с.6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ка в современном обще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9 Выполнить задание 2  с.74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игия как одна из форм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  в.3-5 с.8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«Человек. Сферы духовной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и ее роль в жизни об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 Выполнить задание 2  с.9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вопросы эконом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  в.2-3 с.9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3  Выполнить задание 3  с.107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ночная эконом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4 в.3 с.114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-основа эконом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  в.3-4 с.12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ьская деяте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  в.5-6 с.13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государства в экономи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 Выполнить задание 2  с.1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бюджет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до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 в.3 с.14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9  в.4-6 с.154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ляция и семейная эконом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 Выполнить задание 4  с.16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работица, ее причины и последств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 Выполнить задание 1 с.17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систем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вое хозяйство и международная торгов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 в.3-4 с.17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Социаль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я сфер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структура об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в.4-5 с.18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статусы и р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 Выполнить задание  5  с.19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и и межнациональ-ные отно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 Выполнить задание 3 с.20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яющееся по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 в.4-5 с.21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, как динамическая сис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ы 4-5 с.28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, индивид, лич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1-3 с.2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1-5 с.8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отно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1-2  с. 2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«Экономика. Социальная сфер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72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5:00Z</dcterms:created>
  <dc:creator>777</dc:creator>
  <dc:description/>
  <cp:keywords/>
  <dc:language>en-US</dc:language>
  <cp:lastModifiedBy>777</cp:lastModifiedBy>
  <dcterms:modified xsi:type="dcterms:W3CDTF">2014-11-15T08:25:00Z</dcterms:modified>
  <cp:revision>2</cp:revision>
  <dc:subject/>
  <dc:title/>
</cp:coreProperties>
</file>