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№ 1.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коновского района Белгоро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000" w:type="pct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3886"/>
      </w:tblGrid>
      <w:tr>
        <w:trPr>
          <w:trHeight w:val="2304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школы  МБОУ «Грушевская ООШ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Т.В. Шевченк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14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Грушевская ООШ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 Е.М. Рязан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14 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озн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азовый уровен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ченко Наталья Леонидов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Грушевка, 201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обществознанию</w:t>
      </w:r>
    </w:p>
    <w:p>
      <w:pPr>
        <w:pStyle w:val="Normal"/>
        <w:jc w:val="center"/>
        <w:rPr/>
      </w:pPr>
      <w:r>
        <w:rPr/>
        <w:t>6 класс/35 часов</w:t>
      </w:r>
    </w:p>
    <w:tbl>
      <w:tblPr>
        <w:tblW w:w="94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693"/>
        <w:gridCol w:w="1134"/>
        <w:gridCol w:w="1243"/>
        <w:gridCol w:w="1134"/>
        <w:gridCol w:w="2337"/>
      </w:tblGrid>
      <w:tr>
        <w:trPr>
          <w:trHeight w:val="54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а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 и 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учеб-ного време-ни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82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-тически 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родил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 в. 3-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- лич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 в. 1-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ый возраст: отро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 в. 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й самого себ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 зад. 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и его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. В. 1-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человек чувствует, о чём размышля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 в. 1-3 зад. 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 «Челове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Сем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 – ячейка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7 в. 1-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8 в. 1-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8 зад. 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у время, потехе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9 в. 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у время, потехе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9 зад. 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. «Человек» «Сем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я - уче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0 в. 1-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я - уче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0 зад. 1-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классники, сверстники, друз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1 отв. на вопросы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классники, сверстники, друз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1 зад. 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 «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Тр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ч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– основа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2 в. 1-3</w:t>
            </w:r>
          </w:p>
        </w:tc>
      </w:tr>
      <w:tr>
        <w:trPr>
          <w:trHeight w:val="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– основа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2 в. 4-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и твор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3 зад. 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и твор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3 зад. 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ути к жизненному успех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4 зад. 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ути к жизненному успех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4 в. 3-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 «Тру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Род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ч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начит быть патрио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5 зад. 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волика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6. В. 3-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 – Отечества достойный 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7 в. 1-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многонациональный на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8 зад. 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 «Род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Доброде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ч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славен добрыми де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9 в. 2-4, сообщение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ь смел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0 зад. 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человеч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0 зад. 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 «Добродете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. «Человек и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24:00Z</dcterms:created>
  <dc:creator>777</dc:creator>
  <dc:description/>
  <cp:keywords/>
  <dc:language>en-US</dc:language>
  <cp:lastModifiedBy>777</cp:lastModifiedBy>
  <dcterms:modified xsi:type="dcterms:W3CDTF">2014-11-15T08:25:00Z</dcterms:modified>
  <cp:revision>2</cp:revision>
  <dc:subject/>
  <dc:title/>
</cp:coreProperties>
</file>