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№ 1.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коновского района Белгоро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00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886"/>
      </w:tblGrid>
      <w:tr>
        <w:trPr>
          <w:trHeight w:val="2304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  МБОУ «Грушевская ООШ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Т.В. Шевченк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Е.М. Ряза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 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озн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зовый уровен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ченко Наталья Леонидов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Грушевка,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обществознанию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/34 часа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897"/>
        <w:gridCol w:w="851"/>
        <w:gridCol w:w="1276"/>
        <w:gridCol w:w="1134"/>
        <w:gridCol w:w="2130"/>
      </w:tblGrid>
      <w:tr>
        <w:trPr>
          <w:trHeight w:val="690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и и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-сы учебного вре-ме-н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69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 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1. Политик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 социальное управление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итика и вла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итические режи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государ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4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жданское общество и государ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граждан в политической жиз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итические партии и движ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7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политики в жизни обще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7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«Политика и социальное управ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2. Право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, его роль в жизни общества и государ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отношения и субъекты пра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9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нарушения и юридическая ответ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10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нарушения и юридическая ответ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охранительные орга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12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конституционного строя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13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а человека и граждани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4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ы  человека и граждан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15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жданские правоотнош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16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на труд. Трудовые право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7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ая дисцип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17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е право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18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право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19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оловно-правоввые отнош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20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азание в уголовном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тупления в уголовном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2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ранительные органы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2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пра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2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народно-правовая защита жертв вооруженных конфлик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22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о-правовая защита жертв вооруженных конфли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2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регулирование отношений в сфере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23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регулирование отношений в сфере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23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«Право и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 «Пра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ind w:left="72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26:00Z</dcterms:created>
  <dc:creator>777</dc:creator>
  <dc:description/>
  <cp:keywords/>
  <dc:language>en-US</dc:language>
  <cp:lastModifiedBy>777</cp:lastModifiedBy>
  <dcterms:modified xsi:type="dcterms:W3CDTF">2014-11-15T08:26:00Z</dcterms:modified>
  <cp:revision>2</cp:revision>
  <dc:subject/>
  <dc:title/>
</cp:coreProperties>
</file>