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. 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коновского района Белгоро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0" w:type="pct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550"/>
      </w:tblGrid>
      <w:tr>
        <w:trPr>
          <w:trHeight w:val="230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школы  МБОУ «Грушевская ООШ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Т.В. Шевченк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Грушевская ООШ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 Е.М. Рязан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2014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ченко Наталья Леонидов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Грушевка,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курсу географии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 xml:space="preserve">«География России. Хозяйство и географические районы»» 9 класс,  по учебнику </w:t>
      </w:r>
      <w:r>
        <w:rPr>
          <w:b/>
          <w:bCs/>
          <w:sz w:val="28"/>
          <w:szCs w:val="28"/>
        </w:rPr>
        <w:t>В.П. Дронов, И.И. Баринов, В.Я. Ром, А.А. Ложбанидзе</w:t>
      </w:r>
      <w:r>
        <w:rPr/>
        <w:t xml:space="preserve"> «Природа.  Население. Хозяйство» , 68 часов  (2 ч. в неделю)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"/>
        <w:gridCol w:w="596"/>
        <w:gridCol w:w="5760"/>
        <w:gridCol w:w="720"/>
        <w:gridCol w:w="1609"/>
      </w:tblGrid>
      <w:tr>
        <w:trPr>
          <w:trHeight w:val="330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тема урока, практические рабо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Часы 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одготовка к ГИА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  <w:sz w:val="28"/>
                <w:szCs w:val="28"/>
              </w:rPr>
              <w:t xml:space="preserve">Часть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Хозяйство России.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</w:rPr>
              <w:t xml:space="preserve">Тема 1.Вторичный комплекс экономики – отрасли, перерабатывающие сырь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6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.0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опливно-энергетический комплекс его значение и пробл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ст. А. в.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6.0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опливная промышл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.0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фтяная промышленность. Пр.р-та № 1. «Характеристика одного из нефтяных бассейнов России»  (итоговая  - 2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Часть В 2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3.0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Газовая промышл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5.0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Угольная промышленность. Пр.р-та № 2. «Характеристика одного из угольных бассейнов России»  (итоговая  -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ст. В.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0.0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Электроэнергети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Тема 2. Отрасли, производящие материалы и химические ве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2.0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185" w:hanging="0"/>
              <w:rPr/>
            </w:pPr>
            <w:r>
              <w:rPr/>
              <w:t>Металлургический комплекс. Черная металлургия. Пр.р-та № 3 «Составление характеристики одной из металлургических баз по картам и статистическим материалам» (обучающая – 15 ми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ст. В.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7.0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185" w:hanging="0"/>
              <w:rPr/>
            </w:pPr>
            <w:r>
              <w:rPr/>
              <w:t>Цветная металлургия. Пр.р-та № 4  «Определение по картам главных факторов размещения металлургических предприятий по производству меди и алюминия»  обучающая – 15 ми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9.0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Химическая промышленность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Часть С в.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4.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География химической промышленности. Пр.р-та №  5 «Составление характеристики одной из химических  баз по картам и статистическим материалам» (обучающая – 15 ми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6.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Лесная промышл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1.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3" w:hanging="0"/>
              <w:rPr/>
            </w:pPr>
            <w:r>
              <w:rPr/>
              <w:t xml:space="preserve">Машиностроени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«Машиностроительный комплек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3.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3" w:hanging="0"/>
              <w:rPr/>
            </w:pPr>
            <w:r>
              <w:rPr/>
              <w:t>География машиностроения. Пр.р-та № 6 «Определение главных районов трудоемкого и металлоемкого м/с» (итоговая - 2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8.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3" w:hanging="0"/>
              <w:rPr/>
            </w:pPr>
            <w:r>
              <w:rPr/>
              <w:t>Пищевая  и легкая промышл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Часть А. В.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Тема 3. Третичный сектор экономики- отрасли, производящие разнообраз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0.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начение третичного сектора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5.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оль и значение  транспорта. Сухопутный транспорт.</w:t>
            </w:r>
          </w:p>
          <w:p>
            <w:pPr>
              <w:pStyle w:val="Normal"/>
              <w:ind w:right="-185" w:hanging="0"/>
              <w:rPr/>
            </w:pPr>
            <w:r>
              <w:rPr/>
              <w:t>Пр.р-та № 7 «Характеристика одной из транспортных магистралей России»  (итоговая  - 2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«Транспор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7.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Другие виды транспорта. Связ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.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Сфера обслуживания. Нау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Часть А. В. 3</w:t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0.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Жилищное и рекреацион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5.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Контрольная работа  по теме: «Межотраслевые комплексы Росси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Тест В. 5</w:t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  <w:sz w:val="28"/>
                <w:szCs w:val="28"/>
              </w:rPr>
              <w:t xml:space="preserve">Часть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Крупные регионы России.</w:t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Тема 1. Районирование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  <w:sz w:val="28"/>
                <w:szCs w:val="28"/>
              </w:rPr>
              <w:t>44 ч.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7.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Географическое районирование. Пр.р-та № 8 «Обозначение на контурной карте субъектов РФ» (обучающая – 20 ми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А. В. 4</w:t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</w:rPr>
              <w:t>Тема 2. Европейская Россия (Западный макрорегион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2.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Общая характеристика Европейской России.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С. В. 2</w:t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4.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Европейский север. Факторы формирования района.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9.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рирода Европейского Сев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 В. 6</w:t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.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аселение и хозяйственное освоение Европейского Севера Пр.р-та № 9 «Составление и анализ схемы хозяйственных связей Двинско-Печорского района»  (итоговая  -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А. в. 5</w:t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6.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Северо-Западный район. Факторы формирован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.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рирода Северного Зап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 В. 7</w:t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3.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аселение и хозяйственное освоение Северо-Зап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5.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Хозяйство Северо-Зап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С. В. 3</w:t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0.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Географические особенности  Санкт –Петербурга и других городов Северо –Зап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2.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Центральная Россия. Факторы формирован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 6</w:t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7.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рирода центральной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2.0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аселение и хозяйственное освоение Центральной России. Пр.р-та № 10 «Составление картосхемы размещения народных промыслов Центральной России»  (итоговая  - 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 В. 8</w:t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7.0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Московская столичная агломерация. Пр. р-та № 11 «ЭГП и планировки двух столиц: Москвы и Санкт-Петербурга» (итоговая 2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С. В. 4</w:t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9.0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3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Хозяйство Центральной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4.0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3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Европейский Юг. Факторы формирован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6.0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3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рирода Европейского Ю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ь А. </w:t>
            </w:r>
          </w:p>
          <w:p>
            <w:pPr>
              <w:pStyle w:val="Normal"/>
              <w:rPr/>
            </w:pPr>
            <w:r>
              <w:rPr/>
              <w:t>В. 7</w:t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31.0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3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аселение и хозяйственное освоение  Европейского Ю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2.0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3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Хозяйство Европейского Юга. Пр.р-та № 12 «Сравнительная характеристика специализации промышленности Европейского Юга и Поволжья» (обучающая – 20 ми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 9</w:t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7.0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оволжье. Факторы формирования райо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С. В. 5</w:t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9.0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4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рирода Поволж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4.0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4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аселение и хозяйственное освоение  Поволж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6.0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4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Хозяйство Поволжья. Пр.-рта № 13»Экологические и водные проблемы Волги – оценка и пути ре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С. В. 6</w:t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1.0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4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Урал. Факторы формирован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3.0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4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рирода Урала. Население и хозяйственное освоение Ура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 В. 10</w:t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8.0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4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Хозяйство Урала.  Пр.-рта № 14 «Проблемы Ура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А. в. 8</w:t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2.0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4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чет  по теме «Европейская Росс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Тема 3 Азиатская Россия (Восточный макрорегио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7.0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4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Азиатская Россия. Общая характеристик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С В. 11</w:t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9.0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4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падная Сибирь. Факторы формирован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4.0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рирода Западной Сибири. Пр.-рта № 15 «Изучение и оценка природных условий Западно-Сибирского района для жизни и быта челове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 В. 11</w:t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6.0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Население и хозяйственное освоение Западной Сибир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1.0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5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Хозяйство Западной Сибир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ь А. </w:t>
            </w:r>
          </w:p>
          <w:p>
            <w:pPr>
              <w:pStyle w:val="Normal"/>
              <w:rPr/>
            </w:pPr>
            <w:r>
              <w:rPr/>
              <w:t>В. 9</w:t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30.0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5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Север Восточной Сибири. Факторы формирован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4.0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5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Природа Севера Восточной Сибир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6.0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5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аселение и хозяйственное освоение  Севера Восточной Сиби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 В. 12</w:t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1.0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5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Хозяйство Севера Восточной Сибири. Пр-р-та №16 «Составление характеристики Норильского промышленного узла» (итоговая -2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А. в. 10</w:t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3.0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5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Южная Сибирь. Факторы формирования райо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8.0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5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Кузнецко-Алтайский под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0.0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5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Ангаро-Енисейский и Забайкальский подрайоны Пр.-р-та № 17 «Дать сравнительную характеристику подрайонов Южной Сибири» (итоговая 2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ь С. </w:t>
            </w:r>
          </w:p>
          <w:p>
            <w:pPr>
              <w:pStyle w:val="Normal"/>
              <w:rPr/>
            </w:pPr>
            <w:r>
              <w:rPr/>
              <w:t>В. 12</w:t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5.0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Дальний Восток. Факторы формирован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7.0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Природа Дальнего Востока. Население и хозяйственное освоение Дальнего Вост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4.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Хозяйство Дальнего Востока. Пр. р-та № 18 «Выделение на карте центров Дальнего Восто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А. в. 11</w:t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1.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Контрольное тестирование  по теме «Регионы Росси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6.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Тема 4. Россия в современном ми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18.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оссия и страны С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География своей обла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4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3.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Административно-территориальное деление и ЭГП области.  Пр.р-та № 19 «Обозначение на контурной карте районов Белгородской области»( итоговая – 1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А. в. 12</w:t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25.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еление Белгородской области. </w:t>
            </w:r>
          </w:p>
          <w:p>
            <w:pPr>
              <w:pStyle w:val="Normal"/>
              <w:ind w:right="-185" w:hanging="0"/>
              <w:rPr/>
            </w:pPr>
            <w:r>
              <w:rPr/>
              <w:t>Пр.р-та № 20.«Определение учащимися по статистическим источникам плотности населения в Белгородской области. Сопоставление со средними показателями по стране» (обучающая – 10 ми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Хозяйство реги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чет  по курсу «География Росс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29:00Z</dcterms:created>
  <dc:creator>777</dc:creator>
  <dc:description/>
  <cp:keywords/>
  <dc:language>en-US</dc:language>
  <cp:lastModifiedBy>777</cp:lastModifiedBy>
  <dcterms:modified xsi:type="dcterms:W3CDTF">2014-11-15T08:29:00Z</dcterms:modified>
  <cp:revision>2</cp:revision>
  <dc:subject/>
  <dc:title/>
</cp:coreProperties>
</file>