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 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о курсу географии «Население и хозяйство России» 8 класс, по учебнику </w:t>
      </w:r>
      <w:r>
        <w:rPr>
          <w:b/>
          <w:bCs/>
          <w:sz w:val="28"/>
          <w:szCs w:val="28"/>
        </w:rPr>
        <w:t>В.П. Дронов, И.И. Баринов, В.Я. Ром, А.А. Ложбанидзе</w:t>
      </w:r>
      <w:r>
        <w:rPr>
          <w:b/>
          <w:sz w:val="28"/>
          <w:szCs w:val="28"/>
        </w:rPr>
        <w:t xml:space="preserve"> «Природа.  Население. Хозяйство»  70ч. (2ч в неделю)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-</w:t>
            </w:r>
          </w:p>
          <w:p>
            <w:pPr>
              <w:pStyle w:val="Normal"/>
              <w:rPr/>
            </w:pPr>
            <w:r>
              <w:rPr/>
              <w:t>мые сроки про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, практ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едение. Зачем изучают географию Росси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Раздел 1. Пространства Росс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8ч.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карте ми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. Пр.р-та №1  «Сравнение географического положения России и Канады» (итоговая  -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. Работа с контурной картой: Пр.р-та № 2 «Обозначение на контурной карте пограничных государств России» (обучающая – 15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часовых поя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– практикум.  «Решение задач на определение поясного времен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ирование территории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графическое изучение территории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ирование  по теме «Пространства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Раздел II. Пространства и человек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Тема 1. Рельеф и нед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земной коры (литосферы) на территории Росс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особенности рельефа России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.р-та № 3  «Выявление зависимости между  тектоническим строением, рельефом  и размещением полезных ископаемых».  (итоговая -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временное развитие рельеф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ние не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стирование по теме «Рельеф и нед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Тема 2. Клим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6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ая характеристика климата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ономерности циркуляции воздушных мас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пределение температуры и осад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климата нашей стран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актикум.  «Выявления закономерностей распределения средних температур января и июля, годового количества осадков и их объяснение. Определение коэффициентов  увлажнения для различных пункто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лимат и человек. Пр.р-та  № 4 «Оценка влияния климатических условий на географию  с/х культур. (обучающая - 15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ема 3. Богатство внутренних вод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России. Пр. р-та № 5  «Составление характеристики одной из рек России» (итоговая  -  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, болота, подземные воды, многолетняя мерзлота и лед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еловек и вода. Пр.р-та № 6 «Сравнительная оценка обеспеченности водными ресурсами отдельных территорий» (обучающая – 15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Тема 4. Почвы – «особое природное те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– «особое природное те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графия почв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вы и урожа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циональное использование и охрана поч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>
                <w:b/>
                <w:sz w:val="28"/>
                <w:szCs w:val="28"/>
              </w:rPr>
              <w:t>Тема 5. Природно-хозяйственные зо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14 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о природно-территориальном комплек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а ПТ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овек в ландшаф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родные зо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молвная» Арктика. Пр.р-та  № 7 «Описание природно-хозяйственных зон» (обучающая – 15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ткая Субарк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ежная з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она смешанных широколиственных ле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тепи и степи. Пр.р-та №  8 «Выявление зависимости между компонентами природы на примере одной из природных зон» (итоговая 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упустыни, пустыни, субтроп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ногоэтажность» природы г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овек и го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по теме «Природно-хозяйственные зо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Природопользование и охрана прир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среда, природные условия, природные ресурсы. Пр. р-та № 9  «Характеристика условий работы и быта человека» (итоговая 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использование природных ресур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Охрана природы и охраняемые террито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Раздел III. Население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13ч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России. Пр.р-та  № 10  «Чтение и анализ графиков изменения численности и естественного движения населения России». (Обучающая – 1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оизводство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овой и возрастной состав населения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и населения. Внешние миграции – в Россию и из нее. Пр.р-та  № 11 «Изучение по картам изменений миграционных потоков во времени и пространстве». (Обучающая – 15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подвижность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ография рынк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ический состав населения. Этническая мозаика России. Пр.р-та № 12 « Изучение таблицы приложения «Народы России» и схемы «Дерево языков» для ознакомления с классификацией народов России, основанной на родстве языков (по семьям и группам). (Обучающая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лигии народов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лотность насе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еление и урбанизац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кая Росс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. Пр.р-та № 13  «Определение плотности населения, долей городского и сельского населения в своей местности» (итоговая -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 по теме «Население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V. Белгородская обла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13 ч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ческого положения области.  Пр.р-та № 14 «Определение по картам ГП области» (итоговая 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и релье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климата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климатические ресурсы. Пр.р-та № 15 «Хозяйственная оценка природных условий и ресурсов» (итоговая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графическая сеть. Водохранилища и пру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и почвенный пок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ресурсы и их использ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айоны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обстанов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территории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 по теме «Белгородская область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9:00Z</dcterms:created>
  <dc:creator>777</dc:creator>
  <dc:description/>
  <cp:keywords/>
  <dc:language>en-US</dc:language>
  <cp:lastModifiedBy>777</cp:lastModifiedBy>
  <dcterms:modified xsi:type="dcterms:W3CDTF">2014-11-15T08:29:00Z</dcterms:modified>
  <cp:revision>2</cp:revision>
  <dc:subject/>
  <dc:title/>
</cp:coreProperties>
</file>