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550"/>
      </w:tblGrid>
      <w:tr>
        <w:trPr>
          <w:trHeight w:val="230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b/>
          <w:sz w:val="28"/>
          <w:szCs w:val="28"/>
        </w:rPr>
        <w:t>Календарно-тематическое планирование по географии 6 класс,</w:t>
      </w:r>
    </w:p>
    <w:p>
      <w:pPr>
        <w:pStyle w:val="Normal"/>
        <w:ind w:left="-72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ч. (1 час в неделю) по учебнику Дронова В.П.  «География. Землеведение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35"/>
        <w:gridCol w:w="383"/>
        <w:gridCol w:w="3093"/>
        <w:gridCol w:w="3597"/>
        <w:gridCol w:w="1050"/>
      </w:tblGrid>
      <w:tr>
        <w:trPr>
          <w:trHeight w:val="285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№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дел, тема урока, 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Часы учебно 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 времени</w:t>
            </w:r>
          </w:p>
        </w:tc>
      </w:tr>
      <w:tr>
        <w:trPr>
          <w:trHeight w:val="52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ведение. Что изучает географ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р. №1 «Обучение приемам работы по ведению дневника погоды» (обучающая-20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720" w:right="-284" w:hanging="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аздел Ι:  Земля во Вселенной            </w:t>
      </w:r>
      <w:r>
        <w:rPr/>
        <w:t>2 ч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2"/>
        <w:gridCol w:w="360"/>
        <w:gridCol w:w="3060"/>
        <w:gridCol w:w="3600"/>
        <w:gridCol w:w="10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2.0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4" w:firstLine="288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Земля и космос. Земля – часть  солнечной системы. </w:t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р. № 2 «Приемы ориентирования по Полярной звезде» (обучающая- 15 мин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9.0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Движения Земли. Форма и размеры Земл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Раздел ΙΙ: Географические модели Земли       6 ч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6.0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Глобус. Масшта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03.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Градусная сеть. Географические координа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0.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Географические координаты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.р-та № 3 «Определение географических координат» (итоговая – 20 ми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7.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Географические планы и карты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«Топографический диктант» (итоговая  – 20 ми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4.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Изображение земной поверхности на плоскости.</w:t>
            </w:r>
          </w:p>
          <w:p>
            <w:pPr>
              <w:pStyle w:val="Normal"/>
              <w:ind w:right="-284" w:hanging="0"/>
              <w:rPr/>
            </w:pPr>
            <w:r>
              <w:rPr/>
              <w:t>Аэрофотосним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. р-та № 4. «Определение на местности направлений, расстояний и  азимутов» (итоговая  -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1.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Урок обобщения и контроля знаний  по теме «План и ка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-72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аздел IIΙ.  Земная кора и литосфера     7 ч.</w:t>
      </w:r>
      <w:r>
        <w:rPr>
          <w:b/>
          <w:i/>
          <w:sz w:val="28"/>
          <w:szCs w:val="28"/>
        </w:rPr>
        <w:t xml:space="preserve">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2"/>
        <w:gridCol w:w="360"/>
        <w:gridCol w:w="3060"/>
        <w:gridCol w:w="3600"/>
        <w:gridCol w:w="126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4.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нутреннее строение Земли. Состав земной ко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1.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 xml:space="preserve">Разнообразие горных поро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.р-та № 5 «Определение горных пород по образцам» (обучающая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8.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вижения земной коры. Землетрясения. Вулкан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05.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Внешние силы, изменяющие рельеф.</w:t>
            </w:r>
          </w:p>
          <w:p>
            <w:pPr>
              <w:pStyle w:val="Normal"/>
              <w:ind w:right="-284" w:hanging="0"/>
              <w:rPr/>
            </w:pPr>
            <w:r>
              <w:rPr/>
              <w:t>Работа текучих вод, ледни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2.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 xml:space="preserve">Главные формы рельефа суш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.р-та № 6 «Обозначение на контурной карте гор, равнин и вулканов» (итоговая -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9.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ельеф дна океанов. Человек и земная к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6.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онтрольная работа «Земная кор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-1080"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2"/>
        <w:gridCol w:w="360"/>
        <w:gridCol w:w="3060"/>
        <w:gridCol w:w="3600"/>
        <w:gridCol w:w="1260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ΙV. Атмосфера    7  ч.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6.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284" w:hanging="180"/>
              <w:rPr/>
            </w:pPr>
            <w:r>
              <w:rPr/>
              <w:t>1   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Атмосфера, ее строени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3.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Нагревание воздуха и его температур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р.  № 7 «Построение графика температуры за месяц» (итоговая  -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0.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Зависимость температуры воздуха от географической широт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06.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лага в атмосфере и атмосферные осад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3.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Давление в атмосфере. Ветр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р. № 8. «Построение «розы» ветров» (тренировочная -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0.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огода. Климат. Человек и атмосфер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р. № 9. «Описание погоды своей местности»</w:t>
            </w:r>
          </w:p>
          <w:p>
            <w:pPr>
              <w:pStyle w:val="Normal"/>
              <w:ind w:right="-284" w:hanging="0"/>
              <w:rPr/>
            </w:pPr>
            <w:r>
              <w:rPr/>
              <w:t>(обучающая  – 15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7.0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естирование по теме: «Атмосфер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  </w:t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Гидросфера                     6  ч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2"/>
        <w:gridCol w:w="360"/>
        <w:gridCol w:w="3060"/>
        <w:gridCol w:w="3600"/>
        <w:gridCol w:w="126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06.0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Вода на земле. Мировой океан – основная часть гидросферы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р. № 10 «Обозначение на к.карте заливов, проливов, морей и островов» (итоговая – 20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3.0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войства океанических во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0.0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вижения воды в океане. Волны. Течения океа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03.0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ы суши. Реки. Жизнь рек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1«Составление характеристики реки по плану» (обучающая – 15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0.0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зера и болота. Подземные воды. Ледники. Многолетняя мерзлота. Человек и гидросфе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7.0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естирование по теме «Гидросфер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-900" w:right="-284" w:hanging="0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аздел VΙ. Биосфера               4</w:t>
      </w:r>
      <w:r>
        <w:rPr/>
        <w:t xml:space="preserve"> ч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2"/>
        <w:gridCol w:w="360"/>
        <w:gridCol w:w="3060"/>
        <w:gridCol w:w="3600"/>
        <w:gridCol w:w="126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4.0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0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Что такое биосфера и как она устроена. Роль биосферы в природе. Особенности жизни в оке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08.0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жизни в океане. Распространение жизни в океане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5.0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Жизнь на поверхности суши. Леса и безлесные пространств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р. № 12  «Характеристика саванн, степей, пустынь и тундры» (обучающая-15 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2.0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очва. Человек и биосфера. Практическая рабо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Раздел VΙΙ. Географическая оболочка             2 ч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9.0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Строение  и особенности географической оболочк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/>
            </w:pPr>
            <w:r>
              <w:rPr>
                <w:b/>
              </w:rPr>
              <w:t>Конт</w:t>
            </w:r>
            <w:r>
              <w:rPr>
                <w:sz w:val="22"/>
                <w:szCs w:val="22"/>
              </w:rPr>
              <w:t xml:space="preserve">   Контрольная работа</w:t>
            </w:r>
          </w:p>
          <w:p>
            <w:pPr>
              <w:pStyle w:val="Normal"/>
              <w:ind w:lef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ео    «География. Землеведение»</w:t>
            </w:r>
          </w:p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7:00Z</dcterms:created>
  <dc:creator>777</dc:creator>
  <dc:description/>
  <cp:keywords/>
  <dc:language>en-US</dc:language>
  <cp:lastModifiedBy>777</cp:lastModifiedBy>
  <dcterms:modified xsi:type="dcterms:W3CDTF">2014-11-15T08:27:00Z</dcterms:modified>
  <cp:revision>2</cp:revision>
  <dc:subject/>
  <dc:title/>
</cp:coreProperties>
</file>