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2.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550"/>
      </w:tblGrid>
      <w:tr>
        <w:trPr>
          <w:trHeight w:val="230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1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Сравнение географического положения России и Канады»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становить особенности ГП России и Канады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ить на каких материках расположены Россия и Канад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акими океанами и морями омываются государства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ить координаты крайних точек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ть протяженность территорий с севера на юг и с запада на восток. Сравнить их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делать общий вывод о положительных и отрицательных чертах ГП в России и Канаде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общего и чем отличается ГП этих стран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2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«Обозначение на контурной карте пограничных государств Росс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– практикум № 1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ешение задач на определение поясного времени»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определять поясное время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уровень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каком часовом поясе вы живете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сли в Москве 12 часов, то который час в Иркутске, Магадане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каком направлении надо перевести стрелки часов, если вы прилетели на самолете из Владивостока в Москву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ровень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можно на территории России дважды встретить Новый год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 сколько раньше наступит утро в Москве, Екатеринбурге по сравнению с Лондоном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ница в долготе между двумя населенными пунктами 20 °. Могут ли они находится в одном часовом поясе, насколько различается местное время этих пунктов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ровень. Задание 1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ределить на сколько градусов Земля поворачивается вокруг своей оси за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 час, за 4 минуты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читать поясное время в городе Якутске при условии, что в Ярославле    поясное время  10 часов утр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аких часовых поясах находятся города: Екатеринбург, Владивосток, Омск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колько часов раньше наступает утро в Москве, Екатеринбурге, Якутске по сравнению с Лондоном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ите задачи на определение поясного времени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го числа жителю Аляски надо вылететь на Чукотку, чтобы оказаться там 8 июня? Ответ поясните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е, сколько времени в городе Магадане, если в Астрахани 5 ч. утра?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ода Москва, Каир, Кейптаун расположены в одном часовом поясе. Значит ли это, что жители этих городов живут по одинаковому времен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3. 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Выявление зависимости между  тектоническим строением, рельефом  и размещением полезных ископаемых». 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 </w:t>
      </w:r>
      <w:r>
        <w:rPr>
          <w:rFonts w:cs="Times New Roman" w:ascii="Times New Roman" w:hAnsi="Times New Roman"/>
          <w:sz w:val="28"/>
          <w:szCs w:val="28"/>
        </w:rPr>
        <w:t xml:space="preserve">Выявить, каким крупным тектоническим структурам соответствуют определенные 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формы рельефа. Используя карты и текст учебника , заполнить таблицу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ктонической струк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ая ей форма рельеф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ископаемые.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осточно-Европейская плат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ибирская плат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ласти кайнозойской складчат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ласти герцинской складчат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об установленной завис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– практикум № 2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Выявления закономерностей распределения средних температур января и июля, годового количества осадков и их объяснение. Определение коэффициентов увлажнения для различных пункт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работать с различными типами климатических ка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лиматическая карта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1. Используя климатическую карту России, установите закономерности в распределении средних температур января и ию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 и укажите причину такого распред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йдите на карте «полюса холода» – Верхоянск и Оймякон. Почему здесь самые суровые зим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По карте определите территории с максимальным  и минимальным  количеством осадков. Объясните причину такого распределения осад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4. Заполните таблицу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376"/>
        <w:gridCol w:w="1249"/>
        <w:gridCol w:w="1247"/>
        <w:gridCol w:w="1072"/>
        <w:gridCol w:w="1170"/>
        <w:gridCol w:w="1126"/>
        <w:gridCol w:w="1080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ац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дк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ряе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ен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лажн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климат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кт – Петербург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ма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иль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т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павловск -Камчатск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№ 4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«Оценка влияния климатических условий на географию  с/х культур»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ль: формирование умения устанавливать  зависимость географии с/х культур от климатических услов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ние 1. 1.Пользуясь картами атласа установите, районы возделывания зерновых и технических культу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ние 2. 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12"/>
        <w:gridCol w:w="1716"/>
        <w:gridCol w:w="2048"/>
        <w:gridCol w:w="187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/ х культуры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а ию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а январ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количество осадк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лажнен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рновые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зимая пшениц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ровая пшениц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рож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Технические: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ахарная свекл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солнечник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делать вывод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Составление характеристики одной из рек Росс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научиться составлять развёрнутую характеристику реки, используя различные источники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Дать характеристику реки Волги по план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е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, направление течения, усть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ассейну, какого океана относится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итания (Снеговое, дождевое, грунтово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 водного  режима. (Весеннее, летнее половодье или паводочный режим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и уклон р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Падение реки = высота истока – высота устья (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Уклон реки = падение реки / длину реки (км/см)</w: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. Характеристика течения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. Хозяйственное использование рек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полнить таблицу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389"/>
        <w:gridCol w:w="1387"/>
        <w:gridCol w:w="1211"/>
        <w:gridCol w:w="1801"/>
        <w:gridCol w:w="2015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длина рек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дение реки(м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ит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жи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довой сток (куб. к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озяйственное использование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нис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му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ая работа № 6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>Тема «</w:t>
      </w:r>
      <w:r>
        <w:rPr>
          <w:b/>
          <w:sz w:val="28"/>
          <w:szCs w:val="28"/>
        </w:rPr>
        <w:t>Сравнительная оценка обеспеченности водными ресурсами отдельных территорий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ль: формирование умения давать сравнительную оценку водным ресурсам отдельных регионов Росси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ние 1. Пользуясь физической картой России найдите и покажите крупные каналы и водохранилищ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Какой вывод вы можете сделать в отношении обеспеченности водными ресурсами отдельных регионов Росси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центральной части Восточно-Европейской равнины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юга Восточно-Европейской равнины;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Восточной Сибир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7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Описание природно-хозяйственных зон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научиться описывать  по плану природно-хозяйственные зо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ние. Пользуясь картами атласа, описать (по выбору учителя) природно-хозяйственную з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еографическое положение з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лим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ч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ипичные рас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ипичные живот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озяйственное освоение з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Экологические пробле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Выявление  зависимости  между  компонентами  природы на примере  одной  из  зо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 Используя  карты  атласа  заполнить  табл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117"/>
        <w:gridCol w:w="1593"/>
        <w:gridCol w:w="959"/>
        <w:gridCol w:w="2071"/>
        <w:gridCol w:w="1500"/>
      </w:tblGrid>
      <w:tr>
        <w:trPr>
          <w:trHeight w:val="65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</w:t>
            </w:r>
          </w:p>
        </w:tc>
      </w:tr>
      <w:tr>
        <w:trPr>
          <w:trHeight w:val="65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остров Яма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юйс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2.  Дать  письменную  характеристику  одной из  природных зон  по  плану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вариант – широколиственные леса (50-5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ш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пустыни  (Прикаспийская низменность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лима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и животный ми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Характеристика условий работы и быта человека в одном из природных район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оценивать условия жизни и деятельности человека в любом из природных райо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: используя карты атлас, оценить условия жизни и деятельности человека в одном из районов Европейской части и в одном из районов Азиатской части России. Данные занесите в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117"/>
        <w:gridCol w:w="1025"/>
        <w:gridCol w:w="1649"/>
        <w:gridCol w:w="1500"/>
        <w:gridCol w:w="203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человеком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:</w:t>
      </w:r>
      <w:r>
        <w:rPr>
          <w:rFonts w:cs="Times New Roman" w:ascii="Times New Roman" w:hAnsi="Times New Roman"/>
          <w:sz w:val="28"/>
          <w:szCs w:val="28"/>
        </w:rPr>
        <w:t xml:space="preserve"> оценить природные условия в районе Норильска для работы и быта человека по план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обенности Г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обенности клим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обенности внутренни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обенности поч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соенности растительного и животно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родная зона, в которую входит террит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вод об условиях жизни и деятельности человека, о приспособлении к жизни в экстремальных услов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0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«Чтение и анализ графиков изменения численности и естественного движения населения Росс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умения анализировать  графики графиков изменения численности и естественного движения населения Росс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дание 1. Пользуясь климатограммой  рис.183, выделите регионы, в которых численность населения резко изменилас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рост населения сменился убылью за счет миграц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уменьшение населения сменилось миграционным прирост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кие причины лежат в основе этих изменен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Сделайте анализ  графика (рис.18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умайте, какую новую информацию дает график по сравнению с текст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чему самые большие сальдо миграций пришлось на 1991-1995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Изучение по картам изменений миграционных потоков во времени и пространств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зучит по картосхеме миграционные поток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Изучить картосхему «Миграционные связи России со странами СНГ» на с.245 (рис.185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сните, с какими тремя государствами у России происходил самый  значительный миграционный обме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е направление является преобладающим в миграционных потоках ( в Россию или из нее)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пишите в тетрадь страны, из которых в Россию устремились миграционные пото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Изучение таблицы приложения «Народы России» и схемы «Дерево языков» для ознакомления с классификацией народов России, основанной на родстве языков (по семьям и группам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ся с таблицей «Народы России» и схемой «Дерево язы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работа с таблицей «Народы Росси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ъединяются народы по языковому признак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языковые семьи проживают на территории Росси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их групп состоит индоевропейская семья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й из выделенных групп национального состава принадлежите вы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ациональности входят в славянскую групп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Анализ схемы «Дерево язы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йдите на схеме свой родной язык, близкие к нему яз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де на дереве оказались языки других народов России. К языкам каких семей и групп они близки? Кто их ближайшие «соседи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3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Определение плотности, доли городского и сельского населения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оей местности. Сопоставление со средними показателями по стран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формирование умений работать с демографическими показателями и картой плотности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селения, сравнивать показатели и делать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Сранить основные демографические показатели, характерные для России, своей республики, края, области, для своего района. Занести данные в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14"/>
        <w:gridCol w:w="1914"/>
        <w:gridCol w:w="1914"/>
        <w:gridCol w:w="1915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статисти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ие данны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я республи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, обла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 населен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пункт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тыс.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 тыс.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ородск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родского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сельс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льского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4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Определение по картам ГП области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становить по картам географическое положение своей област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ределить положение территории своей области по отношению к другим республикам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м, областям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еределить географические координаты крайних точек, протяженность с севера на юг и с запада на восток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делать общий вывод с вычленением всех положительных и отрицательных черт географического положе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ю нанеси на контурную карту, подписать пограничные районы, координаты крайних точек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 № 15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Хозяйственная оценка природных условий и ресурсов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становить особенности природных условий и ресурсов свое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о картам особенности релье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особенности климата, агроклимат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ть характеристи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еральных ресурсов;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почвенных ресурсов, структуры земель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ных и биолог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ать оценку эффективности использования всех природных ресурс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-539" w:hanging="18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чет по теме «Рельеф и недра»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« Третий лишний» - на карточке записано по три термина, надо определить, что лишнее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летрясение, вулкан, оползень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бирская платформа, Урал, Кавказ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дные руды, каменный уголь, полиметаллические руд.</w:t>
      </w:r>
    </w:p>
    <w:p>
      <w:pPr>
        <w:pStyle w:val="Normal"/>
        <w:spacing w:lineRule="auto" w:line="360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Географический диктант.</w:t>
      </w:r>
    </w:p>
    <w:p>
      <w:pPr>
        <w:pStyle w:val="Normal"/>
        <w:spacing w:lineRule="auto" w:line="360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ревние устойчивые участки земной коры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ука о вымерших организмах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опление полезных ископаемых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ыхлые глинисто-валунные ледниковые отложения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нутренние процессы, связанные с движением земной коры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горных пород вниз по склону под влиянием силы тяжести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 каких полезных ископаемых говорят «черное золото», «солнечный камень»?</w:t>
      </w:r>
    </w:p>
    <w:p>
      <w:pPr>
        <w:pStyle w:val="Normal"/>
        <w:spacing w:lineRule="auto" w:line="360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ход кристаллического фундамента на поверхность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рта, содержащая информацию о размещении и возрасте тектонических структур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нешние рельфообразующие процессы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рельефа, образованные деятельностью ветра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урные грязекаменные потоки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боты по восстановлению почвы …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то общего у следующих полезных ископаемых: фосфориты, уголь, нефть, калийные соли?</w:t>
      </w:r>
    </w:p>
    <w:p>
      <w:pPr>
        <w:pStyle w:val="Normal"/>
        <w:spacing w:lineRule="auto" w:line="360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spacing w:lineRule="auto" w:line="360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ть соответствие между формой рельефа и тектонической структурой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ихотэ-Алинь                                                    а)Балтийский щит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реднесибирское плоскогорье                          б) область герцинской складчатости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рал                                                                    в)область каледонской складчатости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вказ                                                                г)область мезозойской складчатости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лданское нагорье                                            д)область кайнозойской складчатости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ребет Черского                                              е)Сибирская платформа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осточные Саяны                                         ж)Западно-Сибирская плита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Хибины                                                               з)Алданский щит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падно-Сибирская низменность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ападные Саяны</w:t>
      </w:r>
    </w:p>
    <w:p>
      <w:pPr>
        <w:pStyle w:val="Normal"/>
        <w:ind w:left="-539" w:hanging="18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рагментам описания природы, определить, о какой территории идет речь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ерритория расположена на древней докембрийской платформе. Главная особенность ее рельефа – равнинность. Складчатый фундамент залегает на различной глубине и выходит на поверхность на Кольском полуострове и в Карелии, а также  на правобережье Днепра и его среднем течение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Территория расположена в области герцинской складчатости. Главная особенность е рельефа – гористость. Богата полезными ископаемыми: полиметаллическими рудами, медным, . золотом, каменным углем. Складчатые структуры расположены в меридиональном направлении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ивания:     Всего – 22 б.                      «5» - 19- 22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1. – 3б.                                                              «4» – 14-18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стирование  по теме «Пространства России»</w:t>
      </w:r>
    </w:p>
    <w:p>
      <w:pPr>
        <w:pStyle w:val="Normal"/>
        <w:ind w:left="-539"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Подавляющее большинство точек территории России имеют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южную широту и восточную долготу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еверную широту и восточную долготу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северную широту и западную долготу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Крайней северной точкой является мыс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Челюскин;      б)Флигели;          в)Дежнева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Крайняя восточная точка имеет долготу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западную;         б)восточную;           в)северную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Морские границы России, по сравнению с  сухопутными имеют  протяженность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шую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вную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ньшую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Наличие трех климатических поясов на территории России объясняется большой протяженностью страны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 севера на юг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запада на восток.</w:t>
      </w:r>
    </w:p>
    <w:p>
      <w:pPr>
        <w:pStyle w:val="Normal"/>
        <w:ind w:left="-539" w:hanging="181"/>
        <w:rPr/>
      </w:pPr>
      <w:r>
        <w:rPr>
          <w:rFonts w:cs="Times New Roman" w:ascii="Times New Roman" w:hAnsi="Times New Roman"/>
          <w:sz w:val="28"/>
          <w:szCs w:val="28"/>
        </w:rPr>
        <w:t>6) Моря северного Ледовитого океана по сравнению с морями Тихого океана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ее глубокие;        б) такие же по глубине;          в)менее глубокие.</w:t>
      </w:r>
    </w:p>
    <w:p>
      <w:pPr>
        <w:pStyle w:val="Normal"/>
        <w:ind w:left="-539" w:hanging="181"/>
        <w:rPr/>
      </w:pPr>
      <w:r>
        <w:rPr>
          <w:rFonts w:cs="Times New Roman" w:ascii="Times New Roman" w:hAnsi="Times New Roman"/>
          <w:b/>
          <w:sz w:val="28"/>
          <w:szCs w:val="28"/>
        </w:rPr>
        <w:t>7) Конечными портами Северного морского пути являются пор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Мурманск и Санкт-Петербург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нкт-Петербург и Владивосток;</w:t>
      </w:r>
    </w:p>
    <w:p>
      <w:pPr>
        <w:pStyle w:val="Normal"/>
        <w:spacing w:lineRule="auto" w:line="360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восток и Мурманск</w:t>
      </w:r>
    </w:p>
    <w:p>
      <w:pPr>
        <w:pStyle w:val="Normal"/>
        <w:spacing w:lineRule="auto" w:line="360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Время в границах одного часового пояса называется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местным;                б) поясным;           в) декретным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)Границы часовых поясов проводятся в соответствии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араллелями;  б) меридианами;        в) горизонталями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) В России последними встречают Новый год жители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Анадыря;         б)Магадана;          в) Калининграда.</w:t>
      </w:r>
    </w:p>
    <w:p>
      <w:pPr>
        <w:pStyle w:val="Normal"/>
        <w:ind w:left="-539" w:hanging="181"/>
        <w:rPr/>
      </w:pPr>
      <w:r>
        <w:rPr>
          <w:rFonts w:cs="Times New Roman" w:ascii="Times New Roman" w:hAnsi="Times New Roman"/>
          <w:b/>
          <w:sz w:val="28"/>
          <w:szCs w:val="28"/>
        </w:rPr>
        <w:t>11) «Чертежную книгу Сибири» из 23 карт Сибири и Севера Европейской части состав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ус Беринг;      б) М.Ломоносов;    в) С.Ремизов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) Полярный исследователь. Открыл крайнюю северную точку Евразии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Д.Черский;    б) С.Дежнев;     в)С.Челюскин.</w:t>
      </w:r>
    </w:p>
    <w:p>
      <w:pPr>
        <w:pStyle w:val="Normal"/>
        <w:ind w:left="-539" w:hanging="181"/>
        <w:rPr/>
      </w:pPr>
      <w:r>
        <w:rPr>
          <w:rFonts w:cs="Times New Roman" w:ascii="Times New Roman" w:hAnsi="Times New Roman"/>
          <w:b/>
          <w:sz w:val="28"/>
          <w:szCs w:val="28"/>
        </w:rPr>
        <w:t>13)Слова «Могущество Российское прирастать будет Сибирью» принадлеж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тру I;     б) М.В.Ломоносову;    в) Н.М.Пржевальскому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) Казацкий пятидесятник открыл озеро Байкал и остров Ольхон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Дежнев;     б) Ермак;    в) Курбат Иванов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) Русский казак, открыл проход из Ледовитого океана в Тихий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Ермак;      б)К.Иванов;     в) С.Дежнев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) Кто исследовал п-ов Камчатку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Д.Черский;     б) В.А.Обручев;     в) С.П.Крашенинников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 Решите задач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олько раз в нашей стране можно встречать Новый год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итель Аляски прилетел на Чукотку 31 мая. Какого числа он вылетел с Аляски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олько времени на меридиане 180° долготы, когда  на 0° полдень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изменится счет времени для российского самолета, следующего на север по 30-му меридиану после пересечения Северного полюса и продолжающего полет в том же направлении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39" w:hanging="181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стирование  по теме «Пространства России»</w:t>
      </w:r>
    </w:p>
    <w:p>
      <w:pPr>
        <w:pStyle w:val="Normal"/>
        <w:ind w:left="-539"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России отсутствуют точки, имеющие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верную широту;             б) южную широту;            в)западную долготу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Крайней восточной точкой России является: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ыс Дежнева;             б) остров Ратманова;         в)мыс Челюскин.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Сухопутные границы России по сравнению с морскими имеют протяженность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большую;        б) такую же;       в)меньшую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наличие климатических областей внутри климатических поясов объясняется большой протяженностью России в направлении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севера на юг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запада на восток;</w:t>
      </w:r>
    </w:p>
    <w:p>
      <w:pPr>
        <w:pStyle w:val="Normal"/>
        <w:ind w:left="-539" w:hanging="181"/>
        <w:rPr/>
      </w:pPr>
      <w:r>
        <w:rPr>
          <w:rFonts w:cs="Times New Roman" w:ascii="Times New Roman" w:hAnsi="Times New Roman"/>
          <w:b/>
          <w:sz w:val="28"/>
          <w:szCs w:val="28"/>
        </w:rPr>
        <w:t>5)Соленость морей Тихого океана, по сравнению с морями Северного Ледовитого оке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ше;       б) такая же;      в) ниже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Время данного меридиана называется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ным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ясным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ретным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Новые сутки в России начинаются с часового пояса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торого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иннадцатого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ого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 Местное время точки зависит от ее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еографической широты;   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ографической долготы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) Северный морской путь проходит по морям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тлантического и Тихого океанов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ихого и Северного Ледовитого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) Территорию России омывает столько же океанов, сколько территорию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азилии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нады;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стралии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 Учение о почвах и природных зонах разработал русский ученый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В.Докучаев;        б) М.В.Ломоносов;         в) В.Беринг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) Первую Камчатскую экспедицию (1725 – 1730гг.) возглавил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И.Чириков;              б) В.Беринг;         в) Челюскин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) Какие острова названы в честь В.Беринга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рильские;  б) Командорские;   в) Сахалин.</w:t>
      </w:r>
    </w:p>
    <w:p>
      <w:pPr>
        <w:pStyle w:val="Normal"/>
        <w:ind w:left="-539" w:hanging="181"/>
        <w:rPr/>
      </w:pPr>
      <w:r>
        <w:rPr>
          <w:rFonts w:cs="Times New Roman" w:ascii="Times New Roman" w:hAnsi="Times New Roman"/>
          <w:b/>
          <w:sz w:val="28"/>
          <w:szCs w:val="28"/>
        </w:rPr>
        <w:t>14)Русский казак положил начало освоению Сибир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.Дежнев;    б) Ермак;     в) Атласов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)Первую сводную карту всей Сибири составил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тр Годунов;    б) С.Ремизов;   в) В.Татищев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) Кто исследовал п-ов Камчатку:</w:t>
      </w:r>
    </w:p>
    <w:p>
      <w:pPr>
        <w:pStyle w:val="Normal"/>
        <w:ind w:left="-539"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Д.Черский;     б) В.А.Обручев;     в) С.П.Крашенинников.</w:t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3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 Решите задач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олько раз в нашей стране можно встречать Новый год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итель Аляски прилетел на Чукотку 5 мая. Какого числа он вылетел с Аляски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олько времени на меридиане 180° долготы, когда  на 0° полдень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изменится счет времени для российского самолета, следующего на север по 60-му меридиану после пересечения Северного полюса и продолжающего полет в том же направлении?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и оценивания:           Всего – 20 б.                         «5» - 18 – 20 б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1. 2 – 1 б. за каждый правильный ответ                          «4»-   14 -18 б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3» -  9 – 13 б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Зачет  по теме «Природно-хозяйственные зоны»</w:t>
      </w:r>
    </w:p>
    <w:p>
      <w:pPr>
        <w:pStyle w:val="Normal"/>
        <w:spacing w:lineRule="auto" w:line="360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естирование. Выбрать из перечня верные признак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рктические пустын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зона расположена на островах Северного Ледовитого океана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несколько месяцев длится полярная ночь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избыточное увлажнение, много озер и болот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значительные площади заняты ледником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лето короткое, холодно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она тундры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редняя температура июля + 5 ;+ 10° С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выпадает много осадков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увлажнение избыточно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почвы подзолисты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ильные ветры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ерритории зоны – огромные пастбища для оленей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она тайг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лажнение избыточное, много озер и болот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главная ценность – плодородные почвы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обладают хвойные деревья: ель, пихта, сосна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зима холодная, лето тепло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0 преобладают подзолистые почвы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амая большая по площади природная зона Росси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она смешанных и широколиственных лесов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ровая зима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чвы дерново-подзолистые, серые и бурые лесны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ут дуб, клен, ясень, липа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еса сильно пострадали из-за хозяйственной деятельности людей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лажнение недостаточно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тения – амурский бархат, женьшень, маньчжурский орех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она степей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на расположена на юге Русской равнины и Западной Сибири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лажнение недостаточное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начительная часть зоны распахана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почвы черноземы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тительность – травы: ковыль, типчак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чвы не плодородны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упустын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) растения: бук, граб, бамбук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тречаются опасные насекомые: скорпионы, каракурты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вы представлены солончаками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ки полноводные, много озер;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тения имеют длинные корни. Листья превратились в колючки.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Географический диктант.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кономерная смена природных  зон в горах -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злесная природная зона с растительностью из мхов, лишайников и стелющихся кустарников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есная зона умеренного пояса с преобладанием хвойных деревьев -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родные богатства, которые можно использовать для развития хозяйства -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рритория, на которой охраняется в естественном состоянии растительный и животный мир -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рганическое вещество, входящее в состав почвы, являющееся продуктом распада остатков растений и животных -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Безлесная природная зона умеренного пояса с преобладанием трав -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ерритория со схожими почвами, растениями, животными и климатом -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кономерная смена природных зон на равнине -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айди лишнее. Тайга: лиственница, дуб, сосна, пихта, ель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тепь: черника, ковыль, типчак, кострец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Пустыня: полынь, саксаул, джузгун,  морошка.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рактическая работа. 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 Составить   характеристику природной зоны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еографическое положение зоны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лимат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чвы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ипичные растения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ипичные животны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кологические проблемы.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стовая проверка по теме «Население России»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обобщить знания учащихся по теме «Население России». 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Тестовая проверка.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исленность населения России в настоящее время составляет  (млн.ч.)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20 – 125;    2) 143- 145;    3)100- 110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мографическая ситуация в России  в последние годы характеризуется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вышением рождаемости и снижением смертност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нижением рождаемости и смертност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нижением рождаемости и повышением смертности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азиатской части России плотность населения возрастает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 севера на юг;     2)с с юга на запад;    3)с запада на восток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России в пределах главной полосы расселения практически полностью расположена зона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ундр и лесотундр;   2)тайги и смешанных лесов;  3)степей и лесостепей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таница является наиболее характерным типом населенного пункта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Ставропольском крае;  2)Ярославской области;  3)Чукотском АО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тличием городских и сельских населенных пунктов, кроме численности жителей, является следующее: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ые условия;  2)занятость населения;  3) материал постройки и этажность зданий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Городами-миллионерами являются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аратов и Санкт – Петербург;  2)Пермь и Уфа;   3)Уфа и Саратов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 индоевропейской языковой семье относятся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етины и тувинцы;   2)тувинцы и русские;   3)русские и осетин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собая пестрота национального состава свойственна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ралу;     2)Северному Кавказу;    3)Западной Сибири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труктура занятости населения  России характеризуется следующими тенденциями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я занятых в сельском хозяйстве сокращается, в непроизводственной сфере – возрастает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оля занятых в непроизводственной сфере и сельском хозяйстве сокращаетс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оля занятых в сельском хозяйстве растет, в непроизводственной сфере – сокращается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 районах длительного оттока населения основной чертой демографической ситуации становится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еобладание мужского населения над женским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вышение доли лиц старшего возраста;   3)снижение смертности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Соотношение мужчин и женщин в России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динаково;   2)мужчин больше, чем женщин;   3)женщин больше, чем мужчин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оотношение городского и сельского населения в России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ельских жителей меньше, чем городских;  2)одинаково; 3) горожан меньше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 каком варианте названы народы только Северного Кавказа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нгуши, чеченцы, удмурты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дыгейцы, осетины, карачаевцы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балкарцы, чуваши, калмыки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Буддизм исповедуют верующие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уваши, башкиры, калмыки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уряты, коми, карелы;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буряты, калмыки и тувинцы.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 Объясните понятия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рбанизация                     6.Миграция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гломерация                     7.Эмиграция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гаполис                        8. Естественный прирост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рудовые ресурсы           9.Экономически активное население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Естественный прирост    10.Имиграция</w:t>
      </w:r>
    </w:p>
    <w:p>
      <w:pPr>
        <w:pStyle w:val="Normal"/>
        <w:ind w:left="-5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Назвать столицы республик: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релия -            4.Севрная Осетия –       7.Дагестан -    10.Удмуртия -  13.Ингушетия -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ми -                 5.Татарстан –                 8.Алтай -         11.Хакасия -      14.Тыва -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Чувашия -            6.Мордовия –                9.Саха -            12.Марий Эл     15.Башкортостан -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агестан -                                        14.Тыва –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Алтай -                                             15.Бурятия –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аха -                                               16.Кабардино-Балкария –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Удмуртия -                                     17.Калмыкия –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Хакасия -                                        18.Чечня –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Марий Эл -                                     19.Башкортостан –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нгушетия -                                20.Карачаево-Черкесия –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: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5» -  38 - 45 б.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–  45 б.                                                                                «4» -   28 - 37 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1. – 15 б (1 б. за правильный ответ)                             «3» -   18 -27  </w:t>
      </w:r>
    </w:p>
    <w:p>
      <w:pPr>
        <w:pStyle w:val="Normal"/>
        <w:tabs>
          <w:tab w:val="clear" w:pos="708"/>
          <w:tab w:val="left" w:pos="3777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 – 10 б. ( 1 б.за каждый ответ)</w:t>
      </w:r>
    </w:p>
    <w:p>
      <w:pPr>
        <w:pStyle w:val="Normal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– 20 б. ( 1 б.за каждый отв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ый тест по теме «Белгородская обла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какими областями граничит Белгородская обла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Ку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рл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Липе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Воронеж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оответствие между крайними точками и их местоположением:</w:t>
      </w:r>
    </w:p>
    <w:p>
      <w:pPr>
        <w:pStyle w:val="Normal"/>
        <w:tabs>
          <w:tab w:val="clear" w:pos="708"/>
          <w:tab w:val="left" w:pos="5634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верная</w:t>
        <w:tab/>
        <w:t>А) Ровеньской район</w:t>
      </w:r>
    </w:p>
    <w:p>
      <w:pPr>
        <w:pStyle w:val="Normal"/>
        <w:tabs>
          <w:tab w:val="clear" w:pos="708"/>
          <w:tab w:val="left" w:pos="5634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жная</w:t>
        <w:tab/>
        <w:t>Б) Краснояружский район</w:t>
      </w:r>
    </w:p>
    <w:p>
      <w:pPr>
        <w:pStyle w:val="Normal"/>
        <w:tabs>
          <w:tab w:val="clear" w:pos="708"/>
          <w:tab w:val="left" w:pos="5634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адная</w:t>
        <w:tab/>
        <w:t>В) Старооскольский район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то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ощадь области составляет:</w:t>
      </w:r>
    </w:p>
    <w:p>
      <w:pPr>
        <w:pStyle w:val="Normal"/>
        <w:tabs>
          <w:tab w:val="clear" w:pos="708"/>
          <w:tab w:val="left" w:pos="578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оло 27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 32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78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оло 21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 17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 административному делению область делится на: </w:t>
      </w:r>
    </w:p>
    <w:p>
      <w:pPr>
        <w:pStyle w:val="Normal"/>
        <w:tabs>
          <w:tab w:val="clear" w:pos="708"/>
          <w:tab w:val="left" w:pos="586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8 районов</w:t>
        <w:tab/>
        <w:t>3. 19 районов</w:t>
      </w:r>
    </w:p>
    <w:p>
      <w:pPr>
        <w:pStyle w:val="Normal"/>
        <w:tabs>
          <w:tab w:val="clear" w:pos="708"/>
          <w:tab w:val="left" w:pos="586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3 района</w:t>
        <w:tab/>
        <w:t>4. 21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 какими областями России граничит Белгородская область:</w:t>
      </w:r>
    </w:p>
    <w:p>
      <w:pPr>
        <w:pStyle w:val="Normal"/>
        <w:tabs>
          <w:tab w:val="clear" w:pos="708"/>
          <w:tab w:val="left" w:pos="5899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…</w:t>
        <w:tab/>
        <w:t>Б) 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ь оценку геополитического положения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какой тектонической структуре расположена Белгородская область?</w:t>
      </w:r>
    </w:p>
    <w:p>
      <w:pPr>
        <w:pStyle w:val="Normal"/>
        <w:tabs>
          <w:tab w:val="clear" w:pos="708"/>
          <w:tab w:val="left" w:pos="1340" w:leader="none"/>
          <w:tab w:val="left" w:pos="1416" w:leader="none"/>
          <w:tab w:val="left" w:pos="2124" w:leader="none"/>
          <w:tab w:val="left" w:pos="2832" w:leader="none"/>
          <w:tab w:val="left" w:pos="52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латформа;</w:t>
        <w:tab/>
        <w:t>В) Щит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бласть складчат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соответствие:</w:t>
      </w:r>
    </w:p>
    <w:p>
      <w:pPr>
        <w:pStyle w:val="Normal"/>
        <w:tabs>
          <w:tab w:val="clear" w:pos="708"/>
          <w:tab w:val="left" w:pos="1490" w:leader="none"/>
          <w:tab w:val="left" w:pos="2124" w:leader="none"/>
          <w:tab w:val="left" w:pos="2832" w:leader="none"/>
          <w:tab w:val="left" w:pos="59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рельефа:</w:t>
        <w:tab/>
        <w:t>Её признаки: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1. Овраг</w:t>
        <w:tab/>
        <w:t xml:space="preserve">                                           А) Форма рельефа с крутыми </w:t>
      </w:r>
    </w:p>
    <w:p>
      <w:pPr>
        <w:pStyle w:val="Normal"/>
        <w:tabs>
          <w:tab w:val="clear" w:pos="708"/>
          <w:tab w:val="left" w:pos="1206" w:leader="none"/>
          <w:tab w:val="left" w:pos="1574" w:leader="none"/>
          <w:tab w:val="left" w:pos="2124" w:leader="none"/>
          <w:tab w:val="left" w:pos="5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 Балка</w:t>
        <w:tab/>
        <w:t>обнажёнными склонами</w:t>
      </w:r>
    </w:p>
    <w:p>
      <w:pPr>
        <w:pStyle w:val="Normal"/>
        <w:tabs>
          <w:tab w:val="clear" w:pos="708"/>
          <w:tab w:val="left" w:pos="55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линные понижения с поло-</w:t>
      </w:r>
    </w:p>
    <w:p>
      <w:pPr>
        <w:pStyle w:val="Normal"/>
        <w:tabs>
          <w:tab w:val="clear" w:pos="708"/>
          <w:tab w:val="left" w:pos="55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ими задернованными</w:t>
      </w:r>
    </w:p>
    <w:p>
      <w:pPr>
        <w:pStyle w:val="Normal"/>
        <w:tabs>
          <w:tab w:val="clear" w:pos="708"/>
          <w:tab w:val="left" w:pos="59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л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брать горные породы, которыми сложен осадочный чехол области:</w:t>
      </w:r>
    </w:p>
    <w:p>
      <w:pPr>
        <w:pStyle w:val="Normal"/>
        <w:tabs>
          <w:tab w:val="clear" w:pos="708"/>
          <w:tab w:val="left" w:pos="2595" w:leader="none"/>
          <w:tab w:val="left" w:pos="2832" w:leader="none"/>
          <w:tab w:val="left" w:pos="3540" w:leader="none"/>
          <w:tab w:val="left" w:pos="4248" w:leader="none"/>
          <w:tab w:val="left" w:pos="5542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сок;</w:t>
        <w:tab/>
        <w:t xml:space="preserve">      В) Гранит;</w:t>
        <w:tab/>
        <w:t>Д) Мергель;</w:t>
      </w:r>
    </w:p>
    <w:p>
      <w:pPr>
        <w:pStyle w:val="Normal"/>
        <w:tabs>
          <w:tab w:val="clear" w:pos="708"/>
          <w:tab w:val="left" w:pos="2595" w:leader="none"/>
          <w:tab w:val="left" w:pos="2832" w:leader="none"/>
          <w:tab w:val="left" w:pos="3540" w:leader="none"/>
          <w:tab w:val="left" w:pos="4248" w:leader="none"/>
          <w:tab w:val="left" w:pos="5542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абаз;</w:t>
        <w:tab/>
        <w:t xml:space="preserve">      Г) Глина;</w:t>
        <w:tab/>
        <w:tab/>
        <w:t>Е) Базальт.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10. Какие полезные ископаемые связаны с породами кристаллического фундамента Воронежской антеклизы?</w:t>
      </w:r>
    </w:p>
    <w:p>
      <w:pPr>
        <w:pStyle w:val="Normal"/>
        <w:tabs>
          <w:tab w:val="clear" w:pos="708"/>
          <w:tab w:val="left" w:pos="1691" w:leader="none"/>
          <w:tab w:val="left" w:pos="2124" w:leader="none"/>
          <w:tab w:val="left" w:pos="2832" w:leader="none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окситы;</w:t>
        <w:tab/>
        <w:t>В) Пески;</w:t>
      </w:r>
    </w:p>
    <w:p>
      <w:pPr>
        <w:pStyle w:val="Normal"/>
        <w:tabs>
          <w:tab w:val="clear" w:pos="708"/>
          <w:tab w:val="left" w:pos="1691" w:leader="none"/>
          <w:tab w:val="left" w:pos="2124" w:leader="none"/>
          <w:tab w:val="left" w:pos="2832" w:leader="none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Апатиты;</w:t>
        <w:tab/>
        <w:t>Г) Железные руды.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11. Какой экзогенный процесс рельефообразования наиболее широко распространён в области:</w:t>
      </w:r>
    </w:p>
    <w:p>
      <w:pPr>
        <w:pStyle w:val="Normal"/>
        <w:tabs>
          <w:tab w:val="clear" w:pos="708"/>
          <w:tab w:val="left" w:pos="16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8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Линейная эрозия;</w:t>
        <w:tab/>
        <w:tab/>
        <w:t>В) Суффозионные явления;</w:t>
      </w:r>
    </w:p>
    <w:p>
      <w:pPr>
        <w:pStyle w:val="Normal"/>
        <w:tabs>
          <w:tab w:val="clear" w:pos="708"/>
          <w:tab w:val="left" w:pos="1674" w:leader="none"/>
          <w:tab w:val="left" w:pos="2124" w:leader="none"/>
          <w:tab w:val="left" w:pos="2832" w:leader="none"/>
          <w:tab w:val="left" w:pos="58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Карст;</w:t>
        <w:tab/>
        <w:tab/>
        <w:t>Г) Эоловые процес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й тип климата характерен для Белгородской области:</w:t>
      </w:r>
    </w:p>
    <w:p>
      <w:pPr>
        <w:pStyle w:val="Normal"/>
        <w:tabs>
          <w:tab w:val="clear" w:pos="708"/>
          <w:tab w:val="left" w:pos="1263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Субарктический</w:t>
        <w:tab/>
        <w:t xml:space="preserve">                      В. Умеренно континентальный</w:t>
      </w:r>
    </w:p>
    <w:p>
      <w:pPr>
        <w:pStyle w:val="Normal"/>
        <w:tabs>
          <w:tab w:val="clear" w:pos="708"/>
          <w:tab w:val="left" w:pos="1263" w:leader="none"/>
          <w:tab w:val="left" w:pos="51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. Континентальный</w:t>
        <w:tab/>
        <w:t>Г. Муссо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какой части области выпадает наибольшее количество осадков?</w:t>
      </w:r>
    </w:p>
    <w:p>
      <w:pPr>
        <w:pStyle w:val="Normal"/>
        <w:tabs>
          <w:tab w:val="clear" w:pos="708"/>
          <w:tab w:val="left" w:pos="1326" w:leader="none"/>
          <w:tab w:val="left" w:pos="52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 На востоке</w:t>
        <w:tab/>
        <w:t>В. На севере</w:t>
      </w:r>
    </w:p>
    <w:p>
      <w:pPr>
        <w:pStyle w:val="Normal"/>
        <w:tabs>
          <w:tab w:val="clear" w:pos="708"/>
          <w:tab w:val="left" w:pos="1326" w:leader="none"/>
          <w:tab w:val="left" w:pos="52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Б. На западе.</w:t>
        <w:tab/>
        <w:t>Г. На ю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реднемесячная температура января  по области составляет:</w:t>
      </w:r>
    </w:p>
    <w:p>
      <w:pPr>
        <w:pStyle w:val="Normal"/>
        <w:tabs>
          <w:tab w:val="clear" w:pos="708"/>
          <w:tab w:val="left" w:pos="1427" w:leader="none"/>
          <w:tab w:val="left" w:pos="52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А. –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  <w:tab/>
        <w:t>В. –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427" w:leader="none"/>
          <w:tab w:val="left" w:pos="52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Б. –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  <w:tab/>
        <w:t>Г. –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023" w:leader="none"/>
          <w:tab w:val="left" w:pos="58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акие виды животных были реакклиматизированы на территории област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еречислить климатообразующие факторы, которые оказывают наибольшее влияние на климат области:</w:t>
      </w:r>
    </w:p>
    <w:p>
      <w:pPr>
        <w:pStyle w:val="Normal"/>
        <w:tabs>
          <w:tab w:val="clear" w:pos="708"/>
          <w:tab w:val="left" w:pos="1427" w:leader="none"/>
          <w:tab w:val="left" w:pos="53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…..</w:t>
        <w:tab/>
        <w:t>В) …..</w:t>
      </w:r>
    </w:p>
    <w:p>
      <w:pPr>
        <w:pStyle w:val="Normal"/>
        <w:tabs>
          <w:tab w:val="clear" w:pos="708"/>
          <w:tab w:val="left" w:pos="1427" w:leader="none"/>
          <w:tab w:val="left" w:pos="53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…..</w:t>
        <w:tab/>
        <w:t>Г)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характеризуйте погодные условия в вашем рай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ие основные виды почв расположены на территории области:</w:t>
      </w:r>
    </w:p>
    <w:p>
      <w:pPr>
        <w:pStyle w:val="Normal"/>
        <w:tabs>
          <w:tab w:val="clear" w:pos="708"/>
          <w:tab w:val="left" w:pos="453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дзолистые.</w:t>
        <w:tab/>
        <w:t>В. Серые лесные.</w:t>
      </w:r>
    </w:p>
    <w:p>
      <w:pPr>
        <w:pStyle w:val="Normal"/>
        <w:tabs>
          <w:tab w:val="clear" w:pos="708"/>
          <w:tab w:val="left" w:pos="4535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рнозёмы.</w:t>
        <w:tab/>
        <w:t>Г. Каштан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акие чернозёмы обладают наибольшим запасом плодородия?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Чернозёмы оподзоленные                 В. Чернозёмы обыкновенные</w:t>
        <w:tab/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рнозёмы типичные                        Г. Чернозёмы остаточно- карбона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писать формулу горизонтов чернозёмов:</w:t>
      </w:r>
    </w:p>
    <w:p>
      <w:pPr>
        <w:pStyle w:val="Normal"/>
        <w:tabs>
          <w:tab w:val="clear" w:pos="708"/>
          <w:tab w:val="left" w:pos="22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</w:p>
    <w:p>
      <w:pPr>
        <w:pStyle w:val="Normal"/>
        <w:tabs>
          <w:tab w:val="clear" w:pos="708"/>
          <w:tab w:val="left" w:pos="22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</w:p>
    <w:p>
      <w:pPr>
        <w:pStyle w:val="Normal"/>
        <w:tabs>
          <w:tab w:val="clear" w:pos="708"/>
          <w:tab w:val="left" w:pos="22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акие чернозёмы занимают наибольшую площадь в обла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. Чернозёмы оподзоленные                 В. Чернозёмы обыкновенные</w:t>
        <w:tab/>
      </w:r>
    </w:p>
    <w:p>
      <w:pPr>
        <w:pStyle w:val="Normal"/>
        <w:tabs>
          <w:tab w:val="clear" w:pos="708"/>
          <w:tab w:val="left" w:pos="8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. Чернозёмы типичные                        Г. Чернозёмы остаточно- карбона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Какие почвы характерны для вашего райо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 бассейнам каких морей относится территория Белгородской области: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 Чёрного</w:t>
        <w:tab/>
        <w:t>В. Азовского</w:t>
      </w:r>
    </w:p>
    <w:p>
      <w:pPr>
        <w:pStyle w:val="Normal"/>
        <w:tabs>
          <w:tab w:val="clear" w:pos="708"/>
          <w:tab w:val="left" w:pos="40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. Балтийского                                  Г. Белого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соответствие: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ссейны рек:</w:t>
        <w:tab/>
        <w:t>Реки области:</w:t>
      </w:r>
    </w:p>
    <w:p>
      <w:pPr>
        <w:pStyle w:val="Normal"/>
        <w:tabs>
          <w:tab w:val="clear" w:pos="708"/>
          <w:tab w:val="left" w:pos="4206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на</w:t>
        <w:tab/>
        <w:t>А) Ворскла                    Б) Тихая сосна</w:t>
      </w:r>
    </w:p>
    <w:p>
      <w:pPr>
        <w:pStyle w:val="Normal"/>
        <w:tabs>
          <w:tab w:val="clear" w:pos="708"/>
          <w:tab w:val="left" w:pos="4206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непра                                          В) Северский Донец;    Г) Оскол</w:t>
      </w:r>
    </w:p>
    <w:p>
      <w:pPr>
        <w:pStyle w:val="Normal"/>
        <w:tabs>
          <w:tab w:val="clear" w:pos="708"/>
          <w:tab w:val="left" w:pos="4206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) Пселл;                        Е) Ай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акие типы болот встречаются на территории области:</w:t>
      </w:r>
    </w:p>
    <w:p>
      <w:pPr>
        <w:pStyle w:val="Normal"/>
        <w:tabs>
          <w:tab w:val="clear" w:pos="708"/>
          <w:tab w:val="left" w:pos="4244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….</w:t>
        <w:tab/>
        <w:t>В) ….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акие типы озёр встречаются на территории области: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ектонические</w:t>
        <w:tab/>
        <w:t xml:space="preserve">                                        В. Озёра - старицы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Ледниково - тектонические</w:t>
        <w:tab/>
        <w:t xml:space="preserve">                         Г. Искусствен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бъясните главные причины маловодности р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есов в площади области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%                                     В)40 %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 %                                  Г) 35 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Сколько видов растений насчитывается в обла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300                                    В)6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400                                     Г) 15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Какие виды лесов встречаются на территории обла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мешанные леса              В) дубр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хвойные леса                    Г) бор</w:t>
      </w:r>
    </w:p>
    <w:p>
      <w:pPr>
        <w:pStyle w:val="Normal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В области встречаются особые виды растительности. Назовите их и                              объясните их образ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Фауна области насчитывает … количество видов позвоночных животных: </w:t>
      </w:r>
    </w:p>
    <w:p>
      <w:pPr>
        <w:pStyle w:val="Normal"/>
        <w:tabs>
          <w:tab w:val="clear" w:pos="708"/>
          <w:tab w:val="left" w:pos="3777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350</w:t>
        <w:tab/>
        <w:t>В. 400        Б. 240</w:t>
        <w:tab/>
        <w:t xml:space="preserve">             Г. 1000</w:t>
      </w:r>
    </w:p>
    <w:p>
      <w:pPr>
        <w:pStyle w:val="Normal"/>
        <w:tabs>
          <w:tab w:val="clear" w:pos="708"/>
          <w:tab w:val="left" w:pos="3777" w:leader="none"/>
        </w:tabs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  <w:r>
        <w:rPr>
          <w:rFonts w:cs="Times New Roman" w:ascii="Times New Roman" w:hAnsi="Times New Roman"/>
          <w:sz w:val="28"/>
          <w:szCs w:val="28"/>
        </w:rPr>
        <w:t>: Всего – 30 б.</w:t>
      </w:r>
    </w:p>
    <w:p>
      <w:pPr>
        <w:pStyle w:val="Normal"/>
        <w:tabs>
          <w:tab w:val="clear" w:pos="708"/>
          <w:tab w:val="left" w:pos="3777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5» - 27 – 30 б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4» - 20 – 26                                   «3» - 14 – 19 б.</w: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42:00Z</dcterms:created>
  <dc:creator>777</dc:creator>
  <dc:description/>
  <cp:keywords/>
  <dc:language>en-US</dc:language>
  <cp:lastModifiedBy>777</cp:lastModifiedBy>
  <dcterms:modified xsi:type="dcterms:W3CDTF">2014-11-15T08:37:00Z</dcterms:modified>
  <cp:revision>28</cp:revision>
  <dc:subject/>
  <dc:title>Муниципальное  бюджетное общеобразовательное учреждение</dc:title>
</cp:coreProperties>
</file>