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.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Грушевская основная общеобразовательная школ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локоновского района Белгородской област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3780"/>
        <w:gridCol w:w="3594"/>
      </w:tblGrid>
      <w:tr>
        <w:trPr>
          <w:trHeight w:val="2567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ссмотрено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заседании М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чальных класс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Горбоконь Н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__ о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 »  ________  2014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директора МБОУ «Грушевская ОО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 Шевченко Т.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 ___ »   ______    2014 г.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 Утверждаю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Грушевская ООШ 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Рязанова Е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 № ______  о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  2014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боче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му предмет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кружающий ми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й уров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Учитель: Горбоконь Н.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с. Грушевка,  2014 год</w:t>
      </w:r>
      <w:r>
        <w:rPr>
          <w:i/>
          <w:sz w:val="32"/>
          <w:szCs w:val="32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КРУЖАЮЩЕМУ МИРУ В 1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998"/>
        <w:gridCol w:w="1088"/>
        <w:gridCol w:w="1320"/>
        <w:gridCol w:w="8432"/>
      </w:tblGrid>
      <w:tr>
        <w:trPr>
          <w:trHeight w:val="1134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а и тем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Часы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ебног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времен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32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лановые сроки </w:t>
            </w:r>
          </w:p>
          <w:p>
            <w:pPr>
              <w:pStyle w:val="Normal"/>
              <w:ind w:left="152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хождени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арактеристика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</w:rPr>
              <w:t>обучающихс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дение. Задавайте вопросы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Учащиеся осваивают первоначальные умения: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— </w:t>
            </w:r>
            <w:r>
              <w:rPr>
                <w:bCs/>
              </w:rPr>
              <w:t xml:space="preserve">задавать </w:t>
            </w:r>
            <w:r>
              <w:rPr/>
              <w:t xml:space="preserve">вопросы;  </w:t>
            </w:r>
            <w:r>
              <w:rPr>
                <w:bCs/>
              </w:rPr>
              <w:t xml:space="preserve">вступать </w:t>
            </w:r>
            <w:r>
              <w:rPr/>
              <w:t xml:space="preserve">в учебный диалог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— </w:t>
            </w:r>
            <w:r>
              <w:rPr>
                <w:bCs/>
              </w:rPr>
              <w:t xml:space="preserve">пользоваться </w:t>
            </w:r>
            <w:r>
              <w:rPr/>
              <w:t xml:space="preserve">условными обозначениями учебника; — </w:t>
            </w:r>
            <w:r>
              <w:rPr>
                <w:bCs/>
              </w:rPr>
              <w:t xml:space="preserve">различать </w:t>
            </w:r>
            <w:r>
              <w:rPr/>
              <w:t xml:space="preserve">способы и средства познания окружающего мира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— </w:t>
            </w:r>
            <w:r>
              <w:rPr>
                <w:bCs/>
              </w:rPr>
              <w:t xml:space="preserve">оценивать </w:t>
            </w:r>
            <w:r>
              <w:rPr/>
              <w:t>результаты своей работы на уроке.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«Что и кто?»  (20 ч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Что такое Родина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-</w:t>
            </w:r>
            <w:r>
              <w:rPr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>учебную задачу урока и стремиться её выполнить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-</w:t>
            </w:r>
            <w:r>
              <w:rPr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работать с картинной картой России, </w:t>
            </w:r>
            <w:r>
              <w:rPr>
                <w:color w:val="000000"/>
              </w:rPr>
              <w:t>актуализировать имеющиеся знания о природе и городах страны, занятиях жителей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-</w:t>
            </w:r>
            <w:r>
              <w:rPr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сравнивать, различать и описывать </w:t>
            </w:r>
            <w:r>
              <w:rPr>
                <w:color w:val="000000"/>
              </w:rPr>
              <w:t>герб и флаг России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-</w:t>
            </w:r>
            <w:r>
              <w:rPr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рассказывать </w:t>
            </w:r>
            <w:r>
              <w:rPr>
                <w:color w:val="000000"/>
              </w:rPr>
              <w:t>о малой родине и Москве как столице государства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-</w:t>
            </w:r>
            <w:r>
              <w:rPr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 xml:space="preserve">на итоговые вопросы и </w:t>
            </w:r>
            <w:r>
              <w:rPr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свои достижения на урок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Что мы знаем о народах России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>учебную задачу урока и стремиться её выполнить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-</w:t>
            </w:r>
            <w:r>
              <w:rPr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рассматривать </w:t>
            </w:r>
            <w:r>
              <w:rPr>
                <w:color w:val="000000"/>
              </w:rPr>
              <w:t xml:space="preserve">иллюстрации учебника, </w:t>
            </w:r>
            <w:r>
              <w:rPr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>лица и национальные костюмы представителей разных народов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-</w:t>
            </w:r>
            <w:r>
              <w:rPr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работать в паре: рассказывать </w:t>
            </w:r>
            <w:r>
              <w:rPr>
                <w:color w:val="000000"/>
              </w:rPr>
              <w:t>(по фотографиям и личным впечатлениям) о национальных праздниках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-</w:t>
            </w:r>
            <w:r>
              <w:rPr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обсуждать, </w:t>
            </w:r>
            <w:r>
              <w:rPr>
                <w:color w:val="000000"/>
              </w:rPr>
              <w:t>чем различаются народы России и что связывает их в единую семью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-</w:t>
            </w:r>
            <w:r>
              <w:rPr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работать со взрослыми: находить </w:t>
            </w:r>
            <w:r>
              <w:rPr>
                <w:color w:val="000000"/>
              </w:rPr>
              <w:t>информацию о народах своего края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-</w:t>
            </w:r>
            <w:r>
              <w:rPr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 xml:space="preserve">на итоговые вопросы и </w:t>
            </w:r>
            <w:r>
              <w:rPr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свои достижения на урок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Что мы знаем о Москве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>учебную задачу урока и стремиться её выполнить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-</w:t>
            </w:r>
            <w:r>
              <w:rPr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рассматривать </w:t>
            </w:r>
            <w:r>
              <w:rPr>
                <w:color w:val="000000"/>
              </w:rPr>
              <w:t xml:space="preserve">иллюстрации учебника, </w:t>
            </w:r>
            <w:r>
              <w:rPr>
                <w:bCs/>
                <w:color w:val="000000"/>
              </w:rPr>
              <w:t xml:space="preserve">извлекать </w:t>
            </w:r>
            <w:r>
              <w:rPr>
                <w:color w:val="000000"/>
              </w:rPr>
              <w:t>из них нужную информа</w:t>
              <w:softHyphen/>
              <w:t>цию о Москве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-</w:t>
            </w:r>
            <w:r>
              <w:rPr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узнавать </w:t>
            </w:r>
            <w:r>
              <w:rPr>
                <w:color w:val="000000"/>
              </w:rPr>
              <w:t>достопримечательности столицы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-</w:t>
            </w:r>
            <w:r>
              <w:rPr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работать в паре: рассказывать </w:t>
            </w:r>
            <w:r>
              <w:rPr>
                <w:color w:val="000000"/>
              </w:rPr>
              <w:t>по фотографиям о жизни москвичей — сво</w:t>
              <w:softHyphen/>
              <w:t>их сверстников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-</w:t>
            </w:r>
            <w:r>
              <w:rPr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отвечать на итоговые вопросы и оценивать </w:t>
            </w:r>
            <w:r>
              <w:rPr>
                <w:color w:val="000000"/>
              </w:rPr>
              <w:t xml:space="preserve">свои достижения </w:t>
            </w:r>
            <w:r>
              <w:rPr>
                <w:i/>
                <w:iCs/>
                <w:color w:val="000000"/>
              </w:rPr>
              <w:t>на урок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Проект «Моя малая родина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ходе выполнения проекта первоклассники с помощью взрослых учатся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фотографировать </w:t>
            </w:r>
            <w:r>
              <w:rPr>
                <w:color w:val="000000"/>
              </w:rPr>
              <w:t>наиболее значимые достопримечательности своей мал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дины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в семейном фотоархиве соответствующий материал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интервьюировать </w:t>
            </w:r>
            <w:r>
              <w:rPr>
                <w:color w:val="000000"/>
              </w:rPr>
              <w:t>членов своей семьи об истории и достопримечательностях своей малой родины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устный рассказ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выступать </w:t>
            </w:r>
            <w:r>
              <w:rPr>
                <w:color w:val="000000"/>
              </w:rPr>
              <w:t>с подготовленным сообщением, опираясь на фотографии (слайды);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 xml:space="preserve">результаты собственного труда и труда товарищей      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у нас над головой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наблюдать и сравнивать дневное и ночное небо, рассказывать о нём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моделировать форму Солнца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работать в паре: моделировать форму созвездий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работать со взрослыми: находить на ноч</w:t>
              <w:softHyphen/>
              <w:t xml:space="preserve">ном небе ковш Большой Медведицы; проводить наблюдения за созвездиями, Луной, погодой (по заданиям рабочей тетради);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твечать на итоговые вопросы и оценивать свои достижения на урок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у нас под ногами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Понимать учебную задачу урока и стремить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группировать объекты неживой природы (камешки) по разным признакам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практическая работа: определять образцы камней по фотографиям, рисункам атласа-определителя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различать гранит, кремень, известняк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работать в паре: использовать представленную информацию для получения новых знаний, осуществлять самопроверку;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твечать на итоговые вопросы и оценивать свои достижения на урок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общего у разных растений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Понимать учебную задачу урока и старать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рассматривать иллюстрации учебника, извлекать из них нужную информацию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практическая работа в группе: находить у растений их части, показывать и называть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работать в паре: использовать представленную информацию для получения новых знаний, различать цветки и соцветия, осуществлять са</w:t>
              <w:softHyphen/>
              <w:t xml:space="preserve">мопроверку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твечать на итоговые вопросы и оценивать свои достижения на урок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растет на подоконнике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Понимать учебную задачу урока и старать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наблюдать комнатные растения в школе и узнавать их по рисункам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практическая работа: определять комнат</w:t>
              <w:softHyphen/>
              <w:t xml:space="preserve">ные растения с помощью атласа-определителя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различать изученные растения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работать в паре: использовать представлен</w:t>
              <w:softHyphen/>
              <w:t>ную информацию для получения новых знаний о родине комнатных растений, осуществлять "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приводить примеры комнатных растений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рассказывать об особенностях любимого ра</w:t>
              <w:softHyphen/>
              <w:t xml:space="preserve">стения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твечать на итоговые вопросы и оценивать свои достижения на урок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растет на клумбе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Понимать учебную задачу урока и старать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наблюдать растения клумбы и дачного участ</w:t>
              <w:softHyphen/>
              <w:t xml:space="preserve">ка и узнавать их по рисункам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практическая работа: определять растения цветника с помощью атласа-определителя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работать в паре: узнавать по фотографиям растения цветника, осуществлять самопроверку;  рассказывать о любимом цветке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твечать на итоговые вопросы и оценивать свои достижения на урок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это за листья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Понимать учебную задачу урока и старать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наблюдать осенние изменения окраски ли</w:t>
              <w:softHyphen/>
              <w:t xml:space="preserve">стьев на деревьях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узнавать листья в осеннем букете, в герба</w:t>
              <w:softHyphen/>
              <w:t xml:space="preserve">рии, на рисунках и фотографиях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сравнивать и группировать листья по раз</w:t>
              <w:softHyphen/>
              <w:t xml:space="preserve">личным признакам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практическая работа в группе: определять деревья по листьям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описывать внешний вид листьев какого-либо дерева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твечать на итоговые вопросы и оценивать свои достижения на урок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такое хвоинки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Понимать учебную задачу урока и старать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различать лиственные и хвойные деревья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практическая работа в группе: определять деревья с помощью атласа-определителя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сравнивать ель и сосну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описывать дерево по плану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твечать на итоговые вопросы и оценивать свои достижения на урок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о такие насекомые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рассматривать иллюстрации учебника, из</w:t>
              <w:softHyphen/>
              <w:t>влекать из них информацию о строении насеко</w:t>
              <w:softHyphen/>
              <w:t xml:space="preserve">мых, сравнивать части тела различных насекомых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работать в паре: узнавать насекомых на ри</w:t>
              <w:softHyphen/>
              <w:t>сунке, определять насекомых с помощью атласа-определителя, осуществлять самопроверку, при</w:t>
              <w:softHyphen/>
              <w:t xml:space="preserve">водить примеры насекомых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сочинять и рассказывать сказочные истории 1 по рисункам; 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твечать на итоговые вопросы и оценивать свои достижения на урок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о такие рыбы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рассматривать иллюстрации учебника, из</w:t>
              <w:softHyphen/>
              <w:t xml:space="preserve">влекать из них нужную информацию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моделировать строение чешуи рыбы с помощью монет или кружочков из фольги;  работать в паре: узнавать рыб на рисунке, осуществлять самопроверку; описывать рыбу по плану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приводить примеры речных и морских рыб с помощью атласа-определителя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твечать на итоговые вопросы и оценивать свои достижения на урок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о такие птицы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рассматривать иллюстрации учебника, из</w:t>
              <w:softHyphen/>
              <w:t xml:space="preserve">влекать из них нужную информацию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практическая работа: исследовать строение пера птицы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работать в паре: узнавать птиц на рисунке, определять птиц с помощью атласа-определите</w:t>
              <w:softHyphen/>
              <w:t xml:space="preserve">ля, проводить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писывать птицу по плану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сочинять и рассказывать сказочную исто</w:t>
              <w:softHyphen/>
              <w:t xml:space="preserve">рию по рисунку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твечать на итоговые вопросы и оценивать свои достижения на урок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о такие звери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рассматривать иллюстрации учебника, из</w:t>
              <w:softHyphen/>
              <w:t xml:space="preserve">влекать из них нужную информацию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практическая работа: исследовать строение шерсти зверей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работать в паре: узнавать зверей на рисун</w:t>
              <w:softHyphen/>
              <w:t>ке, определять зверей с помощью атласа-опре</w:t>
              <w:softHyphen/>
              <w:t xml:space="preserve">делителя, проводить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устанавливать связь между строением тела зверя и его образом жизни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твечать на итоговые вопросы и оценивать свои достижения на урок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окружает нас дома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>учебную задачу урока и стремиться её выполнить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-</w:t>
            </w:r>
            <w:r>
              <w:rPr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назначение бытовых предметов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-</w:t>
            </w:r>
            <w:r>
              <w:rPr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на рисунке предметы определённых групп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color w:val="000000"/>
              </w:rPr>
              <w:t>-</w:t>
            </w:r>
            <w:r>
              <w:rPr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работать в паре: группировать </w:t>
            </w:r>
            <w:r>
              <w:rPr>
                <w:color w:val="000000"/>
              </w:rPr>
              <w:t xml:space="preserve">предметы домашнего обихода; проводить </w:t>
            </w:r>
            <w:r>
              <w:rPr>
                <w:bCs/>
                <w:color w:val="000000"/>
              </w:rPr>
              <w:t>взаимопроверку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приводить примеры предметов разных групп,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color w:val="000000"/>
              </w:rPr>
              <w:t>-</w:t>
            </w:r>
            <w:r>
              <w:rPr>
                <w:bCs/>
              </w:rPr>
              <w:t xml:space="preserve"> отвечать на итоговые вопросы и оценивать свои достижения на урок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умеет компьютер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определять составные части компьютера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характеризовать назначение частей компью</w:t>
              <w:softHyphen/>
              <w:t xml:space="preserve">тера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сравнивать стационарный компьютер и ноут</w:t>
              <w:softHyphen/>
              <w:t xml:space="preserve">бук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работать в паре: рассказывать (по ри</w:t>
              <w:softHyphen/>
              <w:t xml:space="preserve">сунку-схеме) о возможностях компьютера, обсуждать значение компьютера в нашей жизни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моделировать устройство компьютера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соблюдать правила безопасного обращения с компьютером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твечать на итоговые вопросы и оценивать свои достижения на урок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вокруг нас может быть опасным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выявлять потенциально опасные предметы домашнего обихода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характеризовать опасность бытовых пред</w:t>
              <w:softHyphen/>
              <w:t xml:space="preserve">метов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работать в паре: формулировать правила перехода улицы, проводить самопроверку;  моделировать устройство светофора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ценивать своё обращение с предметами до</w:t>
              <w:softHyphen/>
              <w:t xml:space="preserve">машнего обихода и поведение на дороге; — сочинять и рассказывать сказку по рисунку учебник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твечать на итоговые вопросы и оценивать свои достижения на урок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что похожа наша планета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выдвигать предположения и доказывать их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использовать глобус для знакомства с фор</w:t>
              <w:softHyphen/>
              <w:t xml:space="preserve">мой нашей планеты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работать в паре: рассматривать рисунки-схемы и объяснять особенности движения Земл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моделировать форму Земли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твечать на итоговые вопросы и оценивать свои достижения на урок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Обобщение по разделу  «Что и кто?»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зентация проекта «Моя малая Родина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Выполнять тестовые задания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выступать с сообщениями, иллюстрировать их наглядными материалами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обсуждать выступления учащихся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ценивать свои достижения и достижения других учащихс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провести презентацию проекта «Моя малая Родина»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«Как, откуда и куда?» (12 ч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 живёт семья. Проект «Моя семья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Понимать учебную задачу данного урока и стремить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рассказывать о жизни семьи по рисункам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называть по именам (отчествам, фамилиям) членов своей семьи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рассказывать об интересных событиях в жизни своей семьи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оценивать значение семьи для человека и общества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 ходе выполнения проекта дети с помощью взрослых учатся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тбирать из семейного архива фотографии членов семьи во время значимых для семьи со</w:t>
              <w:softHyphen/>
              <w:t xml:space="preserve">бытий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интервьюировать членов семьи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оценивать значение семейных альбомов для укрепления семейных отношений;  составлять экспозицию выставки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ценивать результаты собственного труда и труда товарищей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уда в наш дом приходит вода и куда она уходит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прослеживать по рисунку-схеме путь воды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обсуждать необходимость экономии воды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выяснять опасность употребления загрязнён</w:t>
              <w:softHyphen/>
              <w:t xml:space="preserve">ной воды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практическая работа: проводить опыты, показывающие загрязнение воды и её очистку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твечать на итоговые вопросы и оценивать свои достижения на урок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уда в наш дом приходит электричество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Понимать учебную задачу урока и стремить</w:t>
              <w:softHyphen/>
              <w:t>ся её выполнить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тличать электроприборы от других бытовых предметов, не использующих электричество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запомнить правила безопасности при обращении с электричеством и электроприборам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анализировать схему выработки электричества и способа его доставки потребителям; обсуждать необходимость экономии электроэнерги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практическая работа в паре: собирать простейшую электрическую цепь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твечать на итоговые вопросы и оценивать свои достижения на урок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 путешествует письмо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наблюдать за работой почты и рассказывать о ней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работать в паре: строить из разрезных дета</w:t>
              <w:softHyphen/>
              <w:t>лей схему доставки почтовых отправлений, рас</w:t>
              <w:softHyphen/>
              <w:t>сказывать по схеме о путешествии письма, про</w:t>
              <w:softHyphen/>
              <w:t xml:space="preserve">водить взаи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различать почтовые отправления: письма, бандероли, посылки, открытки; работать в группе: высказывать предположения о содержании иллюстраций и осуществлять са</w:t>
              <w:softHyphen/>
              <w:t xml:space="preserve">мопроверку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твечать на итоговые вопросы и оценивать свои достижения на урок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да текут реки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прослеживать по рисунку-схеме путь воды из реки в море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сравнивать реку и море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различать пресную и морскую воду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практическая работа в паре: рассматри</w:t>
              <w:softHyphen/>
              <w:t>вать морскую соль и проводить опыт по «изго</w:t>
              <w:softHyphen/>
              <w:t xml:space="preserve">товлению» морской воды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сочинять и рассказывать сказочную исто</w:t>
              <w:softHyphen/>
              <w:t>рию по рисунку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твечать на итоговые вопросы и оценивать свои достижения на урок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уда берутся снег и лед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>учебную задачу урока и стремиться её выполнить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-</w:t>
            </w:r>
            <w:r>
              <w:rPr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практическая работа в группе: проводить опыты </w:t>
            </w:r>
            <w:r>
              <w:rPr>
                <w:color w:val="000000"/>
              </w:rPr>
              <w:t xml:space="preserve">по исследованию снега и льда в соответствии с инструкциями, </w:t>
            </w:r>
            <w:r>
              <w:rPr>
                <w:bCs/>
                <w:color w:val="000000"/>
              </w:rPr>
              <w:t xml:space="preserve">формулировать выводы </w:t>
            </w:r>
            <w:r>
              <w:rPr>
                <w:color w:val="000000"/>
              </w:rPr>
              <w:t>из опытов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-</w:t>
            </w:r>
            <w:r>
              <w:rPr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наблюдать </w:t>
            </w:r>
            <w:r>
              <w:rPr>
                <w:color w:val="000000"/>
              </w:rPr>
              <w:t xml:space="preserve">форму снежинок и </w:t>
            </w:r>
            <w:r>
              <w:rPr>
                <w:bCs/>
                <w:color w:val="000000"/>
              </w:rPr>
              <w:t xml:space="preserve">отображать </w:t>
            </w:r>
            <w:r>
              <w:rPr>
                <w:color w:val="000000"/>
              </w:rPr>
              <w:t>её в рисунках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  <w:r>
              <w:rPr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 xml:space="preserve">на итоговые вопросы и </w:t>
            </w:r>
            <w:r>
              <w:rPr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свои достижения на урок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 живут растения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>учебную задачу урока и стремиться её выполнить;</w:t>
            </w:r>
            <w:r>
              <w:rPr>
                <w:bCs/>
                <w:color w:val="000000"/>
              </w:rPr>
              <w:t>-</w:t>
            </w:r>
            <w:r>
              <w:rPr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наблюдать </w:t>
            </w:r>
            <w:r>
              <w:rPr>
                <w:color w:val="000000"/>
              </w:rPr>
              <w:t xml:space="preserve">за ростом и развитием растений, </w:t>
            </w:r>
            <w:r>
              <w:rPr>
                <w:bCs/>
                <w:color w:val="000000"/>
              </w:rPr>
              <w:t xml:space="preserve">рассказывать </w:t>
            </w:r>
            <w:r>
              <w:rPr>
                <w:color w:val="000000"/>
              </w:rPr>
              <w:t>о своих наблю</w:t>
              <w:softHyphen/>
              <w:t>дениях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-</w:t>
            </w:r>
            <w:r>
              <w:rPr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прослеживать </w:t>
            </w:r>
            <w:r>
              <w:rPr>
                <w:color w:val="000000"/>
              </w:rPr>
              <w:t>по рисунку-схеме этапы жизни растения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-</w:t>
            </w:r>
            <w:r>
              <w:rPr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формулировать выводы </w:t>
            </w:r>
            <w:r>
              <w:rPr>
                <w:color w:val="000000"/>
              </w:rPr>
              <w:t>об условиях, необходимых для жизни растений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-</w:t>
            </w:r>
            <w:r>
              <w:rPr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практическая работа в паре: ухаживать </w:t>
            </w:r>
            <w:r>
              <w:rPr>
                <w:color w:val="000000"/>
              </w:rPr>
              <w:t>за комнатными растениям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  <w:color w:val="000000"/>
              </w:rPr>
              <w:t>-</w:t>
            </w:r>
            <w:r>
              <w:rPr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 xml:space="preserve">на итоговые вопросы и </w:t>
            </w:r>
            <w:r>
              <w:rPr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свои достижения на урок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 живут животные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наблюдать за жизнью животных, рассказы</w:t>
              <w:softHyphen/>
              <w:t xml:space="preserve">вать о своих наблюдениях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работать в группе: выполнять задания, фор</w:t>
              <w:softHyphen/>
              <w:t>мулировать выводы, осуществлять самопроверку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практическая работа в паре: ухаживать за животными живого уголка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ценивать свои достижения на урок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 зимой помочь     птицам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наблюдать зимующих птиц, различать зиму</w:t>
              <w:softHyphen/>
              <w:t xml:space="preserve">ющих птиц по рисункам и в природе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обсуждать формы кормушек и виды корма для птиц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практическая работа в паре: изготавливать простейшие кормушки и подбирать из предло</w:t>
              <w:softHyphen/>
              <w:t xml:space="preserve">женного подходящий для птиц корм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запомнить правила подкормки птиц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твечать на итоговые вопросы и оценивать свои достижения на урок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уда берется и куда девается мусор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определять с помощью рисунков учебника источники возникновения мусора и способы его утилизации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обсуждать важность соблюдения чистоты в быту, в городе и в природном окружении; необходимость раздельного сбора мусора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практическая работа в группе: сортировать мусор по характеру материала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сочинять и рассказывать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твечать на итоговые вопросы и оценивать свои достижения на урок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уда в снежках грязь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>учебную задачу урока и стремиться её выполнить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-</w:t>
            </w:r>
            <w:r>
              <w:rPr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практическая работа в паре: исследовать </w:t>
            </w:r>
            <w:r>
              <w:rPr>
                <w:color w:val="000000"/>
              </w:rPr>
              <w:t>снежки и снеговую воду на наличие загрязнений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-</w:t>
            </w:r>
            <w:r>
              <w:rPr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обсуждать </w:t>
            </w:r>
            <w:r>
              <w:rPr>
                <w:color w:val="000000"/>
              </w:rPr>
              <w:t>источники появления загрязнений в снеге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-</w:t>
            </w:r>
            <w:r>
              <w:rPr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>предложения по защите окружающей среды от загряз нений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-</w:t>
            </w:r>
            <w:r>
              <w:rPr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сочинять и рассказывать </w:t>
            </w:r>
            <w:r>
              <w:rPr>
                <w:color w:val="000000"/>
              </w:rPr>
              <w:t>сказку на предложенную тему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  <w:color w:val="000000"/>
              </w:rPr>
              <w:t>-</w:t>
            </w:r>
            <w:r>
              <w:rPr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 xml:space="preserve">на итоговые вопросы и </w:t>
            </w:r>
            <w:r>
              <w:rPr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свои достижения на урок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по разделу «Как, откуда и куда?»</w:t>
            </w:r>
            <w:r>
              <w:rPr>
                <w:bCs/>
              </w:rPr>
              <w:t xml:space="preserve"> Презентация проекта «Моя семья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Выполнять тестовые задания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выступать с подготовленными сообщениями, иллюстрировать их наглядными материалам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обсуждать выступления учащихся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ценивать свои достижения и достижения других учащихся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«Где и когда?» (11 ч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гда учиться интересно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анализировать иллюстрации учебника, обсуждать условия интересной и успешной учёбы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работать в паре: сравнивать фотографии в учебнике, рассказывать о случаях взаимопо</w:t>
              <w:softHyphen/>
              <w:t xml:space="preserve">мощи в классе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рассказывать о своём учителе; формулиро</w:t>
              <w:softHyphen/>
              <w:t>вать выводы из коллективного обсужд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твечать на итоговые вопросы и оценивать свои достижения на урок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 «Мой класс и моя школа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В ходе выполнения проекта дети с помощью взрослых учатся: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фотографировать наиболее интересные со</w:t>
              <w:softHyphen/>
              <w:t>бытия в классе, здание школы, классную комна</w:t>
              <w:softHyphen/>
              <w:t xml:space="preserve">ту и т. д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коллективно составлять рассказ о школе и классе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презентовать итоги коллективного проекта, сопровождая рассказ фотографиями (слайдами)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оформлять фотовыставку; 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ценивать результаты собственного труда и труда товарищей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гда придёт суббота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анализировать иллюстрации учебника, раз</w:t>
              <w:softHyphen/>
              <w:t xml:space="preserve">личать прошлое, настоящее и будущее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работать в паре: отображать с помощью карточек последовательность дней недели, на</w:t>
              <w:softHyphen/>
              <w:t>зывать дни недели в правильной последователь</w:t>
              <w:softHyphen/>
              <w:t xml:space="preserve">ности, проводить взаимоконтрол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называть любимый день недели и объяснять, почему именно он является любимым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сочинять и рассказывать сказочную исто</w:t>
              <w:softHyphen/>
              <w:t xml:space="preserve">рию по рисунку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твечать на итоговые вопросы и оценивать свои достижения на уроке</w:t>
            </w:r>
          </w:p>
          <w:p>
            <w:pPr>
              <w:pStyle w:val="Normal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гда наступит лето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анализировать схему смены времён года и месяцев; называть времена года в правильной последовательности, соотносить времена года и месяцы; использовать цветные фишки для вы</w:t>
              <w:softHyphen/>
              <w:t xml:space="preserve">полнения заданий; характеризовать природные явления в разные времена года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называть любимое время года и объяснять, почему именно оно является любимым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работать в паре: находить несоответствия в природных явлениях на рисунках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наблюдать сезонные изменения в природе и фиксировать их в рабочей тетради;  отвечать на итоговые вопросы и оценивать свои достижения на урок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де живут белые медведи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практическая работа в паре: находить на глобусе Северный Ледовитый океан и Антаркти</w:t>
              <w:softHyphen/>
              <w:t>ду, характеризовать их, осуществлять самокон</w:t>
              <w:softHyphen/>
              <w:t xml:space="preserve">трол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рассматривать и сравнивать иллюстрации учебника, извлекать из них информацию о животном мире холодных районов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приводить примеры животных холодных районов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устанавливать связь между строением, образом жизни животных и природными условиями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твечать на итоговые вопросы и оценивать свои достижения на урок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де живут слоны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Понимать учет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практическая работа в паре: находить на глобусе экватор и жаркие районы Земли, харак</w:t>
              <w:softHyphen/>
              <w:t xml:space="preserve">теризовать их, осуществлять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работать в группе: анализировать рисунок учебника, рассказывать по плану о полученной информации;  приводить примеры животных жарких райо</w:t>
              <w:softHyphen/>
              <w:t xml:space="preserve">нов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устанавливать связь между строением, обра</w:t>
              <w:softHyphen/>
              <w:t xml:space="preserve">зом жизни животных и природными условиями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твечать на итоговые вопросы и оценивать свои достижения на урок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де зимуют птицы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Понимать учебную задачу урока и стремить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различать зимующих и перелётных птиц; группировать (классифицировать) птиц с ис</w:t>
              <w:softHyphen/>
              <w:t>пользованием цветных фишек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работать в паре: выдвигать предположения о местах зимовок птиц и доказывать их, осу</w:t>
              <w:softHyphen/>
              <w:t xml:space="preserve">ществлять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объяснять причины отлёта птиц в тёплые края,  приводить примеры зимующих и перелётных птиц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твечать на итоговые вопросы и оценивать свои достижения на урок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гда появилась одежда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прослеживать с помощью иллюстраций учебника историю появления одежды и развития моды; описывать одежду людей по рисунку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отличать национальную одежду своего народа от одежды других народов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работать в паре: различать типы одежды в зависимости от её назначения, подбирать одежду для разных случаев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работать со взрослыми: изготавливать ма</w:t>
              <w:softHyphen/>
              <w:t>скарадный костю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твечать на итоговые вопросы и оценивать свои достижения на урок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гда изобрели велосипед? 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сравнивать старинные и современные велоси</w:t>
              <w:softHyphen/>
              <w:t xml:space="preserve">педы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работать в паре: извлекать из учебника ин</w:t>
              <w:softHyphen/>
              <w:t>формацию об устройстве велосипеда, осущест</w:t>
              <w:softHyphen/>
              <w:t xml:space="preserve">влять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бсуждать роль велосипеда в нашей жизни; запомнить правила безопасной езды на вело</w:t>
              <w:softHyphen/>
              <w:t xml:space="preserve">сипеде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твечать на итоговые вопросы и оценивать свои достижения на урок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гда мы станем  взрослыми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>учебную задачу урока и стремиться её выполнить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-</w:t>
            </w:r>
            <w:r>
              <w:rPr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>жизнь взрослого и ребёнк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-</w:t>
            </w:r>
            <w:r>
              <w:rPr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 xml:space="preserve">по фотографиям в учебнике профессии людей, </w:t>
            </w:r>
            <w:r>
              <w:rPr>
                <w:bCs/>
                <w:color w:val="000000"/>
              </w:rPr>
              <w:t xml:space="preserve">рассказывать </w:t>
            </w:r>
            <w:r>
              <w:rPr>
                <w:color w:val="000000"/>
              </w:rPr>
              <w:t xml:space="preserve">о профессиях родителей и старших членов семьи, </w:t>
            </w:r>
            <w:r>
              <w:rPr>
                <w:bCs/>
                <w:color w:val="000000"/>
              </w:rPr>
              <w:t xml:space="preserve">обсуждать, </w:t>
            </w:r>
            <w:r>
              <w:rPr>
                <w:color w:val="000000"/>
              </w:rPr>
              <w:t xml:space="preserve">какие профессии будут востребованы в будущем;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работать в паре: сравнивать </w:t>
            </w:r>
            <w:r>
              <w:rPr>
                <w:color w:val="000000"/>
              </w:rPr>
              <w:t xml:space="preserve">рисунки учебника, </w:t>
            </w:r>
            <w:r>
              <w:rPr>
                <w:bCs/>
                <w:color w:val="000000"/>
              </w:rPr>
              <w:t xml:space="preserve">формулировать </w:t>
            </w:r>
            <w:r>
              <w:rPr>
                <w:color w:val="000000"/>
              </w:rPr>
              <w:t>выводы в соответствии с заданием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-</w:t>
            </w:r>
            <w:r>
              <w:rPr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рассуждать </w:t>
            </w:r>
            <w:r>
              <w:rPr>
                <w:color w:val="000000"/>
              </w:rPr>
              <w:t>о том, что в окружающем мире зависит от наших поступ</w:t>
              <w:softHyphen/>
              <w:t>ков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—  </w:t>
            </w:r>
            <w:r>
              <w:rPr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 xml:space="preserve">на итоговые вопросы и </w:t>
            </w:r>
            <w:r>
              <w:rPr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свои достижения на урок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ие по разделу «Где и когда?»</w:t>
            </w:r>
            <w:r>
              <w:rPr>
                <w:bCs/>
              </w:rPr>
              <w:t xml:space="preserve"> Презентация проекта «Мой класс и моя школа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Выполнять тестовые задания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выступать с подготовленными сообщениями, иллюстрировать их наглядными материалами; обсуждать выступления учащихся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ценивать свои достижения и достижения других учащихся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«Почему и зачем?» (22ч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Почему Солнце  свети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ём, а звёзды ночью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отвечать на итоговые вопросы и оценивать свои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сопоставлять видимые и реальные размеры звёзд, в том числе и Солнца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работать в паре: моделировать форму, цвет, сравнительные размеры некоторых звёзд (Альдебаран, Регул, Солнце, Сириус), проводить взаи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использовать атлас-определитель для полу</w:t>
              <w:softHyphen/>
              <w:t>чения нужной информации; моделировать со</w:t>
              <w:softHyphen/>
              <w:t xml:space="preserve">звездие Льва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работать со взрослыми: наблюдать кар</w:t>
              <w:softHyphen/>
              <w:t>тину звёздного неба, находить на нём созвездие Льв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чему  Луна бывает разной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анализировать схемы движения Луны вокруг Земли и освещения её поверхности Солнцем; формулировать выводы о причинах изменения внешнего вида Луны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моделировать из пластилина форму Луны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рассказывать с помощью рисунков в учебни</w:t>
              <w:softHyphen/>
              <w:t>ке об изучении Луны учёными, осуществлять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работать со взрослыми: наблюдать за изменениями внешнего вида Луны, фикси</w:t>
              <w:softHyphen/>
              <w:t>ровать результаты наблюдений в рабочей тет</w:t>
              <w:softHyphen/>
              <w:t xml:space="preserve">ради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твечать на итоговые вопросы и оценивать свои достижения на урок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чему идет дождь и дует ветер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наблюдать за дождями и ветром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работать в группе: рассказывать по рисунку учебника о видах дождя (ливень, косохлёст, сит</w:t>
              <w:softHyphen/>
              <w:t>ничек); отбирать из списка слов те, которые подходят для описания ветра; объяснять при</w:t>
              <w:softHyphen/>
              <w:t>чины возникновения дождя и ветра; осущест</w:t>
              <w:softHyphen/>
              <w:t xml:space="preserve">влять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сочинять и рассказывать сказку по рисунку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твечать на итоговые вопросы и оценивать свои достижения на урок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чему звенит звонок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анализировать рисунок учебника и переда</w:t>
              <w:softHyphen/>
              <w:t xml:space="preserve">вать голосом звуки окружающего мира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практическая работа в паре: исследовать возникновение и распространение звуков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обсуждать, почему и как следует беречь уши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высказывать предположения о причине возникновения эха, осуществлять самопро</w:t>
              <w:softHyphen/>
              <w:t>верку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сочинять и рассказывать сказку по рисунку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твечать на итоговые вопросы и оценивать свои достижения на урок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чему радуга разноцветная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писывать чувства, возникающие при виде радуги; называть цвета радуги по своим наблю</w:t>
              <w:softHyphen/>
              <w:t xml:space="preserve">дениям и рисунку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запомнить последовательность цветов радуги с помощью мнемонического приёма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высказывать предположения о причинах воз</w:t>
              <w:softHyphen/>
              <w:t xml:space="preserve">никновения радуги, осуществлять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работать в паре: отображать последователь</w:t>
              <w:softHyphen/>
              <w:t>ность цветов радуги с помощью цветных поло</w:t>
              <w:softHyphen/>
              <w:t xml:space="preserve">сок, осуществлять взаи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сочинять и рассказывать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твечать на итоговые вопросы и оценивать свои достижения на урок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чему мы любим кошек и собак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3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-</w:t>
            </w:r>
            <w:r>
              <w:rPr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>учебную задачу урока и стремиться её выполнить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описывать </w:t>
            </w:r>
            <w:r>
              <w:rPr>
                <w:color w:val="000000"/>
              </w:rPr>
              <w:t>по плану своего домашнего питомца (кошку, собаку)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-</w:t>
            </w:r>
            <w:r>
              <w:rPr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обсуждать </w:t>
            </w:r>
            <w:r>
              <w:rPr>
                <w:color w:val="000000"/>
              </w:rPr>
              <w:t>наше отношение к домашним питомцам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рассказывать </w:t>
            </w:r>
            <w:r>
              <w:rPr>
                <w:color w:val="000000"/>
              </w:rPr>
              <w:t>по рисункам учебника об уходе за кошкой и собакой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-</w:t>
            </w:r>
            <w:r>
              <w:rPr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практическая работа в паре: познакомиться </w:t>
            </w:r>
            <w:r>
              <w:rPr>
                <w:color w:val="000000"/>
              </w:rPr>
              <w:t>с предметами ухода за кошкой и собакой и их назначением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-</w:t>
            </w:r>
            <w:r>
              <w:rPr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участвовать </w:t>
            </w:r>
            <w:r>
              <w:rPr>
                <w:color w:val="000000"/>
              </w:rPr>
              <w:t xml:space="preserve">в ролевой игре, </w:t>
            </w:r>
            <w:r>
              <w:rPr>
                <w:bCs/>
                <w:color w:val="000000"/>
              </w:rPr>
              <w:t xml:space="preserve">моделирующей </w:t>
            </w:r>
            <w:r>
              <w:rPr>
                <w:color w:val="000000"/>
              </w:rPr>
              <w:t>взаимоотношения хозяина и домашнего любимца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  <w:color w:val="000000"/>
              </w:rPr>
              <w:t>—</w:t>
            </w:r>
            <w:r>
              <w:rPr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 xml:space="preserve">на итоговые вопросы и </w:t>
            </w:r>
            <w:r>
              <w:rPr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свои достижения на урок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 «Мои домашние питомцы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В ходе выполнения проекта дети с помощью взрослых учатся: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наблюдать за домашним любимцем и фик</w:t>
              <w:softHyphen/>
              <w:t xml:space="preserve">сировать результаты наблюдений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фотографировать свою кошку (собаку) в наиболее интересных ситуациях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составлять рассказ о своей кошке (собаке), её характере, повадках, играх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презентовать свой проект с демонстрацией фотографий (слайдов)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оформлять фотовыставку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ценивать результаты собственного труда и труда товарищей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чему мы не будем   рвать цветы и ловить бабочек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работать в паре: определять цветы и бабо</w:t>
              <w:softHyphen/>
              <w:t>чек с помощью атласа-определителя, осущест</w:t>
              <w:softHyphen/>
              <w:t xml:space="preserve">влять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рассматривать и сравнивать рисунки учеб</w:t>
              <w:softHyphen/>
              <w:t>ника, оценивать поступки других людей и свои собственные по отношению к природе, форму</w:t>
              <w:softHyphen/>
              <w:t>лировать правила поведения в природе, сопо</w:t>
              <w:softHyphen/>
              <w:t xml:space="preserve">ставлять их с эталоном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устанавливать взаимосвязь цветов и бабо</w:t>
              <w:softHyphen/>
              <w:t xml:space="preserve">чек на основе информации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сочинять и рассказывать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твечать на итоговые вопросы и оценивать свои достижения на урок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чему в лесу мы будем соблюдать тишину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пределять лесных обитателей по звукам, кото</w:t>
              <w:softHyphen/>
              <w:t xml:space="preserve">рые они издают; передавать голосом звуки леса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объяснять (с опорой на рисунок учебника), почему в лесу нужно соблюдать тишину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работать в паре: устанавливать причинно-следственные связи (на основе информации учебника), осуществлять самопроверку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ценивать своё поведение в лесу и поведение других людей на основании чтения (прослушива</w:t>
              <w:softHyphen/>
              <w:t xml:space="preserve">ния) рассказов из книги «Великан на поляне»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формулировать правила поведения в природе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твечать на итоговые вопросы и оценивать свои достижения на урок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чем мы спим ночью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сравнивать рисунки учебника, делать выво</w:t>
              <w:softHyphen/>
              <w:t xml:space="preserve">ды о значении сна в жизни человека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работать в паре: рассказывать о правилах подготовки ко сну, использовать для выполне</w:t>
              <w:softHyphen/>
              <w:t>ния задания цветные фишки, осуществлять вза</w:t>
              <w:softHyphen/>
              <w:t xml:space="preserve">и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ценивать правильность своей подготовки ко сну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— </w:t>
            </w:r>
            <w:r>
              <w:rPr>
                <w:bCs/>
              </w:rPr>
              <w:t xml:space="preserve">рассказывать (на основе наблюдений) о сне животных; обсуждать информацию о животных, которые ночью не спят, содержащуюся в книге «Зелёные страницы»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пределять по рисункам профессии людей и рассказывать об их работе;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чему нужно есть много овощей и фруктов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различать овощи и фрукты; группировать (классифицировать) их с использованием цвет</w:t>
              <w:softHyphen/>
              <w:t xml:space="preserve">ных фишек, осуществлять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работать в группе: находить в учебнике ин</w:t>
              <w:softHyphen/>
              <w:t>формацию о витаминах в соответствии с задани</w:t>
              <w:softHyphen/>
              <w:t>ем; сравнивать роль витаминов А, В и С в жиз</w:t>
              <w:softHyphen/>
              <w:t xml:space="preserve">недеятельности организма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сочинять и рассказывать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запомнить правила гигиены при употребле</w:t>
              <w:softHyphen/>
              <w:t xml:space="preserve">нии овощей и фруктов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твечать на итоговые вопросы и оценивать свои достижения на урок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чему нужно чистить зубы и мыть руки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обосновывать необходимость чистки зубов и мытья рук,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тбирать из предложенных нужные предметы гигиены, объяснять их назначение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рассказывать по рисункам, в каких случаях следует мыть руки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практическая работа в паре: осваивать приёмы чистки зубов и мытья рук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запомнить, что зубная щётка и полотенце у каждого человека должны быть личные;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формулировать основные правила гигиены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твечать на итоговые вопросы и оценивать свои достижения на урок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чем нам телефон и телевизор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различать средства связи и средства массо</w:t>
              <w:softHyphen/>
              <w:t xml:space="preserve">вой информации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рассказывать (с опорой на фотографии в учебнике) о видах телефонов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бъяснять назначение радиоприёмника, теле</w:t>
              <w:softHyphen/>
              <w:t xml:space="preserve">визора, газет и журналов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работать в паре: сравнивать старинные и современные предметы (телефоны, телевизоры, радиоприёмники)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обсуждать назначение Интернета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моделировать ситуации вызова экстренной помощи по телефону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твечать на итоговые вопросы и оценивать свои достижения на урок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чем нужны автомобили? 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классифицировать автомобили и объяснять их назначение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работать в паре: по рисунку-схеме знако</w:t>
              <w:softHyphen/>
              <w:t xml:space="preserve">миться с устройством автомобиля, проводить взаи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использовать представленную в учебнике ин</w:t>
              <w:softHyphen/>
              <w:t xml:space="preserve">формацию для выполнения задания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сочинять и рассказывать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твечать на итоговые вопросы и оценивать свои достижения на урок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чем нужны поезда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классифицировать поезда в зависимости от их назначения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работать в паре: рассказывать об устройстве железной дороги, осуществлять самоконтроль, использовать информацию учебника для выполнения задания, сравнивать старинные и современные поезда,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   — </w:t>
            </w:r>
            <w:r>
              <w:rPr>
                <w:bCs/>
              </w:rPr>
              <w:t xml:space="preserve">отвечать на итоговые вопросы и оценивать свои достижения на уроке                      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чем строят корабли? Зачем  строят самолеты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классифицировать корабли и самолёты в зависимости от их назначения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рассказывать о своих впечатлениях от плава</w:t>
              <w:softHyphen/>
              <w:t xml:space="preserve">ния на корабле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работать в паре: по рисунку-схеме знако</w:t>
              <w:softHyphen/>
              <w:t>миться с устройством корабля, проводить само</w:t>
              <w:softHyphen/>
              <w:t xml:space="preserve">проверку и взаи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твечать на итоговые вопросы и оценивать свои достижения на урок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чему в автомобиле и поезде нужно соблюдать правила безопасности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>учебную задачу урока и стремиться её выполнить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-</w:t>
            </w:r>
            <w:r>
              <w:rPr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обобщать </w:t>
            </w:r>
            <w:r>
              <w:rPr>
                <w:color w:val="000000"/>
              </w:rPr>
              <w:t>сведения о транспорте, полученные на предыдущих уроках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-</w:t>
            </w:r>
            <w:r>
              <w:rPr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обсуждать </w:t>
            </w:r>
            <w:r>
              <w:rPr>
                <w:color w:val="000000"/>
              </w:rPr>
              <w:t>необходимость соблюдения правил безопасности в транспорте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>-</w:t>
            </w:r>
            <w:r>
              <w:rPr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работать в группе: знакомиться </w:t>
            </w:r>
            <w:r>
              <w:rPr>
                <w:color w:val="000000"/>
              </w:rPr>
              <w:t xml:space="preserve">с правилами безопасности в автомобиле, поезде и на железной дороге; </w:t>
            </w:r>
            <w:r>
              <w:rPr>
                <w:bCs/>
                <w:color w:val="000000"/>
              </w:rPr>
              <w:t xml:space="preserve">рассказывать </w:t>
            </w:r>
            <w:r>
              <w:rPr>
                <w:color w:val="000000"/>
              </w:rPr>
              <w:t xml:space="preserve">о правилах безопасности в автобусе, троллейбусе, трамвае;  </w:t>
            </w:r>
            <w:r>
              <w:rPr>
                <w:bCs/>
                <w:color w:val="000000"/>
              </w:rPr>
              <w:t xml:space="preserve">участвовать </w:t>
            </w:r>
            <w:r>
              <w:rPr>
                <w:color w:val="000000"/>
              </w:rPr>
              <w:t>в ролевой игре, моделирующей правила безопасности в транс</w:t>
              <w:softHyphen/>
              <w:t>порте и действия в опасной ситуаци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  <w:color w:val="000000"/>
              </w:rPr>
              <w:t xml:space="preserve">—  </w:t>
            </w:r>
            <w:r>
              <w:rPr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 xml:space="preserve">на итоговые вопросы и </w:t>
            </w:r>
            <w:r>
              <w:rPr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свои достижения на урок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чему 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абле и в самолёте нужно соблюдать правила безопасности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работать в группе: знакомиться с правила</w:t>
              <w:softHyphen/>
              <w:t xml:space="preserve">ми безопасности и спасательными средствами на корабле и в самолёте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участвовать в ролевой игре, моделирующей правила безопасности на водном и воздушном транспорте и действия в опасной ситуации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твечать на итоговые вопросы и оценивать свои достижения на урок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чем люди осваивают космос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рассказывать об освоении человеком космо</w:t>
              <w:softHyphen/>
              <w:t xml:space="preserve">са, опираясь на иллюстрации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работать в группе: высказывать предполо</w:t>
              <w:softHyphen/>
              <w:t>жения по вопросам учебника, осуществлять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моделировать экипировку космонавта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участвовать в ролевой игре «Полёт в кос</w:t>
              <w:softHyphen/>
              <w:t xml:space="preserve">мос»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твечать на итоговые вопросы и оценивать свои достижения на урок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. Итогова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Выполнять тестовые задания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ивать свои достижения и достижения других учащихс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чему мы часто слышим слово «экология»?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>учебную задачу урока и стремиться её выполнить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в тексте учебника ответы на вопросы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приводить примеры </w:t>
            </w:r>
            <w:r>
              <w:rPr>
                <w:color w:val="000000"/>
              </w:rPr>
              <w:t>взаимосвязей между человеком и природой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 xml:space="preserve">свои поступки по отношению к природе и </w:t>
            </w:r>
            <w:r>
              <w:rPr>
                <w:bCs/>
                <w:color w:val="000000"/>
              </w:rPr>
              <w:t>рассказывать о них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</w:rPr>
              <w:t xml:space="preserve">участвовать </w:t>
            </w:r>
            <w:r>
              <w:rPr>
                <w:color w:val="000000"/>
              </w:rPr>
              <w:t>в конкурсе рисунков на тему «Чудесный мир природы»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  <w:color w:val="000000"/>
              </w:rPr>
              <w:t xml:space="preserve">отвечать </w:t>
            </w:r>
            <w:r>
              <w:rPr>
                <w:color w:val="000000"/>
              </w:rPr>
              <w:t xml:space="preserve">на итоговые вопросы и </w:t>
            </w:r>
            <w:r>
              <w:rPr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свои достижения на урок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верим себя и оценим свои достижения по разделу «Почему и зачем?» Презентация проекта «Мои домашние питом</w:t>
              <w:softHyphen/>
              <w:t>цы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Выполнять тестовые задания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выступать с подготовленными сообщениями, иллюстрировать их наглядными материалами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обсуждать выступления учащихся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ценивать свои достижения и достижения других учащихся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2.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Грушевская основная общеобразовательная школ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локоновского района Белгородской област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3780"/>
        <w:gridCol w:w="3594"/>
      </w:tblGrid>
      <w:tr>
        <w:trPr>
          <w:trHeight w:val="2567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ссмотрено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заседании М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чальных класс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Горбоконь Н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__ о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 »  ________  2014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директора МБОУ «Грушевская ОО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 Шевченко Т.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 ___ »   ______    2014 г.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 Утверждаю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Грушевская ООШ 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Рязанова Е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 № ______  о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  2014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 – ИЗМЕРИТЕЛЬНЫЕ МАТЕРИ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боче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му предмет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кружающий ми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й уров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Учитель: Горбоконь Н.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. Грушевка,  2014 год</w:t>
      </w:r>
      <w:r>
        <w:rPr>
          <w:i/>
          <w:sz w:val="32"/>
          <w:szCs w:val="32"/>
        </w:rPr>
        <w:t xml:space="preserve">  </w:t>
      </w:r>
      <w:r>
        <w:rPr>
          <w:b/>
          <w:bCs/>
          <w:color w:val="000000"/>
          <w:sz w:val="28"/>
          <w:szCs w:val="22"/>
        </w:rPr>
        <w:t xml:space="preserve">                                                                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1560" w:right="878" w:gutter="0" w:header="0" w:top="1618" w:footer="709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21:03:00Z</dcterms:created>
  <dc:creator>дом</dc:creator>
  <dc:description/>
  <cp:keywords/>
  <dc:language>en-US</dc:language>
  <cp:lastModifiedBy>User</cp:lastModifiedBy>
  <cp:lastPrinted>2014-09-27T09:31:00Z</cp:lastPrinted>
  <dcterms:modified xsi:type="dcterms:W3CDTF">2014-09-27T05:32:00Z</dcterms:modified>
  <cp:revision>2</cp:revision>
  <dc:subject/>
  <dc:title>ПРИЛОЖЕНИЕ 1</dc:title>
</cp:coreProperties>
</file>