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02"/>
        <w:gridCol w:w="3207"/>
      </w:tblGrid>
      <w:tr>
        <w:trPr>
          <w:trHeight w:val="256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Шевченко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– ИЗМЕРИТЕЛЬНЫЕ МАТЕРИ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Горбоконь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Грушевка,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 Итог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числа от 8 до 12. Увеличь каждое из них на 3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первую неделю Курочка Ряба снесла 7 яиц, а во вторую – на 4 яйца больше. Сколько яиц снесла Курочка Ряба во вторую неделю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яиц она снесла за две недели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 + 4                          11 – 6                           4 + 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 – 3                           5 + 8                            12 – 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>9 – 6                          17 – 8                           16 – 16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+ 7                           9 + 9                            20 – 1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Сравн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6 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7                                                    4 + 5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8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17  </w:t>
      </w:r>
      <w:r>
        <w:rPr>
          <w:b/>
          <w:sz w:val="28"/>
          <w:szCs w:val="28"/>
        </w:rPr>
        <w:t xml:space="preserve">… </w:t>
      </w:r>
      <w:r>
        <w:rPr>
          <w:sz w:val="28"/>
          <w:szCs w:val="28"/>
        </w:rPr>
        <w:t xml:space="preserve"> 15                                                 16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8 + 8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1 дм 4 см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15 см                                13 см 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 2 дм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*. Заполни «магический» квадр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125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69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8.45pt;mso-wrap-distance-left:0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698"/>
                        <w:gridCol w:w="720"/>
                      </w:tblGrid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 Итог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Запиши   числа  от   10   до   14.   Уменьши   каждое из них на 3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Реши задачу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Утром Великан выпивает 7 вёдер молока, а ве</w:t>
        <w:softHyphen/>
        <w:t>чером - на 5 вёдер больше. Сколько вёдер молока выпивает Великан вечером? Сколько вёдер молока Великан выпивает утром и вечером?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3. Вычисл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 – 6                            15 – 8                           20  –  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 + 2                            8 + 9                            15 – 15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 + 4                            13 – 7                           0 + 15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 - 7                              8 + 8                            9 – 0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Сравн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3 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8                                                    5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13 –  8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  </w:t>
      </w:r>
      <w:r>
        <w:rPr>
          <w:b/>
          <w:sz w:val="28"/>
          <w:szCs w:val="28"/>
        </w:rPr>
        <w:t xml:space="preserve">… </w:t>
      </w:r>
      <w:r>
        <w:rPr>
          <w:sz w:val="28"/>
          <w:szCs w:val="28"/>
        </w:rPr>
        <w:t xml:space="preserve"> 13                                                 4 + 8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1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1 дм 4 см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15 см                                13 см  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  1 дм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*. Заполни «магический» квадр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1250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69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8.45pt;mso-wrap-distance-left:0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698"/>
                        <w:gridCol w:w="720"/>
                      </w:tblGrid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12:00Z</dcterms:created>
  <dc:creator>дом</dc:creator>
  <dc:description/>
  <cp:keywords/>
  <dc:language>en-US</dc:language>
  <cp:lastModifiedBy>дом</cp:lastModifiedBy>
  <cp:lastPrinted>2014-10-01T21:52:00Z</cp:lastPrinted>
  <dcterms:modified xsi:type="dcterms:W3CDTF">2014-10-01T17:53:00Z</dcterms:modified>
  <cp:revision>2</cp:revision>
  <dc:subject/>
  <dc:title>ПРИЛОЖЕНИЕ 2</dc:title>
</cp:coreProperties>
</file>