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" w:leader="none"/>
          <w:tab w:val="right" w:pos="14003" w:leader="none"/>
        </w:tabs>
        <w:rPr/>
      </w:pPr>
      <w:r>
        <w:rPr/>
        <w:tab/>
        <w:tab/>
        <w:t>ПРИЛОЖЕНИЕ 1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24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80"/>
        <w:gridCol w:w="3967"/>
      </w:tblGrid>
      <w:tr>
        <w:trPr>
          <w:trHeight w:val="2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 Грушевка, 2014 год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физической культуре  в 1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598"/>
        <w:gridCol w:w="1088"/>
        <w:gridCol w:w="1080"/>
        <w:gridCol w:w="7926"/>
      </w:tblGrid>
      <w:tr>
        <w:trPr>
          <w:trHeight w:val="113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 ТБ на уроках лёгкой атлетики и подвижных игр. </w:t>
            </w:r>
            <w:r>
              <w:rPr>
                <w:bCs/>
              </w:rPr>
              <w:t>Содержание и значение уроков физической культур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нимать и сохранять учебную задачу урока. Оказывать посильную помощь сверстникам и морально их поддерживать при выполнении учебных заданий.  Знать</w:t>
            </w:r>
            <w:r>
              <w:rPr/>
              <w:t xml:space="preserve"> правила ТБ на уроках легкой атлетики Выполнять основные движения в ходьбе и беге; строиться в колону, шеренгу. Раскрывать понятие «физическая культура Характеризовать основные формы занятий, например,  (утренняя зарядка, закаливание, уроки  физической культуры). Раскрывать положительное влияние  занятий   физической культуры на укрепление здоровья, улучшение физического развития и физической подготовлен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кий и низкий стар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ваивать технику низкого старта</w:t>
            </w:r>
            <w:r>
              <w:rPr/>
              <w:t>,  основные движения в ходьбе и беге; выполнение команд «Смирно!», «Вольно!». Осуществлять поиск необходимой информ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бега на 30 метров с низкого старта (на время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являть качества силы, выносливости при выполнении упражнений. Измерять индивидуальные показатели развития основных физических  качеств. Соблюдать правила техники безопасности</w:t>
            </w:r>
          </w:p>
        </w:tc>
      </w:tr>
      <w:tr>
        <w:trPr>
          <w:trHeight w:val="5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 челночного бега 3х10 метр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Осваивать технику </w:t>
            </w:r>
            <w:r>
              <w:rPr/>
              <w:t xml:space="preserve"> выполнения основных движений в ходьбе и беге. Соблюдение техники безопасности. Усваивать основные понятия и термины в беге  и объясняют их назначение. Взаимодействовать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 сверстниками в процессе освое</w:t>
              <w:softHyphen/>
              <w:t>ния беговых и прыжковых упражнений, при этом со</w:t>
              <w:softHyphen/>
              <w:t>блюдать правила безопасности. Демонстрировать вариативное выполнение беговых упражнений.</w:t>
            </w:r>
          </w:p>
        </w:tc>
      </w:tr>
      <w:tr>
        <w:trPr>
          <w:trHeight w:val="137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ки вверх и в длину с мес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ть технику выполнения прыжковых упраж</w:t>
              <w:softHyphen/>
              <w:t xml:space="preserve">нений, осваивать её самостоятельно, выявлять и устранять характерные ошибки в процессе освоения. </w:t>
            </w:r>
            <w:r>
              <w:rPr>
                <w:bCs/>
              </w:rPr>
              <w:t xml:space="preserve">Осваивать технику </w:t>
            </w:r>
            <w:r>
              <w:rPr/>
              <w:t xml:space="preserve"> выполнения общеразвивающих упражнений. Соблюдение техники безопасности. Включать прыжковые упражнения в различные фор</w:t>
              <w:softHyphen/>
              <w:t>мы занятий по физической культур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физической культуры для укрепления здоровья челове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понятие «физическая культура</w:t>
            </w:r>
          </w:p>
          <w:p>
            <w:pPr>
              <w:pStyle w:val="Normal"/>
              <w:rPr/>
            </w:pPr>
            <w:r>
              <w:rPr/>
              <w:t>Характеризовать основные формы занятий , например,  (утренняя зарядка, закаливание, уроки физической культуры). Раскрывать положительное влияние  занятий   физической культуры на укрепление здоровья, улучшение физического развития и физической             подготовленности. Уметь выполнять основные упражнения утренней  зарядки. Знать название и предназначение основных частей тела человека. Уметь называть  упражнения входящие в комплекс физкультминутки. Рассказывать о значении  физкультминутки  её  положительном влиянии на организм человека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ание малого мяча на дальност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технику выполнения метания мяча. Технически правильно выполнять метание предметов на дальность, рассказывать об истории Олимпийского движения</w:t>
            </w:r>
          </w:p>
        </w:tc>
      </w:tr>
      <w:tr>
        <w:trPr>
          <w:trHeight w:val="139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(тестирование)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писывать технику выполнения метания мяча, осваивать её самостоятельно, выявлять и устранять характерные ошибки в процессе освоения. </w:t>
            </w:r>
            <w:r>
              <w:rPr>
                <w:bCs/>
              </w:rPr>
              <w:t>П</w:t>
            </w:r>
            <w:r>
              <w:rPr/>
              <w:t>равильно выполнять основные движения в метании; метать различные предметы и мячи на дальность с места из различных положений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ыжок в длину с мест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ваивать технику </w:t>
            </w:r>
            <w:r>
              <w:rPr/>
              <w:t xml:space="preserve"> правильного выполнения основных движений в прыжках; приземлении в яму на две ноги.</w:t>
            </w:r>
          </w:p>
          <w:p>
            <w:pPr>
              <w:pStyle w:val="Normal"/>
              <w:autoSpaceDE w:val="false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жим дня и личная гигиена челове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ланировать занятия физическими упражнениями в режиме дня, осуществлять поиск необходимой информаци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витие вынослив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о способах развития выносливости. Соблюдать правила техники безопасности при выполнении упражнений, способствующих развитию вынослив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, способствующие развитию прыгуче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народные подвижные игр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исывать технику игровых действий и приёмов, осваивать их самостоятельно, выявлять и устранять типичные ошибки Проявлять качества силы, выносливости при выполнении упражнений.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ание малого мяча в горизонтальную цел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Описывать технику выполнения метания мяча, осваивать её самостоятельно, выявлять и устранять характерные ошибки в процессе освоения. </w:t>
            </w:r>
            <w:r>
              <w:rPr>
                <w:bCs/>
              </w:rPr>
              <w:t>П</w:t>
            </w:r>
            <w:r>
              <w:rPr/>
              <w:t>равильно выполнять основные движения в метании; разучить комплекс ОРУ с малыми мячам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инципы построения и проведения утренней заряд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нать о принципах построения утренней зарядки.</w:t>
            </w:r>
            <w:r>
              <w:rPr/>
              <w:t xml:space="preserve">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авила по ТБ на уроках гимнастики. Тестирование виса на перекладин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ваивать технику выполнения виса на перекладине, выполнять комплекс ОРУ, упражнения на внимание. Знать правила по ТБ на уроках гимнастик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аты и группиров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ваивать технику выполнения перекатов, выполнять базовые упражнения гимнастики с элементами акробатики, находить ошибки и грамотно их исправлять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вырок вперё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аивать правила выполнения кувырка вперёд, анализировать и находить ошибки, эффективно их исправлять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на лопатк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ъяснять правила выполнения стойки на лопатках, </w:t>
            </w:r>
            <w:r>
              <w:rPr/>
              <w:t>анализировать и находить ошибки, эффективно их исправлять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ческие упражне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аивать технику выполнения упражнения «Мост», выполнять упражнения акробатики в различных сочетаниях и передвижениях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наклона вперёд из положения сто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 Выполнить упражнение «Наклон вперёд из положения стоя». Перестроение в две шеренги, составлять комплекс утренней зарядк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акробатики у стен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рабатывать умение выполнять акробатические упражнения и характеризовать признаки технического исполнения. Соблюдать технику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дтягивания на низкой перекладине из виса лёжа (тестир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ваивать технику выполнения  подтягивания из виса лёжа, совершенствовать самостоятельное проведение утренней зарядки. Соблюдать технику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в равновесии, перека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упражнения в равновесии, поворотов на месте, направо, налево, кругом, размыкания в шеренге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для развития координации и равновес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>Излагать правила  и условия проведения игры.  Осваивать двигательные действия. Отрабатывать технику выполнения перекатов, осваивать технику серии кувырков вперё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икультминутки в учебном процесс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>представлять физминутки как средство укрепления здоровья и физического развития..</w:t>
            </w:r>
            <w:r>
              <w:rPr/>
              <w:t xml:space="preserve"> Выполнять строевые команды, маршировку. 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акробат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ческих упражнений, выполнять упражнения для развития гибкости, способствующие развитию внимания. Проявлять качества силы, выносливости при выполнении упражнений. Соблюдать правила техники безопасност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азанье по гимнастической стен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/>
              <w:t>Отрабатывать технику выполнения  лазанья по гимнастической стенке, технику выполнения кувырка вперёд, правила выполнения круговой тренировки.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Подвижные игры с элементами спортивных иг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о видах спорта и спортивных играх, организовывать и проводить со сверстниками подвижные игры и элементы соревнований, бережно обращаться с инвентарём и оборудованием, соблюдать требования техники безопасност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Упражнения в пар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Знать о значении закаливания для укрепления здоровья и способах закаливания. Соблюдать правила выполнения упражнений в паре. Проявлять качества силы, выносливости при выполнении упражнений. Соблюдать правила техники безопасности</w:t>
            </w:r>
          </w:p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у гимнастической стен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 xml:space="preserve">Отрабатывать технику выполнения общеразвивающих упражнений у снаряда, находить ошибки и эффективно их исправлять, </w:t>
            </w:r>
            <w:r>
              <w:rPr/>
              <w:t>бережно обращаться с инвентарём и оборудованием, соблюдать требования техники безопасност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Лазанье и перелазание по гимнастической стенк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>Отрабатывать технику выполнения лазанья и перелазанья по гимнастической стенке, выполнять  комплекс упражнений, направленный на формирование правильной осанк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Тестирование бега на 30 метров с низкого старт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/>
              <w:t>Выполнять различные перемещения на гимнастической скамейке, выполнять упражнения разминки с обручам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дъём туловища за 30 секун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>Отрабатывать технику выполнения подъёма туловища за 30 секунд, выполнять кувырок вперёд, перекаты на спине в группировке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азанье по гимнастической стен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/>
              <w:t>Выполнять лазанье по гимнастической стенке, повторять гимнастические упражнения «Стойка на лопатках», «Мост» Соблюдать правила техники безопасности при выполнении упражнений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олоса препятствий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/>
              <w:t>Выполнять упражнения полосы препятствий, выполнять смыкание и размыкание приставным шагом в шеренге. Проявлять качества силы, выносливости при выполнении упражнений. Соблюдать правила техники безопасност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азанье по канат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Выполнять лазанье по канату, соблюдать правила безопасности, бережно обращаться с инвентарём и оборудованием, соблюдать требования техники безопасност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ращение обру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>
                <w:bCs/>
              </w:rPr>
              <w:t>Вращать обруч, выполнять упражнения разминки с обручами, выполнять упражнения круговой тренировки. Осваивать технику выполнения   ОРУ сидя и лёжа на полу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для развития гибк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Выучить комплекс упражнений, направленный на развитие гибкост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азанье по канату и гимнастической стен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сваивать технику </w:t>
            </w:r>
            <w:r>
              <w:rPr/>
              <w:t xml:space="preserve"> выполнения упражнений  на гимнастической стенке, канату; выполнять опорный прыжок. Соблюдать правила техники безопас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для развития равновесия и координа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Проявлять качества силы, выносливости при выполнении упражнений. Выполнять упражнения для развития равновесия и координаци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Игровые упражнения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игровые упражнения на гимнастической скамейке, выполнять лазанье и перелазание по гимнастической стенке различными способам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Преодоление полосы препятств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аивать технику преодоления полосы препятствий.</w:t>
            </w:r>
          </w:p>
          <w:p>
            <w:pPr>
              <w:pStyle w:val="Normal"/>
              <w:autoSpaceDE w:val="false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Упражнения в пар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>
                <w:bCs/>
              </w:rPr>
            </w:pPr>
            <w:r>
              <w:rPr>
                <w:bCs/>
              </w:rPr>
              <w:t>Осваивать технику выполнения танцевальных упражнений. Выявлять характерные ошибки при выполнении танцевальных упражнений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Выполнения сложного варианта полосы препятств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упражнения полосы препятствий в усложнённом варианте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Прыжки с обручем и скакалко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трабатывать технику прыжка на обеих ногах разными способами, прыгать на одной ноге. </w:t>
            </w: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движные иг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нять физические качества, приобретённые на уроках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ть и выполнять  правила игр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есёлые стар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физические упражнения в команде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 ТБ на уроках лыжной подготовки. Основная стойка на лыж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ваивать навыки</w:t>
            </w:r>
            <w:r>
              <w:rPr/>
              <w:t xml:space="preserve"> надевания лыжного крепления, выполнять шаги без палок. Выполнять  правила  техники безопасности на уроках </w:t>
            </w:r>
            <w:r>
              <w:rPr>
                <w:bCs/>
              </w:rPr>
              <w:t>лыжной подготовк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ступающего шага на лыжах без пало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Выполнять построения </w:t>
            </w:r>
            <w:r>
              <w:rPr/>
              <w:t>с лыжами в руках, соблюдая правила техники безопасности Применять правила подбора одежды для занятий лыжной подготовкой.  Моделировать технику базовых способов передвижения на лыжах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поворота лыж переступанием вокруг пято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сваивать технику поворота лыж переступанием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скользящего шага на лыжах без пал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ваивать технику выполнения передвижения на лыжах скользящим шагом. Моделировать технику базовых способов передвижения на лыжах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спуска в основной стойке на лыж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иться с техникой выполнения спуска в основной стойке на лыжах, выполнять положение «полуприсед»на лыжах., соблюдать дистанцию при спуске. Выполнять наклон туловища в скользящем шаге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подъёма ступающим и скользящим шагом на лыжах без пало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навыки передвижения на лыжах разными способами, соблюдать правила безопасного поведения на лыжах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торможения падением на лыж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05" w:right="-3379" w:hanging="0"/>
              <w:jc w:val="center"/>
              <w:rPr/>
            </w:pPr>
            <w:r>
              <w:rPr/>
              <w:t>Выполнять навыки передвижения на лыж       Соблюдать правила безопасного поведения на лыжах.</w:t>
            </w:r>
          </w:p>
          <w:p>
            <w:pPr>
              <w:pStyle w:val="Normal"/>
              <w:autoSpaceDE w:val="false"/>
              <w:ind w:left="-10205" w:right="-3379" w:hanging="0"/>
              <w:jc w:val="center"/>
              <w:rPr>
                <w:iCs/>
              </w:rPr>
            </w:pPr>
            <w:r>
              <w:rPr>
                <w:iCs/>
              </w:rPr>
              <w:t>Познако     П                                                 Познакомиться с техникой торможения падением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ступающего шага с палками на лыж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ознакомиться с правилами надевания лыжных палок и техникой работы рук, выполнять движение на лыжах с помощью палок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ехника скользящего шага с палками на лыж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скользящего шага с лыжными палками, отрабатывать умение выполнять движение руками при движении на лыжах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дъём ступающим шагом с палками на лыж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подъём на лыжах с помощью палок, соблюдать требования техники безопасности, бережно обращаться с инвентарём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Движение  «змейкой » на лыжах с палка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ваивать технику движения на лыжах «змейкой», соблюдать правила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хождение дистанции 1000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являть выносливость при прохождении тренировочных дистанций разученными способами передвижения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 ТБ на уроках подвижных и спортивных игр.</w:t>
            </w:r>
            <w:r>
              <w:rPr>
                <w:iCs/>
              </w:rPr>
              <w:t xml:space="preserve"> Общеразвивающие упражнения с мяча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бщеразвивающие упражнения с малыми мячами, выполнять броски и ловлю малого мяча и объяснять технику их выполнения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роски и ловля мяча в пар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бросков мяча в паре на месте и продвижени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новидности бросков мяча одной руко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мяча одной рукой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ражнения с мячами у стен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бщеразвивающие упражнения с малыми мячами, выполнять броски и ловлю малого мяча у сте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мяча на месте и в движен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ять ведение малого мяча разными способами. Соблюдать требования техники безопасности в спортивном зале, бережно обращаться с инвентарём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ки мяча в кольцо способом «снизу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броски мячом разными способами, осваивать технику выполнения бросков мяча в кольцо способом «снизу»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ки мяча в кольцо способом «сверху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мячом разными способами, осваивать технику выполнения бросков мяча в кольцо способом «сверху»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роски мяча в кольцо разными способам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мячом разными способами .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роски мяча через сетку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мяча через сетку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ки набивного мяч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набивным мячом из – за головы и от груди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роски набивного мяча(тестир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Отрабатывать навык броска набивного мяча разными способами.   </w:t>
            </w:r>
            <w:r>
              <w:rPr/>
              <w:t>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етание малого мяча в горизонтальную цель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роски малого мяча в горизонтальную цель.</w:t>
            </w:r>
            <w:r>
              <w:rPr>
                <w:bCs/>
              </w:rPr>
              <w:t xml:space="preserve"> Соблюдать требования техники безопасности в спортивном зале, бережно обращаться с инвентарём.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каты в группировке, кувырок наза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ерекаты в группировке, осваивать технику выполнения кувырка назад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на голов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стойки на голове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развивающие упражнения в групп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йка на руках у стен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выполнения стойки на руках у стены, выполнять бег в колонне разными способами. Соблюдать правила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ации акробатическ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ыполнять акробатические упражнения, выполнять упражнения круговой тренировки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в упоре на рук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различные упражнения в упоре на руках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прыжка в длину с мест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технику прыжковых упражнений. Осваивать  основные движения в прыжках; правильно приземляться в яму на две ноги. 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акробатическ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акробатические упражнения, выполнять упражнения  для развития равновесия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подтягивания на низкой перекладине из виса лёж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элементы акробатик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ческие упражнения для развития равновес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акробатические упражнения, выполнять упражнения круговой тренировки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жнения с гантеля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пражнения с гантелями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наклона вперёд из положения сто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наклоны вперёд из положения стоя, выполнять бег и прыжки в разных сочетаниях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подъёма туловища из положения «лёжа на спине» за 30 секунд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общеразвивающие упражнения с малым мячом, выполнять броски и ловлю малого мяча, выполнять подъём туловища из положения «лёжа на спине».</w:t>
            </w:r>
            <w:r>
              <w:rPr>
                <w:bCs/>
              </w:rPr>
              <w:t xml:space="preserve"> Соблюдать технику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 ТБ на уроках лёгкой атлетики и спортивных игр. Игры и эстафеты с элементами акробати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акробатические упражнения</w:t>
            </w:r>
            <w:r>
              <w:rPr>
                <w:bCs/>
              </w:rPr>
              <w:t xml:space="preserve">  в различных сочетаниях </w:t>
            </w:r>
            <w:r>
              <w:rPr/>
              <w:t>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вынослив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беговые и прыжковые упражнения в различных сочетаниях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скоростных качест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ять технику низкого старта и стартовое ускорение. </w:t>
            </w:r>
            <w:r>
              <w:rPr/>
              <w:t>Соблюдать правила техники безопасности. Соблюдать правила техники безопас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 разбег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прыжок в длину с разбега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прыжка в длину с мест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ыполнять прыжки через барьер парам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30 метр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бег из положения низкого старта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бега на 30 метр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ходьбу и бег «змейкой » и «по спирали». Проявлять качества силы, быстроты и координации при выполнении упражнений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в цель и на дальност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етание предметов в цель, выполнять броски мячом на дальность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 метания  малого мяча (мешочка) на дальност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аивать технику метания мяча различными способами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пульс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ть навык нахождения и подсчёта пульса. Подсчитывать пульс до и после нагрузки, отрабатывать технику выполнения челночного бега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стирование челночного бега </w:t>
            </w:r>
          </w:p>
          <w:p>
            <w:pPr>
              <w:pStyle w:val="Normal"/>
              <w:autoSpaceDE w:val="false"/>
              <w:rPr/>
            </w:pPr>
            <w:r>
              <w:rPr/>
              <w:t>3 х 10 метр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 в пионер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ять броски и ловлю мяча по определённым правилам, выполнять упражнения полосы препятствий. Проявлять качества силы, выносливости  и координации при выполнении беговых упражнений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уговая тренировк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упражнения круговой тренировки. Проявлять качества силы, выносливости при выполнении упражнений. Соблюдать правила техники безопасности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ы с бегом, прыжками и метания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ть качества силы, выносливости при выполнении упражнений. Соблюдать правила техники безопасности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800" w:right="818" w:gutter="0" w:header="0" w:top="16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1:30:00Z</dcterms:created>
  <dc:creator>1</dc:creator>
  <dc:description/>
  <cp:keywords/>
  <dc:language>en-US</dc:language>
  <cp:lastModifiedBy>дом</cp:lastModifiedBy>
  <cp:lastPrinted>2013-10-21T11:21:00Z</cp:lastPrinted>
  <dcterms:modified xsi:type="dcterms:W3CDTF">2014-09-29T17:18:00Z</dcterms:modified>
  <cp:revision>7</cp:revision>
  <dc:subject/>
  <dc:title>ТЕМАТИЧЕСКОЕ ПЛАНИРОВАНИЕ</dc:title>
</cp:coreProperties>
</file>